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3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ДК 811.512.151 + 81’37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Р. Тазрано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ФЛ СО РАН, </w:t>
      </w:r>
      <w:r>
        <w:rPr>
          <w:rFonts w:cs="Times New Roman" w:ascii="Times New Roman" w:hAnsi="Times New Roman"/>
          <w:sz w:val="20"/>
          <w:szCs w:val="20"/>
          <w:lang w:val="en-US"/>
        </w:rPr>
        <w:t>atazranova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Языковые средства, репрезентирующие понятие «смерть» в алтайском языке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0"/>
          <w:szCs w:val="20"/>
        </w:rPr>
        <w:footnoteReference w:id="2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ссматриваются фразеологические единицы, связанные с концептом смерть в алтайском языке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Как известно, сп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ецифика каждого языка наиболее ярко выражается в его устойчивых сочетаниях, таких как фразеологизмы, паремии, пословицы, поговорки и т.д. Такие устойчивые единицы отражают элементы картины мира этнос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едставления о жизни и смерти в мировоззрении алтайцев, как и у многих народов, были тесно связаны с представлениями о так называемой «душе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В фразеологических единицах (ФЕ), где содержится лексема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  <w:t>тын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, выражается ассоциативно-образное представление алтайцев о смерти человека, связанное с прекращением дыхания. Лексема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тын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в алтайском языке имеет два значения: 1) ‘душа; жизнь, способность жизни (дыхания, роста)’; 2) ‘дыхание’ [ОРС: 164]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В ФЕ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кызыл тыны ӱзӱл=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(букв. красное дыхание=его обрываться) ‘умереть’;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кызыл тыны кыйыл=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букв.: красное дыхание=его прерываться) ‘умереть’ – о смерти человека, которая наступила сама по себе. Для того чтобы избежать прямого именования смерти человека, в алтайском языке широко используется такая речевая стратегия, как эвфемизац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В следующих 3-х ФЕ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 значением ‘убить’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имеется каузатор действия, который совершает убийство: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кызыл тынын кый=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(букв.: красное дыхание=его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резать)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кызыл тынын божот=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 ‘убить’ (букв.: красную душу выпустить);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кызыл тынын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val="en-US" w:eastAsia="ru-RU"/>
        </w:rPr>
        <w:t>j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ет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= ‘убить’ (букв.: до красной души его добраться),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, 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Лексема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  <w:t xml:space="preserve">тын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часто употребляется с эпитетом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кызыл</w:t>
      </w: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eastAsia="ru-RU"/>
        </w:rPr>
        <w:t xml:space="preserve">, где данная лексема красный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бозначает красный цвет крови, является атрибутом жизненной силы, энергии: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кызыл тын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‘жизнь’ (букв. красная душа / красное дыхание),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кызыл тын бойы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‘собственно человек’ (букв.: сам с красной душой=своей / с красным дыханием=своим)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явление подобных ФЕ в алтайском языке основано на мифологических представлениях о душе. В алтайской наивной картине мира душа человека представляется как жизненная сила, выраженная в дыхании и движении. По представлениям алтайцев душа имеет вид нити, или волосинки, очень тонкой и уязвимой. Вместилищем души обычно является область аорты. Когда аорта разрывается, то прекращается дыхание, наступает смерть, а душа улетает через горло или носовое отверстие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Referens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The report is devoted to phraseological units containing the lexeme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yn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and expressing the associative-figurative idea of the Altaians about the death of a person associated with the cessation of breathing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е об авторе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азранова Алена Робертовна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едеральное государственное бюджетное учреждение науки Институт филологии Сибирского отделения Российской академии наук, старший научный сотрудник, канд. филол. наук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630090 Новосибирск, ул. Николаева, 8; тел. Тел./факс 8(383)330-15-18;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val="en-US" w:eastAsia="ru-RU"/>
          </w:rPr>
          <w:t>ifl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val="en-US" w:eastAsia="ru-RU"/>
          </w:rPr>
          <w:t>philology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val="en-US" w:eastAsia="ru-RU"/>
          </w:rPr>
          <w:t>nsc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;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val="en-US" w:eastAsia="ru-RU"/>
          </w:rPr>
          <w:t>atazranova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eastAsia="ru-RU"/>
          </w:rPr>
          <w:t>$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89136993334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Tazranova Alena Robertovna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Siberian Branch of Russian Academy of Sciences Insitute of Philology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 xml:space="preserve">630090 St. Nikolaeva, Novosibirsk, 8; tel./fax +7(383)330-15-18;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val="en-US" w:eastAsia="ru-RU"/>
          </w:rPr>
          <w:t>ifl@philology.nsc.ru</w:t>
        </w:r>
      </w:hyperlink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 xml:space="preserve">;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val="en-US" w:eastAsia="ru-RU"/>
          </w:rPr>
          <w:t>atazranova@mail.ru</w:t>
        </w:r>
      </w:hyperlink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 xml:space="preserve">, 89136993334 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Исследование выполнено в рамках проекта Института филологии СО РАН «Культурные универсалии вербальных традиций народов Сибири и Дальнего Востока: фольклор, литература, язык» по гранту Правительства РФ для государственной поддержки научных исследований, проводимых под руководством ведущих ученых (соглашение № 075-15-2019-1884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Footnot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fl@philology.nsc.ru" TargetMode="External"/><Relationship Id="rId3" Type="http://schemas.openxmlformats.org/officeDocument/2006/relationships/hyperlink" Target="mailto:atazranova@mail.ru$" TargetMode="External"/><Relationship Id="rId4" Type="http://schemas.openxmlformats.org/officeDocument/2006/relationships/hyperlink" Target="mailto:ifl@philology.nsc.ru" TargetMode="External"/><Relationship Id="rId5" Type="http://schemas.openxmlformats.org/officeDocument/2006/relationships/hyperlink" Target="mailto:atazranova@mail.ru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3:23:00Z</dcterms:created>
  <dc:creator>User</dc:creator>
  <dc:description/>
  <dc:language>en-US</dc:language>
  <cp:lastModifiedBy>ТС</cp:lastModifiedBy>
  <dcterms:modified xsi:type="dcterms:W3CDTF">2021-10-01T03:23:00Z</dcterms:modified>
  <cp:revision>2</cp:revision>
  <dc:subject/>
  <dc:title/>
</cp:coreProperties>
</file>