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567"/>
        <w:jc w:val="center"/>
        <w:rPr>
          <w:b/>
          <w:b/>
          <w:sz w:val="28"/>
          <w:szCs w:val="28"/>
        </w:rPr>
      </w:pPr>
      <w:r>
        <w:rPr>
          <w:b/>
          <w:sz w:val="28"/>
          <w:szCs w:val="28"/>
        </w:rPr>
      </w:r>
    </w:p>
    <w:p>
      <w:pPr>
        <w:pStyle w:val="Normal"/>
        <w:ind w:left="0" w:firstLine="708"/>
        <w:jc w:val="center"/>
        <w:rPr>
          <w:b/>
          <w:b/>
          <w:sz w:val="28"/>
          <w:szCs w:val="28"/>
        </w:rPr>
      </w:pPr>
      <w:r>
        <w:rPr>
          <w:b/>
          <w:sz w:val="28"/>
          <w:szCs w:val="28"/>
        </w:rPr>
        <w:t>СОДЕРЖАНИЕ</w:t>
      </w:r>
    </w:p>
    <w:p>
      <w:pPr>
        <w:pStyle w:val="Normal"/>
        <w:ind w:left="0" w:firstLine="567"/>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Normal"/>
              <w:ind w:left="0" w:hanging="0"/>
              <w:rPr>
                <w:b/>
                <w:b/>
                <w:sz w:val="28"/>
                <w:szCs w:val="28"/>
              </w:rPr>
            </w:pPr>
            <w:r>
              <w:rPr>
                <w:b/>
                <w:sz w:val="28"/>
                <w:szCs w:val="28"/>
              </w:rPr>
              <w:t>ВВЕДЕНИЕ …………………………………………………………..</w:t>
            </w:r>
          </w:p>
          <w:p>
            <w:pPr>
              <w:pStyle w:val="Normal"/>
              <w:ind w:left="0" w:hanging="0"/>
              <w:rPr>
                <w:b/>
                <w:b/>
                <w:sz w:val="28"/>
                <w:szCs w:val="28"/>
              </w:rPr>
            </w:pPr>
            <w:r>
              <w:rPr>
                <w:b/>
                <w:sz w:val="28"/>
                <w:szCs w:val="28"/>
              </w:rPr>
            </w:r>
          </w:p>
        </w:tc>
        <w:tc>
          <w:tcPr>
            <w:tcW w:w="1099" w:type="dxa"/>
            <w:tcBorders/>
          </w:tcPr>
          <w:p>
            <w:pPr>
              <w:pStyle w:val="Normal"/>
              <w:ind w:left="0" w:hanging="0"/>
              <w:jc w:val="right"/>
              <w:rPr>
                <w:b/>
                <w:b/>
                <w:sz w:val="28"/>
                <w:szCs w:val="28"/>
              </w:rPr>
            </w:pPr>
            <w:r>
              <w:rPr>
                <w:b/>
                <w:sz w:val="28"/>
                <w:szCs w:val="28"/>
              </w:rPr>
              <w:t>6</w:t>
            </w:r>
          </w:p>
        </w:tc>
      </w:tr>
      <w:tr>
        <w:trPr/>
        <w:tc>
          <w:tcPr>
            <w:tcW w:w="8472" w:type="dxa"/>
            <w:tcBorders/>
          </w:tcPr>
          <w:p>
            <w:pPr>
              <w:pStyle w:val="Normal"/>
              <w:ind w:left="0" w:hanging="0"/>
              <w:rPr>
                <w:b/>
                <w:b/>
                <w:sz w:val="28"/>
                <w:szCs w:val="28"/>
              </w:rPr>
            </w:pPr>
            <w:r>
              <w:rPr>
                <w:b/>
                <w:sz w:val="28"/>
                <w:szCs w:val="28"/>
              </w:rPr>
              <w:t xml:space="preserve">ОСНОВНАЯ ЧАСТЬ </w:t>
            </w:r>
            <w:r>
              <w:rPr>
                <w:sz w:val="28"/>
                <w:szCs w:val="28"/>
              </w:rPr>
              <w:t>ДОБОР ПРОИЗВЕДЕНИЙ ФОЛЬКЛОРА ДЛЯ ГОТОВЯЩИХСЯ ТОМОВ «ОБРЯДОВАЯ ПОЭЗИЯ И ПЕСНИ ЭВЕНКОВ», «ФОЛЬКЛОР БЕЛОРУСОВ СИБИРИ И ДАЛЬНЕГО ВОСТОКА» СЕРИИ «ПАМЯТНИКИ ФОЛЬКЛОРА НАРОДОВ СИБИРИ И ДАЛЬНЕГО ВОСТОКА» …………………..</w:t>
            </w:r>
          </w:p>
        </w:tc>
        <w:tc>
          <w:tcPr>
            <w:tcW w:w="1099" w:type="dxa"/>
            <w:tcBorders/>
          </w:tcPr>
          <w:p>
            <w:pPr>
              <w:pStyle w:val="Normal"/>
              <w:snapToGrid w:val="false"/>
              <w:ind w:left="0" w:hanging="0"/>
              <w:jc w:val="right"/>
              <w:rPr>
                <w:b/>
                <w:b/>
                <w:sz w:val="28"/>
                <w:szCs w:val="28"/>
              </w:rPr>
            </w:pPr>
            <w:r>
              <w:rPr>
                <w:b/>
                <w:sz w:val="28"/>
                <w:szCs w:val="28"/>
              </w:rPr>
            </w:r>
          </w:p>
          <w:p>
            <w:pPr>
              <w:pStyle w:val="Normal"/>
              <w:ind w:left="0" w:hanging="0"/>
              <w:jc w:val="right"/>
              <w:rPr>
                <w:b/>
                <w:b/>
                <w:sz w:val="28"/>
                <w:szCs w:val="28"/>
              </w:rPr>
            </w:pPr>
            <w:r>
              <w:rPr>
                <w:b/>
                <w:sz w:val="28"/>
                <w:szCs w:val="28"/>
              </w:rPr>
            </w:r>
          </w:p>
          <w:p>
            <w:pPr>
              <w:pStyle w:val="Normal"/>
              <w:ind w:left="0" w:hanging="0"/>
              <w:jc w:val="right"/>
              <w:rPr>
                <w:b/>
                <w:b/>
                <w:sz w:val="28"/>
                <w:szCs w:val="28"/>
              </w:rPr>
            </w:pPr>
            <w:r>
              <w:rPr>
                <w:b/>
                <w:sz w:val="28"/>
                <w:szCs w:val="28"/>
              </w:rPr>
            </w:r>
          </w:p>
          <w:p>
            <w:pPr>
              <w:pStyle w:val="Normal"/>
              <w:ind w:left="0" w:hanging="0"/>
              <w:jc w:val="right"/>
              <w:rPr>
                <w:b/>
                <w:b/>
                <w:sz w:val="28"/>
                <w:szCs w:val="28"/>
              </w:rPr>
            </w:pPr>
            <w:r>
              <w:rPr>
                <w:b/>
                <w:sz w:val="28"/>
                <w:szCs w:val="28"/>
              </w:rPr>
            </w:r>
          </w:p>
          <w:p>
            <w:pPr>
              <w:pStyle w:val="Normal"/>
              <w:ind w:left="0" w:hanging="0"/>
              <w:jc w:val="right"/>
              <w:rPr>
                <w:sz w:val="28"/>
                <w:szCs w:val="28"/>
              </w:rPr>
            </w:pPr>
            <w:r>
              <w:rPr>
                <w:sz w:val="28"/>
                <w:szCs w:val="28"/>
              </w:rPr>
              <w:t>12</w:t>
            </w:r>
          </w:p>
        </w:tc>
      </w:tr>
      <w:tr>
        <w:trPr/>
        <w:tc>
          <w:tcPr>
            <w:tcW w:w="8472" w:type="dxa"/>
            <w:tcBorders/>
          </w:tcPr>
          <w:p>
            <w:pPr>
              <w:pStyle w:val="Normal"/>
              <w:ind w:left="0" w:firstLine="567"/>
              <w:rPr>
                <w:sz w:val="28"/>
                <w:szCs w:val="28"/>
              </w:rPr>
            </w:pPr>
            <w:r>
              <w:rPr>
                <w:sz w:val="28"/>
                <w:szCs w:val="28"/>
              </w:rPr>
              <w:t>Классификация материалов по жанрам ………………………….</w:t>
            </w:r>
          </w:p>
        </w:tc>
        <w:tc>
          <w:tcPr>
            <w:tcW w:w="1099" w:type="dxa"/>
            <w:tcBorders/>
          </w:tcPr>
          <w:p>
            <w:pPr>
              <w:pStyle w:val="Normal"/>
              <w:ind w:left="0" w:hanging="0"/>
              <w:jc w:val="right"/>
              <w:rPr>
                <w:b/>
                <w:b/>
                <w:sz w:val="28"/>
                <w:szCs w:val="28"/>
              </w:rPr>
            </w:pPr>
            <w:r>
              <w:rPr>
                <w:sz w:val="28"/>
                <w:szCs w:val="28"/>
              </w:rPr>
              <w:t>12</w:t>
            </w:r>
          </w:p>
        </w:tc>
      </w:tr>
      <w:tr>
        <w:trPr/>
        <w:tc>
          <w:tcPr>
            <w:tcW w:w="8472" w:type="dxa"/>
            <w:tcBorders/>
          </w:tcPr>
          <w:p>
            <w:pPr>
              <w:pStyle w:val="Normal"/>
              <w:ind w:left="0" w:firstLine="567"/>
              <w:rPr>
                <w:b/>
                <w:b/>
                <w:sz w:val="28"/>
                <w:szCs w:val="28"/>
              </w:rPr>
            </w:pPr>
            <w:r>
              <w:rPr>
                <w:sz w:val="28"/>
                <w:szCs w:val="28"/>
              </w:rPr>
              <w:t>Формирование корпуса текстов …………………………………..</w:t>
            </w:r>
          </w:p>
        </w:tc>
        <w:tc>
          <w:tcPr>
            <w:tcW w:w="1099" w:type="dxa"/>
            <w:tcBorders/>
          </w:tcPr>
          <w:p>
            <w:pPr>
              <w:pStyle w:val="Normal"/>
              <w:ind w:left="0" w:hanging="0"/>
              <w:jc w:val="right"/>
              <w:rPr>
                <w:sz w:val="28"/>
                <w:szCs w:val="28"/>
              </w:rPr>
            </w:pPr>
            <w:r>
              <w:rPr>
                <w:sz w:val="28"/>
                <w:szCs w:val="28"/>
              </w:rPr>
              <w:t>21</w:t>
            </w:r>
          </w:p>
        </w:tc>
      </w:tr>
      <w:tr>
        <w:trPr/>
        <w:tc>
          <w:tcPr>
            <w:tcW w:w="8472" w:type="dxa"/>
            <w:tcBorders/>
          </w:tcPr>
          <w:p>
            <w:pPr>
              <w:pStyle w:val="Normal"/>
              <w:snapToGrid w:val="false"/>
              <w:ind w:left="0" w:hanging="0"/>
              <w:rPr>
                <w:b/>
                <w:b/>
                <w:sz w:val="28"/>
                <w:szCs w:val="28"/>
                <w:lang w:val="en-US"/>
              </w:rPr>
            </w:pPr>
            <w:r>
              <w:rPr>
                <w:b/>
                <w:sz w:val="28"/>
                <w:szCs w:val="28"/>
                <w:lang w:val="en-US"/>
              </w:rPr>
            </w:r>
          </w:p>
        </w:tc>
        <w:tc>
          <w:tcPr>
            <w:tcW w:w="1099" w:type="dxa"/>
            <w:tcBorders/>
          </w:tcPr>
          <w:p>
            <w:pPr>
              <w:pStyle w:val="Normal"/>
              <w:snapToGrid w:val="false"/>
              <w:ind w:left="0" w:hanging="0"/>
              <w:jc w:val="right"/>
              <w:rPr>
                <w:sz w:val="28"/>
                <w:szCs w:val="28"/>
                <w:lang w:val="en-US"/>
              </w:rPr>
            </w:pPr>
            <w:r>
              <w:rPr>
                <w:sz w:val="28"/>
                <w:szCs w:val="28"/>
                <w:lang w:val="en-US"/>
              </w:rPr>
            </w:r>
          </w:p>
        </w:tc>
      </w:tr>
      <w:tr>
        <w:trPr/>
        <w:tc>
          <w:tcPr>
            <w:tcW w:w="8472" w:type="dxa"/>
            <w:tcBorders/>
          </w:tcPr>
          <w:p>
            <w:pPr>
              <w:pStyle w:val="Normal"/>
              <w:ind w:left="0" w:hanging="0"/>
              <w:rPr>
                <w:b/>
                <w:b/>
                <w:sz w:val="28"/>
                <w:szCs w:val="28"/>
              </w:rPr>
            </w:pPr>
            <w:r>
              <w:rPr>
                <w:b/>
                <w:sz w:val="28"/>
                <w:szCs w:val="28"/>
              </w:rPr>
              <w:t>ЗАКЛЮЧЕНИЕ ……………………………………………………</w:t>
            </w:r>
          </w:p>
        </w:tc>
        <w:tc>
          <w:tcPr>
            <w:tcW w:w="1099" w:type="dxa"/>
            <w:tcBorders/>
          </w:tcPr>
          <w:p>
            <w:pPr>
              <w:pStyle w:val="Normal"/>
              <w:ind w:left="0" w:hanging="0"/>
              <w:jc w:val="right"/>
              <w:rPr>
                <w:b/>
                <w:b/>
                <w:sz w:val="28"/>
                <w:szCs w:val="28"/>
              </w:rPr>
            </w:pPr>
            <w:r>
              <w:rPr>
                <w:b/>
                <w:sz w:val="28"/>
                <w:szCs w:val="28"/>
              </w:rPr>
              <w:t>74</w:t>
            </w:r>
          </w:p>
        </w:tc>
      </w:tr>
      <w:tr>
        <w:trPr/>
        <w:tc>
          <w:tcPr>
            <w:tcW w:w="8472" w:type="dxa"/>
            <w:tcBorders/>
          </w:tcPr>
          <w:p>
            <w:pPr>
              <w:pStyle w:val="Normal"/>
              <w:snapToGrid w:val="false"/>
              <w:ind w:left="0" w:hanging="0"/>
              <w:rPr>
                <w:b/>
                <w:b/>
                <w:sz w:val="28"/>
                <w:szCs w:val="28"/>
                <w:lang w:val="en-US"/>
              </w:rPr>
            </w:pPr>
            <w:r>
              <w:rPr>
                <w:b/>
                <w:sz w:val="28"/>
                <w:szCs w:val="28"/>
                <w:lang w:val="en-US"/>
              </w:rPr>
            </w:r>
          </w:p>
        </w:tc>
        <w:tc>
          <w:tcPr>
            <w:tcW w:w="1099" w:type="dxa"/>
            <w:tcBorders/>
          </w:tcPr>
          <w:p>
            <w:pPr>
              <w:pStyle w:val="Normal"/>
              <w:snapToGrid w:val="false"/>
              <w:ind w:left="0" w:hanging="0"/>
              <w:jc w:val="right"/>
              <w:rPr>
                <w:b/>
                <w:b/>
                <w:sz w:val="28"/>
                <w:szCs w:val="28"/>
                <w:lang w:val="en-US"/>
              </w:rPr>
            </w:pPr>
            <w:r>
              <w:rPr>
                <w:b/>
                <w:sz w:val="28"/>
                <w:szCs w:val="28"/>
                <w:lang w:val="en-US"/>
              </w:rPr>
            </w:r>
          </w:p>
        </w:tc>
      </w:tr>
      <w:tr>
        <w:trPr/>
        <w:tc>
          <w:tcPr>
            <w:tcW w:w="8472" w:type="dxa"/>
            <w:tcBorders/>
          </w:tcPr>
          <w:p>
            <w:pPr>
              <w:pStyle w:val="Normal"/>
              <w:ind w:left="0" w:hanging="0"/>
              <w:rPr>
                <w:b/>
                <w:b/>
                <w:sz w:val="28"/>
                <w:szCs w:val="28"/>
              </w:rPr>
            </w:pPr>
            <w:r>
              <w:rPr>
                <w:b/>
                <w:sz w:val="28"/>
                <w:szCs w:val="28"/>
              </w:rPr>
              <w:t>СПИСОК ИСПОЛЬЗОВАННЫХ ИСТОЧНИКОВ …………</w:t>
            </w:r>
          </w:p>
        </w:tc>
        <w:tc>
          <w:tcPr>
            <w:tcW w:w="1099" w:type="dxa"/>
            <w:tcBorders/>
          </w:tcPr>
          <w:p>
            <w:pPr>
              <w:pStyle w:val="Normal"/>
              <w:ind w:left="0" w:hanging="0"/>
              <w:jc w:val="right"/>
              <w:rPr>
                <w:b/>
                <w:b/>
                <w:sz w:val="28"/>
                <w:szCs w:val="28"/>
              </w:rPr>
            </w:pPr>
            <w:r>
              <w:rPr>
                <w:b/>
                <w:sz w:val="28"/>
                <w:szCs w:val="28"/>
              </w:rPr>
              <w:t>76</w:t>
            </w:r>
          </w:p>
        </w:tc>
      </w:tr>
      <w:tr>
        <w:trPr/>
        <w:tc>
          <w:tcPr>
            <w:tcW w:w="8472" w:type="dxa"/>
            <w:tcBorders/>
          </w:tcPr>
          <w:p>
            <w:pPr>
              <w:pStyle w:val="Normal"/>
              <w:snapToGrid w:val="false"/>
              <w:ind w:left="0" w:hanging="0"/>
              <w:rPr>
                <w:b/>
                <w:b/>
                <w:sz w:val="28"/>
                <w:szCs w:val="28"/>
                <w:lang w:val="en-US"/>
              </w:rPr>
            </w:pPr>
            <w:r>
              <w:rPr>
                <w:b/>
                <w:sz w:val="28"/>
                <w:szCs w:val="28"/>
                <w:lang w:val="en-US"/>
              </w:rPr>
            </w:r>
          </w:p>
        </w:tc>
        <w:tc>
          <w:tcPr>
            <w:tcW w:w="1099" w:type="dxa"/>
            <w:tcBorders/>
          </w:tcPr>
          <w:p>
            <w:pPr>
              <w:pStyle w:val="Normal"/>
              <w:snapToGrid w:val="false"/>
              <w:ind w:left="0" w:hanging="0"/>
              <w:jc w:val="right"/>
              <w:rPr>
                <w:b/>
                <w:b/>
                <w:sz w:val="28"/>
                <w:szCs w:val="28"/>
                <w:lang w:val="en-US"/>
              </w:rPr>
            </w:pPr>
            <w:r>
              <w:rPr>
                <w:b/>
                <w:sz w:val="28"/>
                <w:szCs w:val="28"/>
                <w:lang w:val="en-US"/>
              </w:rPr>
            </w:r>
          </w:p>
        </w:tc>
      </w:tr>
      <w:tr>
        <w:trPr/>
        <w:tc>
          <w:tcPr>
            <w:tcW w:w="8472" w:type="dxa"/>
            <w:tcBorders/>
          </w:tcPr>
          <w:p>
            <w:pPr>
              <w:pStyle w:val="Normal"/>
              <w:ind w:left="0" w:hanging="0"/>
              <w:rPr>
                <w:b/>
                <w:b/>
                <w:sz w:val="28"/>
                <w:szCs w:val="28"/>
              </w:rPr>
            </w:pPr>
            <w:r>
              <w:rPr>
                <w:b/>
                <w:sz w:val="28"/>
                <w:szCs w:val="28"/>
              </w:rPr>
              <w:t>ПРИЛОЖЕНИЯ.</w:t>
            </w:r>
            <w:r>
              <w:rPr>
                <w:sz w:val="28"/>
                <w:szCs w:val="28"/>
              </w:rPr>
              <w:t xml:space="preserve"> ДАЙНЕКО Т.В. «ЗИМНИЕ КАЛЕНДАРНЫЕ ПЕСНИ БЕЛОРУСОВ СИБИРИ И ДАЛЬНЕГО ВОСТОКА: ПРОБЛЕМЫ ИЗУЧЕНИЯ» …………………………………………….</w:t>
            </w:r>
          </w:p>
        </w:tc>
        <w:tc>
          <w:tcPr>
            <w:tcW w:w="1099" w:type="dxa"/>
            <w:tcBorders/>
          </w:tcPr>
          <w:p>
            <w:pPr>
              <w:pStyle w:val="Normal"/>
              <w:snapToGrid w:val="false"/>
              <w:ind w:left="0" w:hanging="0"/>
              <w:jc w:val="right"/>
              <w:rPr>
                <w:b/>
                <w:b/>
                <w:sz w:val="28"/>
                <w:szCs w:val="28"/>
              </w:rPr>
            </w:pPr>
            <w:r>
              <w:rPr>
                <w:b/>
                <w:sz w:val="28"/>
                <w:szCs w:val="28"/>
              </w:rPr>
            </w:r>
          </w:p>
          <w:p>
            <w:pPr>
              <w:pStyle w:val="Normal"/>
              <w:ind w:left="0" w:hanging="0"/>
              <w:jc w:val="right"/>
              <w:rPr>
                <w:sz w:val="28"/>
                <w:szCs w:val="28"/>
              </w:rPr>
            </w:pPr>
            <w:r>
              <w:rPr>
                <w:sz w:val="28"/>
                <w:szCs w:val="28"/>
              </w:rPr>
            </w:r>
          </w:p>
          <w:p>
            <w:pPr>
              <w:pStyle w:val="Normal"/>
              <w:ind w:left="0" w:hanging="0"/>
              <w:jc w:val="right"/>
              <w:rPr>
                <w:sz w:val="28"/>
                <w:szCs w:val="28"/>
              </w:rPr>
            </w:pPr>
            <w:r>
              <w:rPr>
                <w:sz w:val="28"/>
                <w:szCs w:val="28"/>
              </w:rPr>
              <w:t>82</w:t>
            </w:r>
          </w:p>
        </w:tc>
      </w:tr>
      <w:tr>
        <w:trPr/>
        <w:tc>
          <w:tcPr>
            <w:tcW w:w="8472" w:type="dxa"/>
            <w:tcBorders/>
          </w:tcPr>
          <w:p>
            <w:pPr>
              <w:pStyle w:val="Normal"/>
              <w:snapToGrid w:val="false"/>
              <w:ind w:left="0" w:hanging="0"/>
              <w:rPr>
                <w:b/>
                <w:b/>
                <w:sz w:val="28"/>
                <w:szCs w:val="28"/>
              </w:rPr>
            </w:pPr>
            <w:r>
              <w:rPr>
                <w:b/>
                <w:sz w:val="28"/>
                <w:szCs w:val="28"/>
              </w:rPr>
            </w:r>
          </w:p>
        </w:tc>
        <w:tc>
          <w:tcPr>
            <w:tcW w:w="1099" w:type="dxa"/>
            <w:tcBorders/>
          </w:tcPr>
          <w:p>
            <w:pPr>
              <w:pStyle w:val="Normal"/>
              <w:snapToGrid w:val="false"/>
              <w:ind w:left="0" w:hanging="0"/>
              <w:jc w:val="right"/>
              <w:rPr>
                <w:b/>
                <w:b/>
                <w:sz w:val="28"/>
                <w:szCs w:val="28"/>
              </w:rPr>
            </w:pPr>
            <w:r>
              <w:rPr>
                <w:b/>
                <w:sz w:val="28"/>
                <w:szCs w:val="28"/>
              </w:rPr>
            </w:r>
          </w:p>
        </w:tc>
      </w:tr>
    </w:tbl>
    <w:p>
      <w:pPr>
        <w:pStyle w:val="Normal"/>
        <w:ind w:left="0" w:firstLine="567"/>
        <w:rPr>
          <w:b/>
          <w:b/>
          <w:sz w:val="28"/>
          <w:szCs w:val="28"/>
        </w:rPr>
      </w:pPr>
      <w:r>
        <w:br w:type="page"/>
      </w:r>
      <w:r>
        <w:rPr>
          <w:b/>
          <w:sz w:val="28"/>
          <w:szCs w:val="28"/>
        </w:rPr>
      </w:r>
    </w:p>
    <w:p>
      <w:pPr>
        <w:pStyle w:val="Normal"/>
        <w:ind w:left="0" w:firstLine="567"/>
        <w:jc w:val="center"/>
        <w:rPr>
          <w:b/>
          <w:b/>
          <w:sz w:val="28"/>
          <w:szCs w:val="28"/>
        </w:rPr>
      </w:pPr>
      <w:r>
        <w:rPr>
          <w:b/>
          <w:sz w:val="28"/>
          <w:szCs w:val="28"/>
        </w:rPr>
        <w:t>ВВЕДЕНИЕ</w:t>
      </w:r>
    </w:p>
    <w:p>
      <w:pPr>
        <w:pStyle w:val="Normal"/>
        <w:ind w:left="0" w:firstLine="567"/>
        <w:rPr>
          <w:b/>
          <w:b/>
          <w:sz w:val="28"/>
          <w:szCs w:val="28"/>
        </w:rPr>
      </w:pPr>
      <w:r>
        <w:rPr>
          <w:b/>
          <w:sz w:val="28"/>
          <w:szCs w:val="28"/>
        </w:rPr>
      </w:r>
    </w:p>
    <w:p>
      <w:pPr>
        <w:pStyle w:val="Normal"/>
        <w:ind w:left="0" w:firstLine="567"/>
        <w:rPr>
          <w:sz w:val="28"/>
          <w:szCs w:val="28"/>
        </w:rPr>
      </w:pPr>
      <w:r>
        <w:rPr>
          <w:sz w:val="28"/>
          <w:szCs w:val="28"/>
        </w:rPr>
        <w:t>Конечной целью выполнения проекта «Сибирская фольклористика: поиск, фиксация, анализ и эдиция произведений устного народного творчества» является издание томов академической двуязычной серии «Памятники фольклора народов Сибири и Дальнего Востока». В состав Серии включен фольклор тунгусо-маньчжурских народов: эвенков, эвенов, нанайцев, удэгейцев, орочей, ороков, негидальцев, ульчей. Ряд томов тунгусского блока уже вышел из печати: «Эвенкйиские героические сказания» (1990), «Нанайский фольклор. Нингман, сиохор, тэлунгу» (1996), «Фольклор удэгейцев. Ниманку, тэлунгу, ехэ» (1998). В настоящее время в Серии идет работа над томами героического эпоса, мифов и сказок эвенов, эвенкийских сказок и мифов, нанайской обрядовой поэзии и песен. В рамках проекта запланирован выход тома «Обрядовая поэзия и песни эвенков».</w:t>
      </w:r>
    </w:p>
    <w:p>
      <w:pPr>
        <w:pStyle w:val="Normal"/>
        <w:ind w:left="0" w:firstLine="567"/>
        <w:rPr>
          <w:sz w:val="28"/>
          <w:szCs w:val="28"/>
        </w:rPr>
      </w:pPr>
      <w:r>
        <w:rPr>
          <w:sz w:val="28"/>
          <w:szCs w:val="28"/>
        </w:rPr>
        <w:t>Составитель тома «Обрядовая поэзия и песни эвенков» – Галина Ивановна Варламова, доктор филологических наук, эвенкийка, носитель языка и знаток традиционного фольклора. Она более 30 лет вела полевую работу по сбору лингвистического и фольклорного материала эвенков в Якутии и на Дальнем Востоке: в Амурской и Магаданской областях, Хабаровском и Приморском краях. Музыковедом тома является доктор искусствоведения Юрий Ильич Шейкин, специалист по музыкальной культуре народов Севера. Ответственный редактор тома – доктор филологических наук, языковед Тамара Егоровна Андреева. Редактор русских переводов – кандидат филологических наук, фольклорист Ю.В. Лиморенко, редактор музыковедческого раздела – кандидат искусствоведения Г.Е. Солдатова, редактор научного аппарата – доктор филологических наук, профессор Е.Н. Кузьмина.</w:t>
      </w:r>
    </w:p>
    <w:p>
      <w:pPr>
        <w:pStyle w:val="Normal"/>
        <w:ind w:left="0" w:firstLine="567"/>
        <w:rPr>
          <w:sz w:val="28"/>
          <w:szCs w:val="28"/>
        </w:rPr>
      </w:pPr>
      <w:r>
        <w:rPr>
          <w:sz w:val="28"/>
          <w:szCs w:val="28"/>
        </w:rPr>
        <w:t>Эвенки – один из малочисленных народов Сибири и Дальнего Востока. Они расселены небольшими группами на огромной территории от средней Оби на западе до побережья Охотского моря на востоке и от приполярных областей Красноярского края и Якутии на севере до Амура и Ангары на юге. По данным Всероссийской переписи населения 2010 года в России проживают 38396 эвенков. Ещё около 39 тыс. эвенков, принадлежащих к четырём диалектным группам, проживают в КНР (в основном во Внутренней Монголии) и около 3 тыс. - в Монголии. Эвенкийский язык относится к северной ветви тунгусо-маньчжурской группы урало-алтайской языковой семьи и имеет три основных наречия: северное, южное и восточное. Каждое из них представлено несколькими говорами, полное описание которых до настоящего времени представляет собой серьёзную научную проблему. Различия в говорах зависят как от района проживания различных групп эвенков, так и от их контактов между собой и с носителями других языков. Но несмотря на многообразие говоров, все эвенки понимают друг друга и сохраняют общую фольклорную традицию.</w:t>
      </w:r>
    </w:p>
    <w:p>
      <w:pPr>
        <w:pStyle w:val="Normal"/>
        <w:ind w:left="0" w:firstLine="567"/>
        <w:rPr/>
      </w:pPr>
      <w:r>
        <w:rPr>
          <w:sz w:val="28"/>
          <w:szCs w:val="28"/>
        </w:rPr>
        <w:t xml:space="preserve">До настоящего времени существует сравнительно немного крупных публикаций эвенкийского фольклора, хотя традиция записи «тунгусских сказаний и песен» начинается ещё в </w:t>
      </w:r>
      <w:r>
        <w:rPr>
          <w:sz w:val="28"/>
          <w:szCs w:val="28"/>
          <w:lang w:val="en-US"/>
        </w:rPr>
        <w:t>XVIII</w:t>
      </w:r>
      <w:r>
        <w:rPr>
          <w:sz w:val="28"/>
          <w:szCs w:val="28"/>
        </w:rPr>
        <w:t xml:space="preserve"> веке. По-видимому, первая известная запись эвенкийского фольклорного текста сделана в конце </w:t>
      </w:r>
      <w:r>
        <w:rPr>
          <w:sz w:val="28"/>
          <w:szCs w:val="28"/>
          <w:lang w:val="en-US"/>
        </w:rPr>
        <w:t>XVIII</w:t>
      </w:r>
      <w:r>
        <w:rPr>
          <w:sz w:val="28"/>
          <w:szCs w:val="28"/>
        </w:rPr>
        <w:t xml:space="preserve"> в. Иоганном Готлибом Георги на немецком языке в ходе его исследований природы Прибайкалья и изучения культуры населяющих его народов. Забайкальские эвенки (хамниганы), по-видимому, имели богатую фольклорную традицию, однако зафиксировать её в полной мере удалось лишь в ХХ в. Известный исследователь языка и фольклора эвенков М.Г. Воскобойников опубликовал два сборника: «Фольклор эвенков Бурятии» (1958) и «Фольклор эвенков Прибайкалья» (1967). К сожалению, использовать сборники Воскобойникова при подготовке томов академической Серии возможно лишь в качестве дополнительного материала, т.к. в обеих книгах тексты опубликованы на русском языке.</w:t>
      </w:r>
    </w:p>
    <w:p>
      <w:pPr>
        <w:pStyle w:val="Normal"/>
        <w:ind w:left="0" w:firstLine="567"/>
        <w:rPr/>
      </w:pPr>
      <w:r>
        <w:rPr>
          <w:sz w:val="28"/>
          <w:szCs w:val="28"/>
        </w:rPr>
        <w:t>На территории Якутии эвенки издавна жили в тесном контакте с якутами (некоторые исследователи считают, что эти контакты имели несколько временн</w:t>
      </w:r>
      <w:r>
        <w:rPr>
          <w:i/>
          <w:sz w:val="28"/>
          <w:szCs w:val="28"/>
        </w:rPr>
        <w:t>ы</w:t>
      </w:r>
      <w:r>
        <w:rPr>
          <w:sz w:val="28"/>
          <w:szCs w:val="28"/>
        </w:rPr>
        <w:t>х стадий), о чём свидетельствует большое количество якутских заимствований в языке якутских эвенков и общность сюжетов якутских и эвенкийских сказок и преданий. Под влиянием якутов эвенки Якутии, по-видимому, развили особый стиль исполнения героического эпоса – длинные поэтические сказания лишь изредка включают в себя прозаические фрагменты, тогда как эпос восточных эвенков чаще, напротив, прозаический с песенными вставками. Фольклорные произведения эвенков Якутии записывались собирателями якутского фольклора (Г.В. Ксенофонтовым, В.Н. Васильевым, И.С. Гурвичем), причём и исполнители, и собиратели нередко не проводили чёткой границы между якутской и эвенкийской традициями. Известно, например, что многие эвенкийские сказки и предания были записаны от эвенков на якутском языке. Такие записи при подготовке томов сказок и несказочной прозы эвенков также широко используются как сравнительный материал.</w:t>
      </w:r>
    </w:p>
    <w:p>
      <w:pPr>
        <w:pStyle w:val="Normal"/>
        <w:ind w:left="0" w:firstLine="567"/>
        <w:rPr>
          <w:sz w:val="28"/>
          <w:szCs w:val="28"/>
        </w:rPr>
      </w:pPr>
      <w:r>
        <w:rPr>
          <w:sz w:val="28"/>
          <w:szCs w:val="28"/>
        </w:rPr>
        <w:t>Крупнейшим исследователем языка и фольклора эвенков является Г.М. Василевич. Первое, крупное и ценное с научной точки зрения, издание эвенкийского фольклора было подготовлено ею в 1936 г. В дальнейшем Василевич продолжала полевую работу среди эвенков Приморья и Якутии. Итогом её полевых и теоретических исследований стали работы «Фольклор эвенков Якутии» (1971) и «Исторический фольклор эвенков (сказания и предания)» (1966). Материалы этих публикаций широко используются при подготовке томов эвенкийского блока, так как выполнены на высоком научном уровне.</w:t>
      </w:r>
    </w:p>
    <w:p>
      <w:pPr>
        <w:pStyle w:val="Normal"/>
        <w:ind w:left="0" w:firstLine="567"/>
        <w:rPr/>
      </w:pPr>
      <w:r>
        <w:rPr>
          <w:sz w:val="28"/>
          <w:szCs w:val="28"/>
        </w:rPr>
        <w:t>Следующей  по времени значительной публикацией образцов эвенкийского фольклора стал выпущенный в 1990 г. том академической Серии «Эвенкийские героические сказания», составленный А.Н. Мыреевой. Принципы эвенкийской графики, уровень научного сопровождения текстов, полнота и точность комментариев задают высокую планку для издания будущих томов эвенкийского блока. Во вступительной статье к тому составитель Г.И. Варламова даёт очерк системы обрядовых и песенных жанров эвенкийского фольклора, анализирует функциональные особенности обрядов, различные культы, как бытующие у эвенков в современную эпоху, так и известные по историческим свидетельствам. В статье даётся подробное описание шаманских обрядов – самого сложного обрядового комплекса у эвенков. В шаманской традиции нашли отражение многие элементы мировоззрения эвенков, как архаические, так и современные, усвоенные в технологическую эпоху. Особое внимание автор статьи уделяет импровизационному компоненту эвенкийского фольклора, характеру фольклорной импровизации, степени устойчивости и вариативности текстов. Также в статье даются основные сведения о выдающихся знатоках фольклора эвенков, от которых записана большая часть помещённых в том текстов.</w:t>
      </w:r>
    </w:p>
    <w:p>
      <w:pPr>
        <w:pStyle w:val="Normal"/>
        <w:ind w:left="0" w:firstLine="567"/>
        <w:rPr>
          <w:sz w:val="28"/>
          <w:szCs w:val="28"/>
        </w:rPr>
      </w:pPr>
      <w:r>
        <w:rPr>
          <w:sz w:val="28"/>
          <w:szCs w:val="28"/>
        </w:rPr>
        <w:t xml:space="preserve">Музыковедческая статья Ю.И. Шейкина характеризует типы музыкального интонирования, известные у эвенков, описывает традиционные напевы эвенкийских обрядовых и необрядовых песен. </w:t>
      </w:r>
    </w:p>
    <w:p>
      <w:pPr>
        <w:pStyle w:val="Normal"/>
        <w:ind w:left="0" w:firstLine="567"/>
        <w:rPr>
          <w:sz w:val="28"/>
          <w:szCs w:val="28"/>
        </w:rPr>
      </w:pPr>
      <w:r>
        <w:rPr>
          <w:sz w:val="28"/>
          <w:szCs w:val="28"/>
        </w:rPr>
      </w:r>
    </w:p>
    <w:p>
      <w:pPr>
        <w:pStyle w:val="Normal"/>
        <w:ind w:left="0" w:firstLine="567"/>
        <w:jc w:val="both"/>
        <w:rPr/>
      </w:pPr>
      <w:r>
        <w:rPr>
          <w:sz w:val="28"/>
          <w:szCs w:val="28"/>
        </w:rPr>
        <w:t>Фольклор белорусской диаспоры Сибири и Дальнего Востока относится к числу традиций позднего формирования (вторичных или переселенческих), образованных на базе европейских материковых источников. Это обстоятельство определяет особенности описания и изучения фольклорной сферы, принадлежащей равно как сибирской, так и белорусской истории и культурной традиции, с привлечением двух контекстов – традиционной культуры сибирских переселенцев и фольклорно-этнографической системы Белоруссии. В настоящем томе излагаются итоги первоначального описания и изучения фольклора сибирских белорусов, как части региональной культуры сибирских новопоселенцев.</w:t>
      </w:r>
    </w:p>
    <w:p>
      <w:pPr>
        <w:pStyle w:val="Normal"/>
        <w:ind w:left="0" w:firstLine="567"/>
        <w:jc w:val="both"/>
        <w:rPr/>
      </w:pPr>
      <w:r>
        <w:rPr>
          <w:sz w:val="28"/>
          <w:szCs w:val="28"/>
        </w:rPr>
        <w:t xml:space="preserve">Современные исторические исследования начальной вехой формирования белорусской диаспоры в Сибири определяют XVII век и характеризуют разные обстоятельства пополнения числа белорусов-сибиряков на протяжении четырехвековой истории диаспоры. Наиболее интенсивный  характер переселение белорусов в Сибирь приобрело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ов. В 1894-1898 гг. в Сибирь направлялись ежегодно до 10 тысяч человек, в следующее пятилетие – уже по 23,5 тысячи. Основная масса мигрантов осваивала лесистые, подтаежные и таежные районы региона, оседала в сельской местности и занималась земледелием. По данным Первой всеобщей переписи населения Российской империи 1897 г. на территории Тобольской (Ишимский, Тарский, Туринский, Тюкалинский уезды), Томской (Барнаульский, Змеиногорский, Каинский, Мариинский, Томский уезды), Енисейской (Ачинский, Канский, Красноярский, Минусинский уезды) и Иркутской (Балаганский, Нижнеудинский уезды) губерний обосновались переселенцы из Виленской, Витебской, Гродненской, Минской и Могилевской губерний. Доля могилевских и витебских крестьян в потоке мигрантов составила 74,6 %. </w:t>
      </w:r>
    </w:p>
    <w:p>
      <w:pPr>
        <w:pStyle w:val="Normal"/>
        <w:ind w:left="0" w:firstLine="567"/>
        <w:jc w:val="both"/>
        <w:rPr>
          <w:sz w:val="28"/>
          <w:szCs w:val="28"/>
        </w:rPr>
      </w:pPr>
      <w:r>
        <w:rPr>
          <w:sz w:val="28"/>
          <w:szCs w:val="28"/>
        </w:rPr>
        <w:t xml:space="preserve">Согласно Всесоюзной переписи 1926 г. в Сибири проживали 320 тысяч белорусов. Поток переселенцев из Белоруссии не иссякал и в последующие десятилетия. К стихийным, организованным формам добавилось и насильственное, связанное с репрессиями 1930-х годов, перемещение жителей Белоруссии, продолжавших осваивать все новые и новые районы Сибири. </w:t>
      </w:r>
    </w:p>
    <w:p>
      <w:pPr>
        <w:pStyle w:val="TextBodyIndent"/>
        <w:ind w:left="0" w:firstLine="567"/>
        <w:rPr>
          <w:sz w:val="28"/>
          <w:szCs w:val="28"/>
        </w:rPr>
      </w:pPr>
      <w:r>
        <w:rPr>
          <w:sz w:val="28"/>
          <w:szCs w:val="28"/>
        </w:rPr>
        <w:t xml:space="preserve">Переселенцев из Белоруссии в Приморье, как и на всем Дальнем Востоке, было значительно меньше, чем русских и украинцев. Тем не менее, значительную часть  прибывших в Приморье морским путем в 1883-1895 гг. составили выходцы из Суражского уезда Черниговской губернии, населенного белорусами. В первое десятилетие ХХ в. в Амурскую обл. и Приморье приехали переселенцы из Минской, Гродненской, Гомельской губерний, преобладающими в этом потоке были могилевцы. Выбрав удобные для земледелия места заселения, белорусы селились компактными массами в местах, напоминающих природу родины. Они расселились в предгорьях Сихотэ-Алиня и других лесистых и обильных водой районах края. </w:t>
      </w:r>
    </w:p>
    <w:p>
      <w:pPr>
        <w:pStyle w:val="Normal"/>
        <w:ind w:left="0" w:firstLine="567"/>
        <w:rPr>
          <w:sz w:val="28"/>
          <w:szCs w:val="28"/>
        </w:rPr>
      </w:pPr>
      <w:r>
        <w:rPr>
          <w:sz w:val="28"/>
          <w:szCs w:val="28"/>
        </w:rPr>
      </w:r>
      <w:r>
        <w:br w:type="page"/>
      </w:r>
    </w:p>
    <w:p>
      <w:pPr>
        <w:pStyle w:val="Normal"/>
        <w:ind w:left="0" w:firstLine="567"/>
        <w:jc w:val="center"/>
        <w:rPr>
          <w:b/>
          <w:b/>
          <w:sz w:val="28"/>
          <w:szCs w:val="28"/>
        </w:rPr>
      </w:pPr>
      <w:r>
        <w:rPr>
          <w:b/>
          <w:sz w:val="28"/>
          <w:szCs w:val="28"/>
        </w:rPr>
        <w:t>ОСНОВНАЯ ЧАСТЬ</w:t>
      </w:r>
    </w:p>
    <w:p>
      <w:pPr>
        <w:pStyle w:val="Normal"/>
        <w:ind w:left="567" w:hanging="0"/>
        <w:jc w:val="center"/>
        <w:rPr>
          <w:b/>
          <w:b/>
          <w:sz w:val="28"/>
          <w:szCs w:val="28"/>
        </w:rPr>
      </w:pPr>
      <w:r>
        <w:rPr>
          <w:b/>
          <w:sz w:val="28"/>
          <w:szCs w:val="28"/>
        </w:rPr>
        <w:t>ДОБОР ПРОИЗВЕДЕНИЙ ФОЛЬКЛОРА ДЛЯ ГОТОВЯЩИХСЯ ТОМОВ «ОБРЯДОВАЯ ПОЭЗИЯ И ПЕСНИ ЭВЕНКОВ», «ФОЛЬКЛОР БЕЛОРУСОВ СИБИРИ И ДАЛЬНЕГО ВОСТОКА»</w:t>
      </w:r>
    </w:p>
    <w:p>
      <w:pPr>
        <w:pStyle w:val="Normal"/>
        <w:ind w:left="567" w:hanging="0"/>
        <w:jc w:val="center"/>
        <w:rPr/>
      </w:pPr>
      <w:r>
        <w:rPr>
          <w:b/>
          <w:sz w:val="28"/>
          <w:szCs w:val="28"/>
        </w:rPr>
        <w:t>СЕРИИ «ПАМЯТНИКИ ФОЛЬКЛОРА НАРОДОВ СИБИРИ</w:t>
      </w:r>
    </w:p>
    <w:p>
      <w:pPr>
        <w:pStyle w:val="Normal"/>
        <w:ind w:left="567" w:hanging="0"/>
        <w:jc w:val="center"/>
        <w:rPr>
          <w:b/>
          <w:b/>
          <w:sz w:val="28"/>
          <w:szCs w:val="28"/>
        </w:rPr>
      </w:pPr>
      <w:r>
        <w:rPr>
          <w:b/>
          <w:sz w:val="28"/>
          <w:szCs w:val="28"/>
        </w:rPr>
        <w:t>И ДАЛЬНЕГО ВОСТОКА»</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Классификация материалов по жанрам</w:t>
      </w:r>
    </w:p>
    <w:p>
      <w:pPr>
        <w:pStyle w:val="Normal"/>
        <w:ind w:left="567" w:hanging="0"/>
        <w:jc w:val="center"/>
        <w:rPr>
          <w:b/>
          <w:b/>
          <w:sz w:val="28"/>
          <w:szCs w:val="28"/>
        </w:rPr>
      </w:pPr>
      <w:r>
        <w:rPr>
          <w:b/>
          <w:sz w:val="28"/>
          <w:szCs w:val="28"/>
        </w:rPr>
      </w:r>
    </w:p>
    <w:p>
      <w:pPr>
        <w:pStyle w:val="Normal"/>
        <w:ind w:left="0" w:firstLine="567"/>
        <w:rPr>
          <w:sz w:val="28"/>
          <w:szCs w:val="28"/>
        </w:rPr>
      </w:pPr>
      <w:r>
        <w:rPr>
          <w:sz w:val="28"/>
          <w:szCs w:val="28"/>
        </w:rPr>
        <w:t>Том «Обрядовая поэзия и песни эвенков» состоит из двух больших разделов: обрядового и песенного. Провести чёткую грань между обрядовыми и необрядовыми поэтическими произведениями эвенков в ряде случаев бывает трудно. Напр., некоторые песни могут исполняться как в обрядовой обстановке – при встрече родственников, во время праздника Икэнипкэ (праздник наступления лета), так и вне обряда, как лирические. Особое место занимают хороводные песни, имеющие обрядовую приуроченность, но не связанные напрямую с культовой практикой.</w:t>
      </w:r>
    </w:p>
    <w:p>
      <w:pPr>
        <w:pStyle w:val="Normal"/>
        <w:suppressAutoHyphens w:val="false"/>
        <w:autoSpaceDE w:val="false"/>
        <w:ind w:left="0" w:firstLine="567"/>
        <w:rPr/>
      </w:pPr>
      <w:r>
        <w:rPr>
          <w:sz w:val="28"/>
          <w:szCs w:val="28"/>
        </w:rPr>
        <w:t xml:space="preserve">Основные типы ритуальных действий, входящих как составная часть в обряды эвенков, - это угощение огня (эвенк. </w:t>
      </w:r>
      <w:r>
        <w:rPr>
          <w:i/>
          <w:sz w:val="28"/>
          <w:szCs w:val="28"/>
        </w:rPr>
        <w:t>имты</w:t>
      </w:r>
      <w:r>
        <w:rPr>
          <w:sz w:val="28"/>
          <w:szCs w:val="28"/>
        </w:rPr>
        <w:t xml:space="preserve">) и приношение, жертва (эвенк. </w:t>
      </w:r>
      <w:r>
        <w:rPr>
          <w:i/>
          <w:sz w:val="28"/>
          <w:szCs w:val="28"/>
        </w:rPr>
        <w:t>хулганни, улганни</w:t>
      </w:r>
      <w:r>
        <w:rPr>
          <w:sz w:val="28"/>
          <w:szCs w:val="28"/>
        </w:rPr>
        <w:t>). Чаще всего угощают огонь, когда приезжают в гости к родным, нередко угощение предшествует обряду лечения, если во время него обращаются к очагу, и выходу на охоту. Как правило, вербальные тексты, сопровождающие угощение огня, совсем небольшие – две-четыре стихотворных строки, а то и одна ритуальная фраза. Главное в этом обряде – сам процесс угощения огня: в очаг льют масло, кладут кусочки жира, мяса, конфеты, кусочки хлеба или любую другую пищу, которую едят сами хозяева. Тексты, сопровождающие угощение огня, помещены в двух разделах тома: «Промысловые обряды» и «Семейно-родовые обряды» (куда входят и лечебные).</w:t>
      </w:r>
    </w:p>
    <w:p>
      <w:pPr>
        <w:pStyle w:val="Normal"/>
        <w:ind w:left="0" w:firstLine="567"/>
        <w:rPr>
          <w:sz w:val="28"/>
          <w:szCs w:val="28"/>
        </w:rPr>
      </w:pPr>
      <w:r>
        <w:rPr>
          <w:sz w:val="28"/>
          <w:szCs w:val="28"/>
        </w:rPr>
        <w:t>Приношение – это жертвенный дар духам (обычно духам-хозяевам природы) в местах их почитания  или там, где, по представлениям эвенков, они живут. При переправах через реки или озёра, преодолении перевала, приезде на новое место в жертву духам оставляют кусочки материи, патроны, спички, сигареты, конфеты, игральные карты, украшения, бусины. Такие приношения иногда сопровождаются всего несколькими словами – прошением к духу, а иногда – пространным заклинанием. В разделе тома «Обряды природного цикла» помещены тексты заклинаний, сопровождающих обряды приношения духам природы.</w:t>
      </w:r>
    </w:p>
    <w:p>
      <w:pPr>
        <w:pStyle w:val="Normal"/>
        <w:ind w:left="0" w:firstLine="567"/>
        <w:rPr/>
      </w:pPr>
      <w:r>
        <w:rPr>
          <w:sz w:val="28"/>
          <w:szCs w:val="28"/>
        </w:rPr>
        <w:t>Вербальные обрядовые тексты сами эвенки делят на заклинания (</w:t>
      </w:r>
      <w:r>
        <w:rPr>
          <w:i/>
          <w:sz w:val="28"/>
          <w:szCs w:val="28"/>
        </w:rPr>
        <w:t>алга, хиргэ</w:t>
      </w:r>
      <w:r>
        <w:rPr>
          <w:sz w:val="28"/>
          <w:szCs w:val="28"/>
        </w:rPr>
        <w:t>), прошения, молитвы (</w:t>
      </w:r>
      <w:r>
        <w:rPr>
          <w:i/>
          <w:sz w:val="28"/>
          <w:szCs w:val="28"/>
        </w:rPr>
        <w:t>гэлэннэри</w:t>
      </w:r>
      <w:r>
        <w:rPr>
          <w:sz w:val="28"/>
          <w:szCs w:val="28"/>
        </w:rPr>
        <w:t>), ритуальные песни (</w:t>
      </w:r>
      <w:r>
        <w:rPr>
          <w:i/>
          <w:sz w:val="28"/>
          <w:szCs w:val="28"/>
        </w:rPr>
        <w:t>дярин</w:t>
      </w:r>
      <w:r>
        <w:rPr>
          <w:sz w:val="28"/>
          <w:szCs w:val="28"/>
        </w:rPr>
        <w:t xml:space="preserve">). Термином </w:t>
      </w:r>
      <w:r>
        <w:rPr>
          <w:i/>
          <w:sz w:val="28"/>
          <w:szCs w:val="28"/>
        </w:rPr>
        <w:t>алга</w:t>
      </w:r>
      <w:r>
        <w:rPr>
          <w:sz w:val="28"/>
          <w:szCs w:val="28"/>
        </w:rPr>
        <w:t xml:space="preserve"> эвенки также называют благословения (ср. якут. </w:t>
      </w:r>
      <w:r>
        <w:rPr>
          <w:i/>
          <w:sz w:val="28"/>
          <w:szCs w:val="28"/>
        </w:rPr>
        <w:t>алгыс</w:t>
      </w:r>
      <w:r>
        <w:rPr>
          <w:sz w:val="28"/>
          <w:szCs w:val="28"/>
        </w:rPr>
        <w:t xml:space="preserve">, алт. </w:t>
      </w:r>
      <w:r>
        <w:rPr>
          <w:i/>
          <w:sz w:val="28"/>
          <w:szCs w:val="28"/>
        </w:rPr>
        <w:t xml:space="preserve">алкыш </w:t>
      </w:r>
      <w:r>
        <w:rPr>
          <w:sz w:val="28"/>
          <w:szCs w:val="28"/>
        </w:rPr>
        <w:t xml:space="preserve">– термины из тюркских языков Сибири). По-видимому, этот термин был заимствован эвенками у соседей-якутов. Какое слово употреблялось в этой значении ранее, сейчас установить не удаётся. От этих терминов с помощью аффиксов образуются увеличительные формы: </w:t>
      </w:r>
      <w:r>
        <w:rPr>
          <w:i/>
          <w:sz w:val="28"/>
          <w:szCs w:val="28"/>
        </w:rPr>
        <w:t>алгавка</w:t>
      </w:r>
      <w:r>
        <w:rPr>
          <w:sz w:val="28"/>
          <w:szCs w:val="28"/>
        </w:rPr>
        <w:t xml:space="preserve"> – большое заклинание, </w:t>
      </w:r>
      <w:r>
        <w:rPr>
          <w:i/>
          <w:sz w:val="28"/>
          <w:szCs w:val="28"/>
        </w:rPr>
        <w:t>хиргэчин</w:t>
      </w:r>
      <w:r>
        <w:rPr>
          <w:sz w:val="28"/>
          <w:szCs w:val="28"/>
        </w:rPr>
        <w:t xml:space="preserve"> – большое приношение, </w:t>
      </w:r>
      <w:r>
        <w:rPr>
          <w:i/>
          <w:sz w:val="28"/>
          <w:szCs w:val="28"/>
        </w:rPr>
        <w:t>дяричин</w:t>
      </w:r>
      <w:r>
        <w:rPr>
          <w:sz w:val="28"/>
          <w:szCs w:val="28"/>
        </w:rPr>
        <w:t xml:space="preserve"> – торжественная (большая) песня. Заклинания и благословения обычно произносятся речитативом нараспев, изредка поются; песни, напротив, целиком интонируются, причём каждый эвенкийский род, наряду с общеизвестными напевами, имеет свой особый мелодический репертуар. Это связано с тем, что представители одного рода долгое время жили и кочевали на одной территории, формируя своего рода локальную фольклорную традицию. В то же время кочевой образ жизни эвенков, а также обычай экзогамии обеспечивали частые и плотные контакты между отдельными родами и племенными группами, что позволяло поддерживать и развивать общеэвенкийский пласт фольклора. Отличительная особенность обрядовой практики эвенков состоит в том, что заклинания, благословения и мольбы они нередко произносят не в полный голос, а шёпотом или даже про себя, не вслух. Считается, что это проявление уважения к духам: они всё равно услышат слова человека, как бы тихо он их ни произносил.</w:t>
      </w:r>
    </w:p>
    <w:p>
      <w:pPr>
        <w:pStyle w:val="Normal"/>
        <w:ind w:left="0" w:firstLine="567"/>
        <w:rPr>
          <w:sz w:val="28"/>
          <w:szCs w:val="28"/>
        </w:rPr>
      </w:pPr>
      <w:r>
        <w:rPr>
          <w:sz w:val="28"/>
          <w:szCs w:val="28"/>
        </w:rPr>
        <w:t xml:space="preserve">Формы обрядовых текстов не могут служить определяющим признаком при делении обрядового фольклора эвенков по жанрам: и </w:t>
      </w:r>
      <w:r>
        <w:rPr>
          <w:i/>
          <w:sz w:val="28"/>
          <w:szCs w:val="28"/>
        </w:rPr>
        <w:t>алга</w:t>
      </w:r>
      <w:r>
        <w:rPr>
          <w:sz w:val="28"/>
          <w:szCs w:val="28"/>
        </w:rPr>
        <w:t xml:space="preserve">, и </w:t>
      </w:r>
      <w:r>
        <w:rPr>
          <w:i/>
          <w:sz w:val="28"/>
          <w:szCs w:val="28"/>
        </w:rPr>
        <w:t>хиргэ</w:t>
      </w:r>
      <w:r>
        <w:rPr>
          <w:sz w:val="28"/>
          <w:szCs w:val="28"/>
        </w:rPr>
        <w:t xml:space="preserve"> могут звучать во время любого обряда; </w:t>
      </w:r>
      <w:r>
        <w:rPr>
          <w:i/>
          <w:sz w:val="28"/>
          <w:szCs w:val="28"/>
        </w:rPr>
        <w:t>дярин</w:t>
      </w:r>
      <w:r>
        <w:rPr>
          <w:sz w:val="28"/>
          <w:szCs w:val="28"/>
        </w:rPr>
        <w:t xml:space="preserve"> исполняется чаще всего во время шаманских обрядов, однако это не обязательное ограничение. Обрядовая ситуация и цель обряда для носителя традиционной культуры эвенков составляет единое целое, поэтому наиболее чёткая классификация обрядов выстраивается по тематическому принципу. Вербальный компонент, как и действия исполнителя обряда, могут совпадать в обрядах разных тематических групп, в то время как в пределах одной тематической группы можно найти варианты обрядов, исполняемые с различным вербальным сопровождением и с разными обрядовыми действиями. Так, угощение огня может исполняться как часть семейно-родового обряда (напр., в честь приезда родственников), а может – как элемент промыслового обряда перед выходом на охоту. С другой стороны, лечебные обряды</w:t>
      </w:r>
      <w:r>
        <w:rPr>
          <w:rStyle w:val="FootnoteCharacters"/>
          <w:rStyle w:val="FootnoteAnchor"/>
          <w:sz w:val="28"/>
          <w:szCs w:val="28"/>
        </w:rPr>
        <w:footnoteReference w:id="2"/>
      </w:r>
      <w:r>
        <w:rPr>
          <w:sz w:val="28"/>
          <w:szCs w:val="28"/>
        </w:rPr>
        <w:t xml:space="preserve"> могут исполняться как с вербальным компонентом (заклинанием), так и без него, с выполнением разнообразных ритуальных действий.</w:t>
      </w:r>
    </w:p>
    <w:p>
      <w:pPr>
        <w:pStyle w:val="Normal"/>
        <w:ind w:left="0" w:firstLine="567"/>
        <w:rPr/>
      </w:pPr>
      <w:r>
        <w:rPr>
          <w:sz w:val="28"/>
          <w:szCs w:val="28"/>
        </w:rPr>
        <w:t>Песенная часть тома делится на два раздела: песни-танцы (</w:t>
      </w:r>
      <w:r>
        <w:rPr>
          <w:i/>
          <w:sz w:val="28"/>
          <w:szCs w:val="28"/>
        </w:rPr>
        <w:t>икэн</w:t>
      </w:r>
      <w:r>
        <w:rPr>
          <w:sz w:val="28"/>
          <w:szCs w:val="28"/>
        </w:rPr>
        <w:t>) и лирические неприуроченные песни.</w:t>
      </w:r>
    </w:p>
    <w:p>
      <w:pPr>
        <w:pStyle w:val="Normal"/>
        <w:ind w:left="0" w:firstLine="567"/>
        <w:rPr/>
      </w:pPr>
      <w:r>
        <w:rPr>
          <w:sz w:val="28"/>
          <w:szCs w:val="28"/>
        </w:rPr>
        <w:t xml:space="preserve">Песни-танцы, или хороводные песни, исполняются при встречах родственников или даже незнакомых людей. Поскольку чаще всего разные эвенкийские роды встречались во время кочёвок в начале лета, то песни-танцы можно считать частично приуроченными к празднику начала лета. Песни-танцы известны под множеством диалектных названий: </w:t>
      </w:r>
      <w:r>
        <w:rPr>
          <w:i/>
          <w:sz w:val="28"/>
          <w:szCs w:val="28"/>
        </w:rPr>
        <w:t>икэчик, гэсугур, гэсунгэ, дэвэ, дова, осорай</w:t>
      </w:r>
      <w:r>
        <w:rPr>
          <w:sz w:val="28"/>
          <w:szCs w:val="28"/>
        </w:rPr>
        <w:t xml:space="preserve"> и другие, на юге Якутии иногда встречается также заимствованное у бурят название </w:t>
      </w:r>
      <w:r>
        <w:rPr>
          <w:i/>
          <w:sz w:val="28"/>
          <w:szCs w:val="28"/>
        </w:rPr>
        <w:t>ёхор</w:t>
      </w:r>
      <w:r>
        <w:rPr>
          <w:sz w:val="28"/>
          <w:szCs w:val="28"/>
        </w:rPr>
        <w:t>. Песня обязательно имеет запев, причём по этому запеву и даётся название. Так, в песне «Гэсугур» (под таким названием в томе помещены несколько текстов) запев выглядит как «</w:t>
      </w:r>
      <w:r>
        <w:rPr>
          <w:i/>
          <w:sz w:val="28"/>
          <w:szCs w:val="28"/>
        </w:rPr>
        <w:t>Гэсу-гэсу-гэсугур!</w:t>
      </w:r>
      <w:r>
        <w:rPr>
          <w:sz w:val="28"/>
          <w:szCs w:val="28"/>
        </w:rPr>
        <w:t xml:space="preserve">» Семантика некоторых запевов прозрачна – так, слово </w:t>
      </w:r>
      <w:r>
        <w:rPr>
          <w:i/>
          <w:sz w:val="28"/>
          <w:szCs w:val="28"/>
        </w:rPr>
        <w:t>икэчик</w:t>
      </w:r>
      <w:r>
        <w:rPr>
          <w:sz w:val="28"/>
          <w:szCs w:val="28"/>
        </w:rPr>
        <w:t xml:space="preserve"> образовано от </w:t>
      </w:r>
      <w:r>
        <w:rPr>
          <w:i/>
          <w:sz w:val="28"/>
          <w:szCs w:val="28"/>
        </w:rPr>
        <w:t>икэн</w:t>
      </w:r>
      <w:r>
        <w:rPr>
          <w:sz w:val="28"/>
          <w:szCs w:val="28"/>
        </w:rPr>
        <w:t xml:space="preserve"> ‘песня’, </w:t>
      </w:r>
      <w:r>
        <w:rPr>
          <w:i/>
          <w:sz w:val="28"/>
          <w:szCs w:val="28"/>
        </w:rPr>
        <w:t>дэвэ</w:t>
      </w:r>
      <w:r>
        <w:rPr>
          <w:sz w:val="28"/>
          <w:szCs w:val="28"/>
        </w:rPr>
        <w:t xml:space="preserve"> означает «охра» (на празднике начала лета раньше было принято раскрашиваться охрой), значение других запевов утрачено и они представляют собой десемантизированные запевные слова. По своей жанровой природе песни-танцы занимают промежуточное положение между обрядовыми и необрядовыми жанрами: ритуальный компонент в них может играть большую или меньшую роль в зависимости от ситуации исполнения.</w:t>
      </w:r>
    </w:p>
    <w:p>
      <w:pPr>
        <w:pStyle w:val="Normal"/>
        <w:ind w:left="0" w:firstLine="567"/>
        <w:rPr>
          <w:sz w:val="28"/>
          <w:szCs w:val="28"/>
        </w:rPr>
      </w:pPr>
      <w:r>
        <w:rPr>
          <w:sz w:val="28"/>
          <w:szCs w:val="28"/>
        </w:rPr>
        <w:t>Структура песни-танца включает следующие элементы: запев; призыв приходить и участвовать в хороводе; укор тем, кто не пришёл, и насмешки над ними; завершение песни, часто повторяющее запев. Круговой танец воспринимается и как игра, весёлое времяпровождение, и как обряд, связанный с наступлением тепла и возрождением природы. Поэтому отказ принять участие в хороводе воспринимается как нежелание очиститься вместе с землёй. Как правило, в танце один запевала, а все другие участники повторяют за ним каждую пропетую строку. Ритм танца и песни – как правило, на 2 или на 4 доли, на каждую сильную долю приходится подскок танцующих, на слабую – приседание и опускание сцепленных рук.</w:t>
      </w:r>
    </w:p>
    <w:p>
      <w:pPr>
        <w:pStyle w:val="Normal"/>
        <w:ind w:left="0" w:firstLine="567"/>
        <w:rPr>
          <w:sz w:val="28"/>
          <w:szCs w:val="28"/>
        </w:rPr>
      </w:pPr>
      <w:r>
        <w:rPr>
          <w:sz w:val="28"/>
          <w:szCs w:val="28"/>
        </w:rPr>
      </w:r>
    </w:p>
    <w:p>
      <w:pPr>
        <w:pStyle w:val="Normal"/>
        <w:ind w:left="927" w:hanging="0"/>
        <w:jc w:val="center"/>
        <w:rPr>
          <w:sz w:val="28"/>
          <w:szCs w:val="28"/>
        </w:rPr>
      </w:pPr>
      <w:r>
        <w:rPr>
          <w:sz w:val="28"/>
          <w:szCs w:val="28"/>
        </w:rPr>
        <w:t>* * *</w:t>
      </w:r>
    </w:p>
    <w:p>
      <w:pPr>
        <w:pStyle w:val="Normal"/>
        <w:ind w:left="0" w:firstLine="567"/>
        <w:jc w:val="both"/>
        <w:rPr>
          <w:sz w:val="28"/>
          <w:szCs w:val="28"/>
        </w:rPr>
      </w:pPr>
      <w:r>
        <w:rPr>
          <w:sz w:val="28"/>
          <w:szCs w:val="28"/>
        </w:rPr>
        <w:t xml:space="preserve">Первое обзорное описание жанрового состава и музыкально-стилевого облика белорусского фольклора Сибири и Дальнего Востока было опубликовано в 1997 г. в уже упоминавшейся коллективной монографии Новосибирской консерватории «Музыкальная культура Сибири». Вскоре на Дальнем Востоке вышли в свет два сборника, посвященных свадебным и календарным традициям черниговских переселенцев, а также была опубликована монография Л.Е. Фетисовой 2002 г. о белорусских традициях в народно-бытовой культуре Приморья. В 2006 г. И.В. Семенова защитила кандидатскую диссертацию, в которой всесторонне рассмотрела песенную систему черниговских переселенцев. Результаты изучения фольклорных традиций нескольких поколений сибирско-белорусской семьи из Седельниковского района Омской области изложены в ряде статей и кандидатской диссертации (2008) Е.П. Малаховой. Разные аспекты традиционной культуры белорусов Сибири рассматриваются в статьях Е.М. Ефремовой (Чешегоровой), С.А. Звягиной, Н.К. Козловой, Н.В. Леоновой, Т.Г. Леоновой, Т.В. Сипаковой.  Представляется, что существенным подспорьем для дальнейшего изучения традиционной и современной культуры белорусов-сибиряков послужат подготовленные коллективом сибирских и белорусских авторов работы – «Белорусы в Сибири» (два выпуска, 2000) и «Очерки истории белорусов в Сибири» (2002). </w:t>
      </w:r>
    </w:p>
    <w:p>
      <w:pPr>
        <w:pStyle w:val="Normal"/>
        <w:ind w:left="0" w:firstLine="567"/>
        <w:jc w:val="both"/>
        <w:rPr/>
      </w:pPr>
      <w:r>
        <w:rPr>
          <w:sz w:val="28"/>
          <w:szCs w:val="28"/>
        </w:rPr>
        <w:t xml:space="preserve">  </w:t>
      </w:r>
      <w:r>
        <w:rPr>
          <w:sz w:val="28"/>
          <w:szCs w:val="28"/>
        </w:rPr>
        <w:t>Накопленный материал позволяет сделать выводы о том, что обобщенная система жанров белорусского фольклора в ее специфической форме, со значительным преобладанием обрядовой сферы (календарный и свадебный циклы), в достаточном объеме воспроизводится и на сибирском материале.  Репрезентативен функциональный, сюжетно-тематический и музыкально-типологический (состав песенных форм и музыкально-ритмических типов) облик сибирской традиции белорусского происхождения. Фонозаписи даже демонстрационных, по просьбе собирателя состоявшихся певческих актов, являют особенности самобытной исполнительской манеры белорусских “гуртов” и певцов-солистов. Таким образом, белорусская фольклорная традиция в Сибири жива и узнаваема среди окружающих ее переселенческих комплексов иного происхождения.</w:t>
      </w:r>
    </w:p>
    <w:p>
      <w:pPr>
        <w:pStyle w:val="Normal"/>
        <w:tabs>
          <w:tab w:val="clear" w:pos="708"/>
          <w:tab w:val="left" w:pos="9360" w:leader="none"/>
        </w:tabs>
        <w:ind w:left="0" w:firstLine="567"/>
        <w:jc w:val="both"/>
        <w:rPr/>
      </w:pPr>
      <w:r>
        <w:rPr>
          <w:sz w:val="28"/>
          <w:szCs w:val="28"/>
        </w:rPr>
        <w:t>Однако на исходе первого столетия бытия белорусской традиционной культуры в условиях сибирского региона можно констатировать, что “белорусский фольклор Сибири” не равняется “фольклору сибирских белорусов”. Это обстоятельство определено, прежде всего, разнообразием контекстов бытования традиций позднего формирования. Если воспользоваться типологией сибирских поселений восточных славян, предложенной М.Н. Мельниковым (1980), то обнаруживается, что белорусские песни звучат не только в локальных белорусских поселениях, образованных по земляческому принципу (11-й тип) или в деревнях, основанных выходцами из разных мест белорусской этнической территории и окруженных русскими селениями (13-й тип), но и в русских селах (в том числе и в старожильческих), жители которых установили тесные контакты с поселившимися рядом белорусами (7-й тип). В первом случае возможно сохранение исходных фольклорных традиций на протяжении длительного периода времени, в двух других – имеются благоприятные условия для возникновения в фольклоре русско-белорусских связей. Процессы взаимодействия разных традиций наблюдаются также в смешанных селах, образованных в Сибири русскими, украинскими и белорусскими переселенцами (14-й тип), Кроме того, белорусские песни есть в репертуаре тех групп русских старообрядцев, которые до их переселения в Сибирь значительный период времени проживали на белорусских землях (4-й тип). Следовательно, наблюдаемые в последнем случае межкультурные связи сформировались в «досибирский» период истории старообрядческих общин.</w:t>
      </w:r>
    </w:p>
    <w:p>
      <w:pPr>
        <w:pStyle w:val="Normal"/>
        <w:ind w:left="0" w:firstLine="567"/>
        <w:jc w:val="both"/>
        <w:rPr>
          <w:sz w:val="28"/>
          <w:szCs w:val="28"/>
        </w:rPr>
      </w:pPr>
      <w:r>
        <w:rPr>
          <w:sz w:val="28"/>
          <w:szCs w:val="28"/>
        </w:rPr>
        <w:t>Развитие белорусского фольклора в Сибири протекает, главным образом, в родственной в генетическом и историко-культурном отношении среде, которая облегчает развитие межкультурного взаимодействия активно бытующих традиций. Впрочем, на первых порах оно ограничивалось заимствованием или обменом отдельных репертуарных произведений, (образцов) или жанровых единиц.</w:t>
      </w:r>
    </w:p>
    <w:p>
      <w:pPr>
        <w:pStyle w:val="Normal"/>
        <w:ind w:left="0" w:firstLine="567"/>
        <w:jc w:val="both"/>
        <w:rPr/>
      </w:pPr>
      <w:r>
        <w:rPr>
          <w:sz w:val="28"/>
          <w:szCs w:val="28"/>
        </w:rPr>
        <w:t>В результате фольклор белорусов Сибири пополнился целым рядом русских и украинских песен, состав которых в отдельных белорусско-сибирских традициях различен (обращает на себя внимание также значительно отличающиеся тенденции пополнения женского и мужского репертуара), но принципы отбора заимствуемых явлений вполне единообразны. В репертуаре белорусов, как правило, закрепляются образцы русской и украинской лирики, причем в ее поздних, городских и романсовых, формах (</w:t>
      </w:r>
      <w:r>
        <w:rPr>
          <w:i/>
          <w:iCs/>
          <w:sz w:val="28"/>
          <w:szCs w:val="28"/>
        </w:rPr>
        <w:t xml:space="preserve">Позабыт-позаброшен с молодых юных лет, Когда б имел златые горы, Вянет-пропадает молодость моя, Зачем я тебя сполюбила, Солнце всходит и заходит, В огороде верба рясна, Посеяла огурочки, Зеленый дубочек на яр похилился </w:t>
      </w:r>
      <w:r>
        <w:rPr>
          <w:sz w:val="28"/>
          <w:szCs w:val="28"/>
        </w:rPr>
        <w:t>и др.). Репертуар сибиряков-белорусов пополнился типично русскими частушками и инструментальными наигрышами, которые на современном этапе чаще воспроизводятся в певческой практике, нежели образцы традиционной белорусской песенно-танцевальной сферы. Последнему обстоятельству в немалой степени способствовало постепенное исчезновение из обихода наиболее самобытных белорусских музыкальных инструментов, таких как цимбалы и народная скрипка (упоминание о которых встречается еще в экспедиционных материалах 1980-1990-х годов)  и замена их общеупотребительными в Сибири гармошками и, особенно, балалайками.</w:t>
      </w:r>
    </w:p>
    <w:p>
      <w:pPr>
        <w:pStyle w:val="Normal"/>
        <w:ind w:left="0" w:firstLine="567"/>
        <w:jc w:val="both"/>
        <w:rPr/>
      </w:pPr>
      <w:r>
        <w:rPr>
          <w:sz w:val="28"/>
          <w:szCs w:val="28"/>
        </w:rPr>
        <w:t xml:space="preserve">Встречное движение певческих традиций сибирских переселенцев привело также к закреплению песен, привезенных из белорусских губерний, в фольклорном репертуаре русских и, в меньшей степени, украинских жителей Сибири. Обращает на себя внимание тот факт, что заимствование белорусских песен происходит в других жанровых областях, наиболее характерных для белорусского фольклора и зачастую отсутствующих или незначительно представленных в традиции воспринимающей стороны. Так белорусские календарные песни прочно закрепились в обрядовой и праздничной практике русских сибиряков-старожилов Омской области, что в отдельных локальных традициях, таких как с. Атирка Тарского района, привело к формированию интегрированного русско-белорусского календарного комплекса, при сохранении автономных обрядовых традиций семейно-обрядового цикла.  Подобные примеры не единичны, что нашло отражение в календарном “своде” Ф.Ф. Болонева и М.Н. Мельникова.  </w:t>
      </w:r>
    </w:p>
    <w:p>
      <w:pPr>
        <w:pStyle w:val="Normal"/>
        <w:ind w:left="0" w:firstLine="567"/>
        <w:jc w:val="both"/>
        <w:rPr/>
      </w:pPr>
      <w:r>
        <w:rPr>
          <w:sz w:val="28"/>
          <w:szCs w:val="28"/>
        </w:rPr>
        <w:t xml:space="preserve">В разделе белорусских песен свадебного сборника В.Г. Захарченко и М.Н. Мельникова содержится немало образцов, записанных не от белорусских по рождению песенниц. Наиболее часто в репертуаре русских новопоселенцев (в данном случае - воронежских, орловских) и старожилов закрепляются песни </w:t>
      </w:r>
      <w:r>
        <w:rPr>
          <w:i/>
          <w:iCs/>
          <w:sz w:val="28"/>
          <w:szCs w:val="28"/>
        </w:rPr>
        <w:t>девичника, сиротские, встречи поезда жениха и свадебных столов у молодого</w:t>
      </w:r>
      <w:r>
        <w:rPr>
          <w:sz w:val="28"/>
          <w:szCs w:val="28"/>
        </w:rPr>
        <w:t xml:space="preserve">. Отдельные русские жительницы полиэтнических сел постепенно становятся естественными и признанными носителями белорусской фольклорной традиции. Так белорусский свадебный обряд д. Ольшанки (Коченевского р-на Новосибирской обл.) был записан М.Н. Мельниковым и М.С. Сергейко не только от белорусок Г.П. Старковой, Т.П. Коноваловой, Х.П. Майоровой, но и от калужанки А.М. Красниковой, которая сохранила в своей памяти большую часть песенного репертуара. </w:t>
      </w:r>
    </w:p>
    <w:p>
      <w:pPr>
        <w:pStyle w:val="Normal"/>
        <w:ind w:left="0" w:firstLine="567"/>
        <w:jc w:val="both"/>
        <w:rPr/>
      </w:pPr>
      <w:r>
        <w:rPr>
          <w:sz w:val="28"/>
          <w:szCs w:val="28"/>
        </w:rPr>
        <w:t>Наряду с процессом русификации белорусских (и украинских) песен, очевидно воздействие фонетических и лексических особенностей белорусского (и, в меньшей степени, украинского языка) на словесные тексты русского происхождения. О непродолжительности периода бытования смешанного репертуара свидетельствует не только языковая (</w:t>
      </w:r>
      <w:r>
        <w:rPr>
          <w:i/>
          <w:iCs/>
          <w:sz w:val="28"/>
          <w:szCs w:val="28"/>
        </w:rPr>
        <w:t>дявчина, ведарица,</w:t>
      </w:r>
      <w:r>
        <w:rPr>
          <w:sz w:val="28"/>
          <w:szCs w:val="28"/>
        </w:rPr>
        <w:t xml:space="preserve"> </w:t>
      </w:r>
      <w:r>
        <w:rPr>
          <w:i/>
          <w:iCs/>
          <w:sz w:val="28"/>
          <w:szCs w:val="28"/>
        </w:rPr>
        <w:t>от приходить, караи ж вочки;</w:t>
      </w:r>
      <w:r>
        <w:rPr>
          <w:sz w:val="28"/>
          <w:szCs w:val="28"/>
        </w:rPr>
        <w:t xml:space="preserve"> иногда в одной и той же песне, одни и те же слова звучат то в русской, то в белорусской или украинской форме – </w:t>
      </w:r>
      <w:r>
        <w:rPr>
          <w:i/>
          <w:iCs/>
          <w:sz w:val="28"/>
          <w:szCs w:val="28"/>
        </w:rPr>
        <w:t>наступает</w:t>
      </w:r>
      <w:r>
        <w:rPr>
          <w:sz w:val="28"/>
          <w:szCs w:val="28"/>
        </w:rPr>
        <w:t xml:space="preserve"> и </w:t>
      </w:r>
      <w:r>
        <w:rPr>
          <w:i/>
          <w:iCs/>
          <w:sz w:val="28"/>
          <w:szCs w:val="28"/>
        </w:rPr>
        <w:t xml:space="preserve">наступая, наступаить; лежить </w:t>
      </w:r>
      <w:r>
        <w:rPr>
          <w:sz w:val="28"/>
          <w:szCs w:val="28"/>
        </w:rPr>
        <w:t>и</w:t>
      </w:r>
      <w:r>
        <w:rPr>
          <w:i/>
          <w:iCs/>
          <w:sz w:val="28"/>
          <w:szCs w:val="28"/>
        </w:rPr>
        <w:t xml:space="preserve"> ляжит; ходил </w:t>
      </w:r>
      <w:r>
        <w:rPr>
          <w:sz w:val="28"/>
          <w:szCs w:val="28"/>
        </w:rPr>
        <w:t>и</w:t>
      </w:r>
      <w:r>
        <w:rPr>
          <w:i/>
          <w:iCs/>
          <w:sz w:val="28"/>
          <w:szCs w:val="28"/>
        </w:rPr>
        <w:t xml:space="preserve"> ходыл </w:t>
      </w:r>
      <w:r>
        <w:rPr>
          <w:sz w:val="28"/>
          <w:szCs w:val="28"/>
        </w:rPr>
        <w:t xml:space="preserve">и др.) и стилевая пестрота исполняемых песенницей произведений, но и то обстоятельство, что она хорошо помнит, песни каких традиций поет: </w:t>
      </w:r>
      <w:r>
        <w:rPr>
          <w:i/>
          <w:iCs/>
          <w:sz w:val="28"/>
          <w:szCs w:val="28"/>
        </w:rPr>
        <w:t>“Эту песню могилёвские привезли... А эту смоленские пели. Точно: смоленские”</w:t>
      </w:r>
      <w:r>
        <w:rPr>
          <w:sz w:val="28"/>
          <w:szCs w:val="28"/>
        </w:rPr>
        <w:t>.</w:t>
      </w:r>
    </w:p>
    <w:p>
      <w:pPr>
        <w:pStyle w:val="Normal"/>
        <w:ind w:left="0" w:firstLine="567"/>
        <w:jc w:val="both"/>
        <w:rPr/>
      </w:pPr>
      <w:r>
        <w:rPr>
          <w:sz w:val="28"/>
          <w:szCs w:val="28"/>
        </w:rPr>
        <w:t>В ряде случаев практика заимствования выходит за рамки отдельных исполнительских инициатив и приобретает “всеобщий” (в пределах узколокальной традиции) характер. Происходит формирование составных певческих репертуаров или  интегрированных фольклорно-этнографических комплексов, разные по исходным традициям элементы которых в функциональном и жанровом отношении могут дополнять друг друга или существовать параллельно. Примером подобного комплекса является белорусско-русская свадебная традиция, зафиксированная в с. Мошково Новосибирской области, самое подробное описание которой выполнено со слов пензенских по происхождению сестер Давыдовых (М.И. Агеева, Ф.И. Зуева, П.И. Конурина). Данная свадебная традиция представляет собой стройное, драматургически цельное и завершенное действо с устойчивым последованием обрядовых и фольклорных элементов. Певческий репертуар мошковской свадьбы включает более тридцати песен (без учета повторений отдельных величальных, корильных и лирических образцов) и объединяет произведения двух фольклорных традиций – русской и белорусской, с заметным превалированием последней. Основу эмоциональной и смысловой оппозиции объединенного репертуара выражают два белорусских политекстовых напева – «праздничный» (координированный с силлабическим стихом структуры 5 + 3) и «драматический» (структура стиха: 5 + 5 + 6/7). Русские песни по стилевым характеристикам заметно отличаются от белорусских образцов и относятся к разряду сегментированных и смешанных музыкально-ритмических форм, опирающихся на стиховые образования тонического и полиструктурного вида.</w:t>
      </w:r>
    </w:p>
    <w:p>
      <w:pPr>
        <w:pStyle w:val="Normal"/>
        <w:ind w:left="0" w:firstLine="567"/>
        <w:jc w:val="both"/>
        <w:rPr>
          <w:sz w:val="28"/>
          <w:szCs w:val="28"/>
        </w:rPr>
      </w:pPr>
      <w:r>
        <w:rPr>
          <w:sz w:val="28"/>
          <w:szCs w:val="28"/>
        </w:rPr>
        <w:t>Отмеченные факты заимствования и объединения песенных образцов разных восточнославянских традиций возможны были только в условиях их активного бытования, стимулировавшего процессы, адаптации, развития и изменения исходного материала. Наряду с этим в Сибири и на Дальнем Востоке были обнаружены факты пассивного хранения фольклорных традиций, общественно не востребованных и сохранившихся только в памяти отдельных носителей. В подобных случаях нередко наблюдаются явления консервации основополагающих черт белорусской народно-песенной системы. Более очевидными представляются черты национального песенного стиля также в певческой практике переселенцев из Белоруссии 1950-х годов.</w:t>
      </w:r>
    </w:p>
    <w:p>
      <w:pPr>
        <w:pStyle w:val="Normal"/>
        <w:ind w:left="0" w:firstLine="567"/>
        <w:rPr>
          <w:sz w:val="28"/>
          <w:szCs w:val="28"/>
        </w:rPr>
      </w:pPr>
      <w:r>
        <w:rPr>
          <w:sz w:val="28"/>
          <w:szCs w:val="28"/>
        </w:rPr>
        <w:t>Таким образом, разнообразие условий бытования белорусского фольклора на территории Азиатской России породило ряд разнонаправленных процессов. Эти процессы определили разную степень сохранности  белорусских традиций, разную степень их включенности в культурную среду сибирского региона. Все это, наряду с исходным локальным многообразием бытующих в Сибири и на Дальнем Востоке белорусских традиций, обусловило чрезвычайную пестроту материала, разную степень проявленности белорусского языка в словесных текстах, многообразие исполнительских манер в синхронно записываемых в Сибири и на Дальнем Востоке песнях.</w:t>
      </w:r>
    </w:p>
    <w:p>
      <w:pPr>
        <w:pStyle w:val="Normal"/>
        <w:ind w:left="0" w:firstLine="567"/>
        <w:rPr>
          <w:sz w:val="28"/>
          <w:szCs w:val="28"/>
        </w:rPr>
      </w:pPr>
      <w:r>
        <w:rPr>
          <w:sz w:val="28"/>
          <w:szCs w:val="28"/>
        </w:rPr>
      </w:r>
    </w:p>
    <w:p>
      <w:pPr>
        <w:pStyle w:val="Normal"/>
        <w:ind w:left="0" w:firstLine="567"/>
        <w:jc w:val="center"/>
        <w:rPr>
          <w:b/>
          <w:b/>
          <w:sz w:val="28"/>
          <w:szCs w:val="28"/>
        </w:rPr>
      </w:pPr>
      <w:r>
        <w:rPr>
          <w:b/>
          <w:sz w:val="28"/>
          <w:szCs w:val="28"/>
        </w:rPr>
        <w:t>Формирование корпуса текстов</w:t>
      </w:r>
    </w:p>
    <w:p>
      <w:pPr>
        <w:pStyle w:val="Normal"/>
        <w:ind w:left="0" w:firstLine="567"/>
        <w:jc w:val="center"/>
        <w:rPr>
          <w:b/>
          <w:b/>
          <w:sz w:val="28"/>
          <w:szCs w:val="28"/>
        </w:rPr>
      </w:pPr>
      <w:r>
        <w:rPr>
          <w:b/>
          <w:sz w:val="28"/>
          <w:szCs w:val="28"/>
        </w:rPr>
      </w:r>
    </w:p>
    <w:p>
      <w:pPr>
        <w:pStyle w:val="Normal"/>
        <w:ind w:left="0" w:firstLine="567"/>
        <w:rPr>
          <w:sz w:val="28"/>
          <w:szCs w:val="28"/>
        </w:rPr>
      </w:pPr>
      <w:r>
        <w:rPr>
          <w:sz w:val="28"/>
          <w:szCs w:val="28"/>
        </w:rPr>
        <w:t>Том «Обрядовая поэзия и песни эвенков» делится на подразделы в соответствии с тематическим признаком: 1) обряды, связанные с культом природы; 2) промысловые обряды; 3) скотоводческие обряды; 4) семейно-родовые обряды; 5) шаманские обряды; 6) песни.</w:t>
      </w:r>
    </w:p>
    <w:p>
      <w:pPr>
        <w:pStyle w:val="Normal"/>
        <w:ind w:left="0" w:firstLine="567"/>
        <w:rPr/>
      </w:pPr>
      <w:r>
        <w:rPr>
          <w:b/>
          <w:sz w:val="28"/>
          <w:szCs w:val="28"/>
        </w:rPr>
        <w:t>Обряды, связанные с культом природы</w:t>
      </w:r>
      <w:r>
        <w:rPr>
          <w:sz w:val="28"/>
          <w:szCs w:val="28"/>
        </w:rPr>
        <w:t>, исполняются с целью умилостивить духов-хозяев природных явлений – дождя, вихря, солнечного затмения, хозяев рек, земли, горных хребтов,  а также обращаются к солнцу и небу.</w:t>
      </w:r>
    </w:p>
    <w:p>
      <w:pPr>
        <w:pStyle w:val="Normal"/>
        <w:ind w:left="0" w:firstLine="567"/>
        <w:rPr>
          <w:sz w:val="28"/>
          <w:szCs w:val="28"/>
        </w:rPr>
      </w:pPr>
      <w:r>
        <w:rPr>
          <w:sz w:val="28"/>
          <w:szCs w:val="28"/>
        </w:rPr>
        <w:t xml:space="preserve">Солнце в верованиях эвенков предстаёт в женском образе всеобщей матери, оно дарует людям хорошую погоду, а также присматривает за их жизнью. У солнца просят помощи, когда нужна хорошая погода (напр., для сенокоса) или когда из-за сильных дождей начинается наводнение. Представляется, что солнце живёт в небесном домике, откуда может посмотреть на землю и увидеть, что люди ждут хорошей погоды. К солнцу в текстах нередко обращаются по имени (Сигундар, Сигунэй), эти имена образованы от слова </w:t>
      </w:r>
      <w:r>
        <w:rPr>
          <w:i/>
          <w:sz w:val="28"/>
          <w:szCs w:val="28"/>
        </w:rPr>
        <w:t>сигун</w:t>
      </w:r>
      <w:r>
        <w:rPr>
          <w:sz w:val="28"/>
          <w:szCs w:val="28"/>
        </w:rPr>
        <w:t xml:space="preserve"> ‘солнце’. Во время солнечного затмения солнце «засыпает» или «умирает», его нужно будить, производя шум и произнося заклинания.</w:t>
      </w:r>
    </w:p>
    <w:p>
      <w:pPr>
        <w:pStyle w:val="Normal"/>
        <w:ind w:left="0" w:firstLine="567"/>
        <w:rPr>
          <w:sz w:val="28"/>
          <w:szCs w:val="28"/>
        </w:rPr>
      </w:pPr>
      <w:r>
        <w:rPr>
          <w:sz w:val="28"/>
          <w:szCs w:val="28"/>
        </w:rPr>
        <w:t xml:space="preserve">Заклинания, адресованные солнцу, как правило, содержат несколько общих элементов: солнцу напоминают, что люди ждут от него милости и заботы, потом его просят прекратить ненастье, пожалеть его «детей». </w:t>
      </w:r>
    </w:p>
    <w:p>
      <w:pPr>
        <w:pStyle w:val="Normal"/>
        <w:ind w:left="0" w:firstLine="567"/>
        <w:rPr>
          <w:sz w:val="28"/>
          <w:szCs w:val="28"/>
        </w:rPr>
      </w:pPr>
      <w:r>
        <w:rPr>
          <w:sz w:val="28"/>
          <w:szCs w:val="28"/>
        </w:rPr>
        <w:t>К стихийным явлениям, которым адресуют особые обряды, относятся также дождь, вихрь, гроза, снег. Если летом мелеют реки и начинает выгорать трава — пища оленей,  проводят обряд вызывания дождя с помощью паута, которого «посылают» на небо за дождём. Паут выбран как «приносящий» дождь не случайно: считается, что он может долететь до самого неба и передать просьбу людей о дожде божествам Верхнего мира. Тексты, сопровождающие моления к дождю, как правило, просты по структуре и содержат только просьбу «пусть начнётся дождь».</w:t>
      </w:r>
    </w:p>
    <w:p>
      <w:pPr>
        <w:pStyle w:val="Normal"/>
        <w:autoSpaceDE w:val="false"/>
        <w:ind w:left="0" w:firstLine="567"/>
        <w:rPr/>
      </w:pPr>
      <w:r>
        <w:rPr>
          <w:sz w:val="28"/>
          <w:szCs w:val="28"/>
        </w:rPr>
        <w:t xml:space="preserve">Гроза, а особенно молнии вызывают страх, поэтому при сильной грозе, громе и молниях также проводятся особые обряды. Ритуальные действия, сопровождающие эти обряды, разнообразны. Так, когда начинают сверкать молнии, убирают под крышу всё красное, чтобы не «приманить» молнию, с той же целью прячут железные вещи, делают затёсы на деревьях вокруг стойбища — считается, что в дерево с таким следом молния не попадёт. Поскольку, как считается, гром не любит собачьего визга, люди теребят за уши собак, чтобы они визжали. Имеются сообщения, что от грома защищает «громовой камениь» - кремень: его собирают и при грозе показывают грому. В жилищах бросают на угли ветки можжевельника — одного из священных растений у многих народов Сибири — и окуривают дом, пока не кончится гроза. Выйдя под дождь, люди показывают грому свои бедные одежды и просят помиловать их, не причинять им ущерба, а уйти к тем, кто богаче. Дух грома и молний нередко получает в заклинаниях собственное имя — Арче (возможно, образовано от </w:t>
      </w:r>
      <w:r>
        <w:rPr>
          <w:i/>
          <w:iCs/>
          <w:sz w:val="28"/>
          <w:szCs w:val="28"/>
        </w:rPr>
        <w:t>арча</w:t>
      </w:r>
      <w:r>
        <w:rPr>
          <w:sz w:val="28"/>
          <w:szCs w:val="28"/>
        </w:rPr>
        <w:t xml:space="preserve"> 'можжевельник'). Умилостивить божество грома, по представлениям некоторых групп эвенков, можно с помощью «грозовых камней» - кремня, который подносят в дар Арче. В томе представлены несколько вариантов описания обрядов, проводимых при грозе; отличаясь в деталях, они, тем не менее, дают цельную картину способов, которыми эвенки защищались от грозы. </w:t>
      </w:r>
    </w:p>
    <w:p>
      <w:pPr>
        <w:pStyle w:val="Normal"/>
        <w:ind w:left="0" w:firstLine="567"/>
        <w:rPr>
          <w:sz w:val="28"/>
          <w:szCs w:val="28"/>
        </w:rPr>
      </w:pPr>
      <w:r>
        <w:rPr>
          <w:sz w:val="28"/>
          <w:szCs w:val="28"/>
        </w:rPr>
        <w:t>Обрядов, проводимых с целью вызвать снег, записано немного. Для успешной осенней охоты на белок необходим снег. Если его долго нет, охотники проводили обряд: ловили филина, насаживали его на палку и вешали её в лесу с заклинанием. Филин, по представлениям эвенков, связан со снегопадом.</w:t>
      </w:r>
    </w:p>
    <w:p>
      <w:pPr>
        <w:pStyle w:val="Normal"/>
        <w:ind w:left="0" w:firstLine="567"/>
        <w:rPr>
          <w:rFonts w:eastAsia="LazurskiA;Times New Roman"/>
          <w:sz w:val="28"/>
          <w:szCs w:val="28"/>
        </w:rPr>
      </w:pPr>
      <w:r>
        <w:rPr>
          <w:rFonts w:eastAsia="LazurskiA;Times New Roman"/>
          <w:sz w:val="28"/>
          <w:szCs w:val="28"/>
        </w:rPr>
        <w:t>Для защиты от сильного ветра и вихря использовали острые металлические предметы — нож, топор; направляя лезвие против ветра, его «разрезали», «разрубали», произнося при этом короткие заклинания. Основной общий компонент их выглядит так: «Вихрь, вихрь! /Обходя нас, пройди!»</w:t>
      </w:r>
    </w:p>
    <w:p>
      <w:pPr>
        <w:pStyle w:val="Normal"/>
        <w:ind w:left="0" w:firstLine="567"/>
        <w:rPr/>
      </w:pPr>
      <w:r>
        <w:rPr>
          <w:sz w:val="28"/>
          <w:szCs w:val="28"/>
        </w:rPr>
        <w:t>К небу (</w:t>
      </w:r>
      <w:r>
        <w:rPr>
          <w:i/>
          <w:sz w:val="28"/>
          <w:szCs w:val="28"/>
        </w:rPr>
        <w:t>буга</w:t>
      </w:r>
      <w:r>
        <w:rPr>
          <w:sz w:val="28"/>
          <w:szCs w:val="28"/>
        </w:rPr>
        <w:t>) обращаются с просьбами благословить его «детей» (т.е. людей), послать им удачу и благополучие. Небо считается подателем всех благ, в том числе многочисленного потомства, плодовитости оленей, богатой охотничьей добычи. Небо предстаёт то как мать, то как дедушка всех живущих на земле людей. Если  долго идут дожди, к нему обращаются с просьбами «не болеть», «не плакать», т.е. прекратить ненастье и послать хорошую погоду:</w:t>
      </w:r>
    </w:p>
    <w:p>
      <w:pPr>
        <w:pStyle w:val="Normal"/>
        <w:ind w:left="0" w:firstLine="567"/>
        <w:rPr/>
      </w:pPr>
      <w:r>
        <w:rPr>
          <w:sz w:val="28"/>
          <w:szCs w:val="28"/>
        </w:rPr>
        <w:t xml:space="preserve">Небу посвящают особый ритуальный предмет — </w:t>
      </w:r>
      <w:r>
        <w:rPr>
          <w:i/>
          <w:iCs/>
          <w:sz w:val="28"/>
          <w:szCs w:val="28"/>
        </w:rPr>
        <w:t>саламу</w:t>
      </w:r>
      <w:r>
        <w:rPr>
          <w:sz w:val="28"/>
          <w:szCs w:val="28"/>
        </w:rPr>
        <w:t xml:space="preserve">. Она делается из трёх или девяти (трижды три) ниток, на эти нитки привязывают дары — конфеты, патроны, сигареты, спички, цветные лоскуты ткани и другие  мелкие предметы из обихода охотника и кочевника. Нить, особенно яркая, цветная, у эвенков символизирует долгую жизнь, человеческий век. В заклинаниях, обращённых к божествам и духам, нередко встречаются слова «продли нить жизни (нашу, наших детей)». Смысл обряда в том, чтобы поручить божествам или духам заботу о жизни человека, сделать её длинной  и богатой, как нити </w:t>
      </w:r>
      <w:r>
        <w:rPr>
          <w:i/>
          <w:iCs/>
          <w:sz w:val="28"/>
          <w:szCs w:val="28"/>
        </w:rPr>
        <w:t>саламы</w:t>
      </w:r>
      <w:r>
        <w:rPr>
          <w:sz w:val="28"/>
          <w:szCs w:val="28"/>
        </w:rPr>
        <w:t xml:space="preserve">, украшенные приношениями. Когда </w:t>
      </w:r>
      <w:r>
        <w:rPr>
          <w:i/>
          <w:iCs/>
          <w:sz w:val="28"/>
          <w:szCs w:val="28"/>
        </w:rPr>
        <w:t>салама</w:t>
      </w:r>
      <w:r>
        <w:rPr>
          <w:sz w:val="28"/>
          <w:szCs w:val="28"/>
        </w:rPr>
        <w:t xml:space="preserve"> изготовлена в соответствии с ритуальными требованиями, её освящают, посвящая небу. Обряд освящения </w:t>
      </w:r>
      <w:r>
        <w:rPr>
          <w:i/>
          <w:iCs/>
          <w:sz w:val="28"/>
          <w:szCs w:val="28"/>
        </w:rPr>
        <w:t>саламы</w:t>
      </w:r>
      <w:r>
        <w:rPr>
          <w:sz w:val="28"/>
          <w:szCs w:val="28"/>
        </w:rPr>
        <w:t xml:space="preserve"> у эвенков может проводить шаман, а может и любой знаток обрядов. Освящённую </w:t>
      </w:r>
      <w:r>
        <w:rPr>
          <w:i/>
          <w:iCs/>
          <w:sz w:val="28"/>
          <w:szCs w:val="28"/>
        </w:rPr>
        <w:t>саламу</w:t>
      </w:r>
      <w:r>
        <w:rPr>
          <w:sz w:val="28"/>
          <w:szCs w:val="28"/>
        </w:rPr>
        <w:t xml:space="preserve"> вешают на деревья (обычно на берёзы или лиственницы — священные деревья эвенков) далеко от человеческого жилья, к востоку от стойбища, чтобы никто не трогал её и не нарушал её чистоту. Привязывая </w:t>
      </w:r>
      <w:r>
        <w:rPr>
          <w:i/>
          <w:iCs/>
          <w:sz w:val="28"/>
          <w:szCs w:val="28"/>
        </w:rPr>
        <w:t>саламу</w:t>
      </w:r>
      <w:r>
        <w:rPr>
          <w:sz w:val="28"/>
          <w:szCs w:val="28"/>
        </w:rPr>
        <w:t xml:space="preserve">, также нередко произносят заклинания, призывающие на людей счастье и благополучие. В томе помещены несколько описаний обряда освящения («дарения») </w:t>
      </w:r>
      <w:r>
        <w:rPr>
          <w:i/>
          <w:iCs/>
          <w:sz w:val="28"/>
          <w:szCs w:val="28"/>
        </w:rPr>
        <w:t>саламы</w:t>
      </w:r>
      <w:r>
        <w:rPr>
          <w:sz w:val="28"/>
          <w:szCs w:val="28"/>
        </w:rPr>
        <w:t xml:space="preserve"> с сопровождающими его заклинаниями.</w:t>
      </w:r>
    </w:p>
    <w:p>
      <w:pPr>
        <w:pStyle w:val="Normal"/>
        <w:ind w:left="0" w:firstLine="567"/>
        <w:rPr>
          <w:sz w:val="28"/>
          <w:szCs w:val="28"/>
        </w:rPr>
      </w:pPr>
      <w:r>
        <w:rPr>
          <w:sz w:val="28"/>
          <w:szCs w:val="28"/>
        </w:rPr>
        <w:t>С молениями и посвящениями небу связан и обряд освящения оленя. Оленя «дарят» или небу, или его персонификации — божеству Сэвэки</w:t>
      </w:r>
      <w:r>
        <w:rPr>
          <w:rStyle w:val="11"/>
          <w:rStyle w:val="FootnoteAnchor"/>
          <w:sz w:val="28"/>
          <w:szCs w:val="28"/>
        </w:rPr>
        <w:footnoteReference w:id="3"/>
      </w:r>
      <w:r>
        <w:rPr>
          <w:sz w:val="28"/>
          <w:szCs w:val="28"/>
        </w:rPr>
        <w:t>. Священный олень, обычно чисто белой масти, считается ипостасью божества на земле и своим присутствием обеспечивает здоровье и плодовитость оленьего стада. На нём нельзя ездить верхом и возить вьюки с обычными, не священными предметами. Если такой олень потеряется, его не ищут — считается, что божество забрало его к себе на небо. Обряд освящения оленя занимает промежуточное положение между обрядами поклонения стихиям и собственно скотоводческой обрядностью. Но его назначение шире, чем чисто скотоводческое. Вербальный компонент этого обряда может сильно варьироваться: от пространных заклинаний до редуцированного благословения в одну-две стихотворных строки.</w:t>
      </w:r>
    </w:p>
    <w:p>
      <w:pPr>
        <w:pStyle w:val="Normal"/>
        <w:ind w:left="0" w:firstLine="567"/>
        <w:rPr>
          <w:sz w:val="28"/>
          <w:szCs w:val="28"/>
        </w:rPr>
      </w:pPr>
      <w:r>
        <w:rPr>
          <w:sz w:val="28"/>
          <w:szCs w:val="28"/>
        </w:rPr>
        <w:t>Особую большую группу обрядов, связанных с природными явлениями и стихиями, представляют собой обряды в честь духов-хозяев местности, рек, гор, родной земли. Самый частый и универсальный обряд – это угощение духов, приношение (</w:t>
      </w:r>
      <w:r>
        <w:rPr>
          <w:i/>
          <w:sz w:val="28"/>
          <w:szCs w:val="28"/>
          <w:lang w:val="en-US"/>
        </w:rPr>
        <w:t>h</w:t>
      </w:r>
      <w:r>
        <w:rPr>
          <w:i/>
          <w:sz w:val="28"/>
          <w:szCs w:val="28"/>
        </w:rPr>
        <w:t>улганни</w:t>
      </w:r>
      <w:r>
        <w:rPr>
          <w:sz w:val="28"/>
          <w:szCs w:val="28"/>
        </w:rPr>
        <w:t>). Его адресуют любому духу, а в качестве подношения используются пища, цветные лоскутки, патроны и др. Обычно текст, произносимый при приношении, совсем короткий – одна-две стихотворных строки; в них содержится просьба дать благополучие и удачу. Ритуальные действия при обряде приношения заключаются в жертвовании духам кусочков пищи или мелких предметов. Их вешают на ветви деревьев, засовывают в дупла, бросают в воду, оставляют на камнях в зависимости от того, какому духу предназначена жертва. Обряды приношения духам-хозяевам различных стихий мало отличаются по структуре: принося жертву, люди произносят короткие моления.</w:t>
      </w:r>
    </w:p>
    <w:p>
      <w:pPr>
        <w:pStyle w:val="Normal"/>
        <w:ind w:left="0" w:firstLine="567"/>
        <w:rPr/>
      </w:pPr>
      <w:r>
        <w:rPr>
          <w:sz w:val="28"/>
          <w:szCs w:val="28"/>
        </w:rPr>
        <w:t>Одна из постоянных трудностей, встречающихся на пути кочевников-эвенков, - это переправа через реки и озёра. Она опасна в любое время года и не обходится без приношения духу-хозяину водной стихии. Роды, которым приходится кочевать, преодолевая горные хребты, почитают духов-хозяев гор. Так, от эвенков Амурской области записано несколько текстов, произносимых при обрядах подношения духу хребта Джугджур. Ниже приводится пример достаточно простого текста заклинания, сопровождающего обряд приношения духу. Исполнитель, от которого записано несколько подобных текстов, замечает: «Никогда не пропускай заклинания, без угощения не пройдёшь хребет». Как можно видеть по этому тексту, дух горного хребта представляется в мужском обличье, а «дедушкой» его называют потому, что это дух родной местности исполнителя. Дух местности покровительствует тем, кто появился на свет на его земле.</w:t>
      </w:r>
    </w:p>
    <w:p>
      <w:pPr>
        <w:pStyle w:val="Normal"/>
        <w:ind w:left="0" w:firstLine="567"/>
        <w:rPr/>
      </w:pPr>
      <w:r>
        <w:rPr>
          <w:sz w:val="28"/>
          <w:szCs w:val="28"/>
        </w:rPr>
        <w:t xml:space="preserve">Обычно заклинания духам местности – это совсем короткие тексты. Однако одно из помещенных в томе заклинаний духу горного хребта, записанное от шамана, сложнее по поэтической структуре и языку. Исполнитель этого текста, шаман А.И. Лазарев, прекрасно знал эвенкийскую фольклорную традицию, в частности, сказки и эпос. В заклинании появляется сказочный образ «двух миров место соприкосновения» - так выглядит «край земли», куда отправляется герой волшебной сказки, выполняя трудную задачу. Этот образ использован для описания хребта – он так высок, что касается неба (Верхнего мира). Влияние эпической традиции проявилось в использовании поэтической константы – так называемого «типического места» из эпоса: «Имеющее </w:t>
      </w:r>
      <w:r>
        <w:rPr>
          <w:iCs/>
          <w:sz w:val="28"/>
          <w:szCs w:val="28"/>
        </w:rPr>
        <w:t>[мистическую] силу</w:t>
      </w:r>
      <w:r>
        <w:rPr>
          <w:i/>
          <w:iCs/>
          <w:sz w:val="28"/>
          <w:szCs w:val="28"/>
        </w:rPr>
        <w:t xml:space="preserve"> </w:t>
      </w:r>
      <w:r>
        <w:rPr>
          <w:sz w:val="28"/>
          <w:szCs w:val="28"/>
        </w:rPr>
        <w:t>слово мое /В мозг свой введи, /На уши нанижи…»; это традиционная формула призыва к вниманию, одна из самым часто встречающихся в эпосе.</w:t>
      </w:r>
    </w:p>
    <w:p>
      <w:pPr>
        <w:pStyle w:val="Normal"/>
        <w:suppressAutoHyphens w:val="false"/>
        <w:autoSpaceDE w:val="false"/>
        <w:ind w:left="0" w:firstLine="567"/>
        <w:rPr/>
      </w:pPr>
      <w:r>
        <w:rPr>
          <w:sz w:val="28"/>
          <w:szCs w:val="28"/>
        </w:rPr>
        <w:t>Почитание духа земли или, Земли-матери (</w:t>
      </w:r>
      <w:r>
        <w:rPr>
          <w:i/>
          <w:sz w:val="28"/>
          <w:szCs w:val="28"/>
        </w:rPr>
        <w:t>Дуннур-эни</w:t>
      </w:r>
      <w:r>
        <w:rPr>
          <w:sz w:val="28"/>
          <w:szCs w:val="28"/>
        </w:rPr>
        <w:t>), требует исполнения заклинаний и обрядов при перекочёвке или в случае, когда эвенк навсегда покидает родные места. Земля, в особенности та, где стоит жилище, священна, место очага остаётся почитаемым, даже если там давно не разводят огонь. Переезжая осенью на место зимовки, прощаются с духом земли и произносят благопожелание. Место, где стоял чум, тоже благословляют при отъезде. Если эвенки приехали на место, где стоял раньше чужой чум и виднеется кострище, они всегда ставят свой чум поодаль, чтобы не обидеть духа-хозяйку земли.</w:t>
      </w:r>
    </w:p>
    <w:p>
      <w:pPr>
        <w:pStyle w:val="Normal"/>
        <w:suppressAutoHyphens w:val="false"/>
        <w:autoSpaceDE w:val="false"/>
        <w:ind w:left="0" w:firstLine="567"/>
        <w:rPr/>
      </w:pPr>
      <w:r>
        <w:rPr>
          <w:sz w:val="28"/>
          <w:szCs w:val="28"/>
        </w:rPr>
        <w:t>Если по каким-либо причинам приходится навсегда переехать с родной земли, эвенки произносили заклинание духу родной земли, прося его не обижаться на их отъезд, не держать зла. Поэтому даже если люди не собираются возвращаться на родную землю, в заклинании они всё равно обещают вернуться, чтобы дух не сердился. Как видно по тексту, основная цель заклинания – предупредить обиду Матери-Земли на покидающих её, чтобы её гнев не помешал людям благополучно уехать и жить на новом месте. Исполнитель подчёркивает, что не по своей воле покидает родину, но «такая нужда пришла». С землёй прощаются, как с родным человеком, прося не держать обиды и желая счастья.</w:t>
      </w:r>
    </w:p>
    <w:p>
      <w:pPr>
        <w:pStyle w:val="Normal"/>
        <w:suppressAutoHyphens w:val="false"/>
        <w:autoSpaceDE w:val="false"/>
        <w:ind w:left="0" w:firstLine="567"/>
        <w:rPr/>
      </w:pPr>
      <w:r>
        <w:rPr>
          <w:sz w:val="28"/>
          <w:szCs w:val="28"/>
        </w:rPr>
        <w:t>Хозяин земли может представляться или как мать, или как дедушка. Такими обращениями подчёркиваются родственные связи людей, живущих на определённой территории, с её духом-хозяином. Представления о таком родстве очень важны в культуре многих коренных народов Сибири: тесная связь с окружающим миром осознаётся как родственная, причём люди – это младшие родственники, «дети» в большой «семье» по отношению к «старшим» - земле, солнцу, небу, горному хребту, реке.</w:t>
      </w:r>
    </w:p>
    <w:p>
      <w:pPr>
        <w:pStyle w:val="Normal"/>
        <w:suppressAutoHyphens w:val="false"/>
        <w:autoSpaceDE w:val="false"/>
        <w:ind w:left="0" w:firstLine="567"/>
        <w:rPr/>
      </w:pPr>
      <w:r>
        <w:rPr>
          <w:sz w:val="28"/>
          <w:szCs w:val="28"/>
        </w:rPr>
        <w:t xml:space="preserve">Обращение к земле с заклинаниями и приношениями проводят и тогда, когда впервые приезжают на новое место, особенно в гости к родственникам или на постоянное жительство. Один из представленных в томе текстов описывает обряд по случаю переезда к родственникам, на землю, где они «свои». </w:t>
      </w:r>
      <w:r>
        <w:rPr>
          <w:i/>
          <w:sz w:val="28"/>
          <w:szCs w:val="28"/>
        </w:rPr>
        <w:t>Салама</w:t>
      </w:r>
      <w:r>
        <w:rPr>
          <w:sz w:val="28"/>
          <w:szCs w:val="28"/>
        </w:rPr>
        <w:t>, подаренная духу земли, символизирует просьбу принять новоприбывших как «детей» этой земли и дать им удачу и благоденствие.</w:t>
      </w:r>
    </w:p>
    <w:p>
      <w:pPr>
        <w:pStyle w:val="Normal"/>
        <w:ind w:left="0" w:firstLine="567"/>
        <w:rPr/>
      </w:pPr>
      <w:r>
        <w:rPr>
          <w:b/>
          <w:sz w:val="28"/>
          <w:szCs w:val="28"/>
        </w:rPr>
        <w:t>Промысловые обряды</w:t>
      </w:r>
      <w:r>
        <w:rPr>
          <w:sz w:val="28"/>
          <w:szCs w:val="28"/>
        </w:rPr>
        <w:t xml:space="preserve"> эвенков, как и у других сибирских народов, имеют общей целью обеспечить удачу на охоте путём заклинания духов-хозяев местности и душ убитых зверей. Особую группу промысловых обрядов составляют обряды, связанные в культом медведя; о них будет подробнее сказано ниже.</w:t>
      </w:r>
    </w:p>
    <w:p>
      <w:pPr>
        <w:pStyle w:val="Normal"/>
        <w:ind w:left="0" w:firstLine="567"/>
        <w:rPr/>
      </w:pPr>
      <w:r>
        <w:rPr>
          <w:sz w:val="28"/>
          <w:szCs w:val="28"/>
        </w:rPr>
        <w:t xml:space="preserve">К числу самых важных промысловых животных у эвенков относятся лось или дикий олень, как источник мяса, и соболь — пушной зверь. Ради меха охотятся также на белку, росомаху. Медведя добывают не только из-за ценного меха, но и ради мяса и жира, которые употребляют в пищу и используют в качестве лекарств в народной медицине. Между хищными пушными зверями и лосями с точки зрения промыслового обряда есть значительная разница: лось (или олень) — это просто объект охоты, к нему никогда не обращают заклинаний, он вообще не мыслится как субъект коммуникации. Напротив, соболь и особенно медведь — это представители звериных народов со своими обычаями, родственными связями, привычками и склонностями. Соболя нередко называют иносказательно, чтобы не спугнуть на будущей охоте. В томе представлены несколько вариантов заклинаний, обращённых непосредственно к соболю: его душу приглашают «погостить» в доме, а когда она соберётся «уходить домой», её просят привести навстречу охотнику родню убитого зверя. В одном тексте исполнитель описывает всю последовательность действий охотника, добывшего соболя: его вносят в дом, приподняв покрышку чума над почётным местом, усаживают, как гостя, «угощают», положив на раскалённую сковороду кусочек жира и дав соболю «понюхать» дым. При этом произносят благословение соболю, убеждая его душу (когда она вернётся в новом теле) привести к охотнику своих родственников. </w:t>
      </w:r>
      <w:r>
        <w:rPr>
          <w:rFonts w:eastAsia="LazurskiA;Times New Roman"/>
          <w:sz w:val="28"/>
          <w:szCs w:val="28"/>
        </w:rPr>
        <w:t>Как можно увидеть по тексту, душу соболя угощают дымом от сгорающего жира, как если бы живого соболя кормили настоящим жиром. Зверя приветствуют как «дорогого гостя», чтобы его душа не обиделась на охотника; душу зверя убеждают, что в человеческом жилище ей будет лучше, чем в лесу, - её «сажают» на почётное место, угощают. Строка «впредь же приходи» указывает на представления о переселении звериных душ: зверь, убитый в одном теле, может заново родиться в другом. Поэтическая организация текста сходна с эпосом из-за употребления лексико-синтаксического параллелизма: «С южных склонов своих родителей, / С равнин своих младших братьев-сестёр,/ С горных речек своих родственников,/ С песчаных кос своих друзей...»</w:t>
      </w:r>
    </w:p>
    <w:p>
      <w:pPr>
        <w:pStyle w:val="Normal"/>
        <w:ind w:left="0" w:firstLine="567"/>
        <w:rPr>
          <w:sz w:val="28"/>
          <w:szCs w:val="28"/>
        </w:rPr>
      </w:pPr>
      <w:r>
        <w:rPr>
          <w:rFonts w:eastAsia="LazurskiA;Times New Roman"/>
          <w:sz w:val="28"/>
          <w:szCs w:val="28"/>
        </w:rPr>
        <w:t>Обряд угощения (</w:t>
      </w:r>
      <w:r>
        <w:rPr>
          <w:rFonts w:eastAsia="LazurskiA;Times New Roman"/>
          <w:i/>
          <w:iCs/>
          <w:sz w:val="28"/>
          <w:szCs w:val="28"/>
        </w:rPr>
        <w:t>имты</w:t>
      </w:r>
      <w:r>
        <w:rPr>
          <w:rFonts w:eastAsia="LazurskiA;Times New Roman"/>
          <w:sz w:val="28"/>
          <w:szCs w:val="28"/>
        </w:rPr>
        <w:t xml:space="preserve"> — от </w:t>
      </w:r>
      <w:r>
        <w:rPr>
          <w:rFonts w:eastAsia="LazurskiA;Times New Roman"/>
          <w:i/>
          <w:iCs/>
          <w:sz w:val="28"/>
          <w:szCs w:val="28"/>
        </w:rPr>
        <w:t>иму</w:t>
      </w:r>
      <w:r>
        <w:rPr>
          <w:rFonts w:eastAsia="LazurskiA;Times New Roman"/>
          <w:sz w:val="28"/>
          <w:szCs w:val="28"/>
        </w:rPr>
        <w:t xml:space="preserve">- 'жир') — одна из самых распространённых обрядовых практик у эвенков. Этот обряд в многочисленных вариациях исполняется в разных случаях: перед камланием шамана, при приезде родственников, по возвращении с охоты и во многих других ситуациях. Угощение добытого зверя дымом от жира – широко распространённое ритуальное действие у всех групп эвенков. Заклинание охотника может быть обращено и к самому промысловому зверю во время охоты. </w:t>
      </w:r>
    </w:p>
    <w:p>
      <w:pPr>
        <w:pStyle w:val="Normal"/>
        <w:ind w:left="0" w:firstLine="567"/>
        <w:rPr>
          <w:rFonts w:eastAsia="LazurskiA;Times New Roman"/>
          <w:sz w:val="28"/>
          <w:szCs w:val="28"/>
        </w:rPr>
      </w:pPr>
      <w:r>
        <w:rPr>
          <w:rFonts w:eastAsia="LazurskiA;Times New Roman"/>
          <w:sz w:val="28"/>
          <w:szCs w:val="28"/>
        </w:rPr>
        <w:t>Широко известна и практика «угощения» огня, домашнего очага перед уходом на промысел. Считается, что огонь, который обеспечивает благополучие и изобилие семьи, может послать в том числе и охотничью удачу. Представления об огне домашнего очага как о женщине, матери, будут подробнее описаны в разделе, посвящённом семейно-родовым и шаманским обрядам. Здесь скажем лишь, что в этом коротком тексте названы две основных функции домашнего огня — покровителя семьи: «согревать», т. е. обеспечивать уют и безопасность в доме, и посылать членам семьи зверя на промысле. После удачной охоты также нужно угостить огонь, отблагодарив за ниспосланную удачу.</w:t>
      </w:r>
    </w:p>
    <w:p>
      <w:pPr>
        <w:pStyle w:val="Normal"/>
        <w:ind w:left="0" w:firstLine="567"/>
        <w:rPr/>
      </w:pPr>
      <w:r>
        <w:rPr>
          <w:sz w:val="28"/>
          <w:szCs w:val="28"/>
        </w:rPr>
        <w:t xml:space="preserve">Эвенкам известны особые обряды для привлечения «души» промыслового зверя (обычно лося). Успешность охоты зависит от </w:t>
      </w:r>
      <w:r>
        <w:rPr>
          <w:i/>
          <w:sz w:val="28"/>
          <w:szCs w:val="28"/>
        </w:rPr>
        <w:t>сингкэна</w:t>
      </w:r>
      <w:r>
        <w:rPr>
          <w:sz w:val="28"/>
          <w:szCs w:val="28"/>
        </w:rPr>
        <w:t xml:space="preserve"> – охотничьей удачи; этим же словом иногда обозначают душу зверя, которую нужно приманить. Воплощением удачи в некоторых случаях считается насекомое – полосатая муха, овод, некоторые другие похожие на них по виду. Отличительным признаком такого насекомого считается то, что оно якобы содержит жир; одно из названий этого насекомого </w:t>
      </w:r>
      <w:r>
        <w:rPr>
          <w:i/>
          <w:sz w:val="28"/>
          <w:szCs w:val="28"/>
        </w:rPr>
        <w:t>чимэчин</w:t>
      </w:r>
      <w:r>
        <w:rPr>
          <w:sz w:val="28"/>
          <w:szCs w:val="28"/>
        </w:rPr>
        <w:t>, что буквально означает ‘жир под коленной чашечкой лося’. Точная связь между этими «жирными» насекомыми и душой промыслового зверя из текстов неясна, это предмет дальнейшего исследования. Пример обряда, призывающего охотничью удачу с помощью насекомого. Из текстов видно, что важным элементом обряда является огонь, домашний очаг: насекомое, брошенное в огонь, обладает свойством дарить охотничью удачу, поэтому после удачной охоты нужно поблагодарить огонь, «покормив» его частью добытого.</w:t>
      </w:r>
    </w:p>
    <w:p>
      <w:pPr>
        <w:pStyle w:val="Normal"/>
        <w:ind w:left="0" w:firstLine="567"/>
        <w:rPr/>
      </w:pPr>
      <w:r>
        <w:rPr>
          <w:sz w:val="28"/>
          <w:szCs w:val="28"/>
        </w:rPr>
        <w:t>Более простой обряд, связанный с насекомым, основан на представлении о том, что овод приносит удачу на промысле  с собой. Обращение к насекомому со сложенными особым образом пальцами (указательный палец и мизинец вытянуты, а остальные пальцы сжаты в кулак) напоминает русский «обряд» обращения к божьей коровке («Божья коровка, полети на небо…»), в современности превратившийся в детскую игру.</w:t>
      </w:r>
    </w:p>
    <w:p>
      <w:pPr>
        <w:pStyle w:val="Normal"/>
        <w:ind w:left="0" w:firstLine="567"/>
        <w:rPr/>
      </w:pPr>
      <w:r>
        <w:rPr>
          <w:sz w:val="28"/>
          <w:szCs w:val="28"/>
        </w:rPr>
        <w:t xml:space="preserve">С просьбой послать удачу на охоте обращаются и к небу. У эвенков существовало представление о «посылке» душ зверя с неба или волей неба. Заклинания этого рода могут быть как коротки (1-2 строки), так и пространными, сложными по поэтической структуре. </w:t>
      </w:r>
    </w:p>
    <w:p>
      <w:pPr>
        <w:pStyle w:val="Normal"/>
        <w:ind w:left="0" w:firstLine="567"/>
        <w:rPr>
          <w:sz w:val="28"/>
          <w:szCs w:val="28"/>
        </w:rPr>
      </w:pPr>
      <w:r>
        <w:rPr>
          <w:sz w:val="28"/>
          <w:szCs w:val="28"/>
        </w:rPr>
        <w:t xml:space="preserve">Помимо заклинаний и обрядов с целью обеспечить удачу на промысле, эвенкам известны и гадания об исходе охоты. Трудно судить, насколько традиционны и повсеместно распространены конкретные формы этого гадания, но то, что оно в разных видах применялось в повседневной практике, не подлежит сомнению. Эвенкийской культуре свойственно применения гаданий по разным поводам: на удачу в охоте, на сроки  замужества, на благополучную жизнь, на судьбу новорождённого ребёнка и др. (о некоторых видах такого гадания будет сказано ниже). </w:t>
      </w:r>
    </w:p>
    <w:p>
      <w:pPr>
        <w:pStyle w:val="Normal"/>
        <w:ind w:left="0" w:firstLine="567"/>
        <w:rPr>
          <w:sz w:val="28"/>
          <w:szCs w:val="28"/>
        </w:rPr>
      </w:pPr>
      <w:r>
        <w:rPr>
          <w:sz w:val="28"/>
          <w:szCs w:val="28"/>
        </w:rPr>
        <w:t xml:space="preserve">Представляет интерес рассказ о шамане, который воровал охотничью удачу у охотников другого рода. Этот текст помещён в раздел промысловых, а не шаманских  обрядов, поскольку его цель – привлечение охотничьей удачи. Судя по тексту, </w:t>
      </w:r>
      <w:r>
        <w:rPr>
          <w:i/>
          <w:sz w:val="28"/>
          <w:szCs w:val="28"/>
        </w:rPr>
        <w:t>сингкэн</w:t>
      </w:r>
      <w:r>
        <w:rPr>
          <w:sz w:val="28"/>
          <w:szCs w:val="28"/>
        </w:rPr>
        <w:t xml:space="preserve"> (удача) – это некий объект, который может быть украден и присвоен. Шаман в образе охотничьей собаки крадёт у других людей удачу и оставляет её себе. Поскольку охотничья удача мыслилась как объект, который можно приобрести или потерять, существовало и представление о неудаче на охоте как следствии чьих-то враждебных действий. В томе имеется текст, рассказывающий об обряде избавления от проклятия. Охотник, перестав добывать зверя, заподозрил, что его прокляли: «дурная мысль» чужого человека ходит за ним по пятам и не даёт охотиться. Чтобы избавиться от проклятия, исполнитель сделал из травы куклу, воплощающую этого чужого человека с его мыслями, и «наказал» её:</w:t>
      </w:r>
    </w:p>
    <w:p>
      <w:pPr>
        <w:pStyle w:val="Normal"/>
        <w:ind w:left="0" w:firstLine="567"/>
        <w:rPr>
          <w:sz w:val="28"/>
          <w:szCs w:val="28"/>
        </w:rPr>
      </w:pPr>
      <w:r>
        <w:rPr>
          <w:sz w:val="28"/>
          <w:szCs w:val="28"/>
        </w:rPr>
        <w:t>Рябчик, постоянный объект охоты, связывается в представлении эвенков с удачной охотой как таковой. С помощью хвоста или костей рябчика гадают, удачной ли будет охота. Охотник ставит перед домашним очагом грудную кость и, произнеся ритуальную формулу вопроса-гадания, смотрит, в какую сторону вспухнет кость: если в сторону огня – охотника ждёт сытая жизнь. Другой ритуал гадания с помощью рябчика требует положить на голову его хвост и после произнесения ритуальной формулы дёрнуть его в двумя руками. Если хвост упадёт вперёд – охота будет удачной, если за спину – неудачной.</w:t>
      </w:r>
    </w:p>
    <w:p>
      <w:pPr>
        <w:pStyle w:val="Normal"/>
        <w:ind w:left="0" w:firstLine="567"/>
        <w:rPr/>
      </w:pPr>
      <w:r>
        <w:rPr>
          <w:sz w:val="28"/>
          <w:szCs w:val="28"/>
        </w:rPr>
        <w:t>Особую группу промысловых обрядов составляют обряды, связанные с культом медведя. Этот культ в той или иной мере известен почти всем народам Евразии: где-то он образует важную составляющую культовой жизни народа (в Сибири это в первую очередь ханты и манси), где-то сохранились лишь отголоски ритуальных практик, относящихся к медведю. Эвенки, как и большинство тунгусо-маньчжурских народов, сохраняют большой пласт медвежьего культа, ещё в двадцатом веке удавалось зафиксировать проведение у них медвежьего праздника. Хотя такие обряды в основном ушли в прошлое, на повседневном, бытовом уровне для эвенка всё ещё действуют множество запретов, предписаний и ограничений (</w:t>
      </w:r>
      <w:r>
        <w:rPr>
          <w:i/>
          <w:sz w:val="28"/>
          <w:szCs w:val="28"/>
        </w:rPr>
        <w:t>одё</w:t>
      </w:r>
      <w:r>
        <w:rPr>
          <w:sz w:val="28"/>
          <w:szCs w:val="28"/>
        </w:rPr>
        <w:t>) в отношении медведя. При любом упоминании медведя всегда употребляются иносказательные выражения: в эвенкийском языке не зафиксировано одного конкретного слова со значением «медведь», но существуют сотни диалектных иносказательных обозначений медведя, медведицы, медвежонка, берлоги, медвежьего следа, медвежьей походки и др. Многие иносказательные обозначения со временем становятся таубированными и перестают употребляться, на смену им приходят новые (как произошло и с русским словом «медведь» в говорах сибирских казаков и чалдонов-охотников). Чаще всего в обиходной речи медведя называют «дедушкой», а медведицу – «бабушкой». Этот обычай поддерживается широко известным у тунгусов и до сих пор актуальным мифом о том, что человек родился от матери-медведицы. Как будет видно из дальнейших примеров, прямые родственные связи между людьми и медведями стали основой охотничьих заклинаний.</w:t>
      </w:r>
    </w:p>
    <w:p>
      <w:pPr>
        <w:pStyle w:val="Normal"/>
        <w:ind w:left="0" w:firstLine="567"/>
        <w:rPr>
          <w:sz w:val="28"/>
          <w:szCs w:val="28"/>
        </w:rPr>
      </w:pPr>
      <w:r>
        <w:rPr>
          <w:sz w:val="28"/>
          <w:szCs w:val="28"/>
        </w:rPr>
        <w:t>Ритуальные практики в честь медведя делятся на две больших подгруппы: одна предписывает определённые обрядовые и магические действия при встрече с медведем, другая определяет проведение ритуального пиршества после удачной охоты на зверя, разделку туши, распределение полученных от него мяса, шкуры, жира и других продуктов, а также захоронение остатков туши.</w:t>
      </w:r>
    </w:p>
    <w:p>
      <w:pPr>
        <w:pStyle w:val="Normal"/>
        <w:ind w:left="0" w:firstLine="567"/>
        <w:rPr>
          <w:sz w:val="28"/>
          <w:szCs w:val="28"/>
        </w:rPr>
      </w:pPr>
      <w:r>
        <w:rPr>
          <w:sz w:val="28"/>
          <w:szCs w:val="28"/>
        </w:rPr>
        <w:t>При встрече с медведем в лесу человеку угрожает серьёзная опасность, особенно если медведя во время охоты подняли из берлоги. В случае, когда человеку угрожает нападение зверя, произносят заклинания, в которых ему «напоминают», что он родня людям, и просят не причинять им вреда.</w:t>
      </w:r>
    </w:p>
    <w:p>
      <w:pPr>
        <w:pStyle w:val="Normal"/>
        <w:ind w:left="0" w:firstLine="567"/>
        <w:rPr/>
      </w:pPr>
      <w:r>
        <w:rPr>
          <w:sz w:val="28"/>
          <w:szCs w:val="28"/>
        </w:rPr>
        <w:t>В текстах обращает на себя внимание подчёркивание родства человека и медведя, а также то, что в память об этом родстве медведи жалеют женщин. Поэтому по отношению к медвежатам не случайно употребляется слово «дети», такое же, как по отношению к человеческим детям.</w:t>
      </w:r>
    </w:p>
    <w:p>
      <w:pPr>
        <w:pStyle w:val="Normal"/>
        <w:ind w:left="0" w:firstLine="567"/>
        <w:rPr/>
      </w:pPr>
      <w:r>
        <w:rPr>
          <w:sz w:val="28"/>
          <w:szCs w:val="28"/>
        </w:rPr>
        <w:t>При добыче медведя из берлоги произносят схожее заклинание, уговаривая зверя не причинять вреда «родственнику». В одном из текстов исполнитель рассказывает, как, нарушив важный запрет, его дед вызвал гнев медведя – зверь напал на него, и только мольбы и заклинания охотника спасли его от смерти. Охотник, которого зверь повалил на землю, берёт себя в руки и начинает заклинать медведя. Скорее всего, исполнитель текста воспроизводит это заклинание неточно – стихотворные строки у него звучат очень гладко, а в эвенкийском оригинале ещё и аллитерируют; вряд ли человек в критической ситуации мог бы сымпровизировать такой текст: Герой рассказа в заклинании называет себя «вонючим», чтобы отбить у медведя желание съесть его: человек, нарушивший запрет, оказывается ритуально нечистым по отношению к чистому зверю. Для охотника эпизод кончается довольно благополучно: медведь сильно изранил его, но не убил. Ниже в тексте даётся ещё и наставление, как вести себя, случайно встретив медведя в лесу: нельзя убегать, кричать, а нужно произнести заклинание, мольбу, прося пощадить «родича». Ритуальное предписание здесь совпадает с опытом таёжных охотников: медведь редко нападает на человека, если ему есть куда уйти.</w:t>
      </w:r>
    </w:p>
    <w:p>
      <w:pPr>
        <w:pStyle w:val="Normal"/>
        <w:suppressAutoHyphens w:val="false"/>
        <w:autoSpaceDE w:val="false"/>
        <w:ind w:left="0" w:firstLine="567"/>
        <w:rPr/>
      </w:pPr>
      <w:r>
        <w:rPr>
          <w:sz w:val="28"/>
          <w:szCs w:val="28"/>
        </w:rPr>
        <w:t>Однако зимняя охота не медведя необходима эвенкам, и при подъёме зверя из берлоги он может выскочить и напасть. Исполнитель одного из текстов описывает, как его товарищ струсил и убежал, бросив его один на один с разъярённой медведицей. Исполнитель «напоминает» медведице о её родстве с человеком и укоряет, что та собирается причинить вред «младшему брату» - ведь это «грех».</w:t>
      </w:r>
    </w:p>
    <w:p>
      <w:pPr>
        <w:pStyle w:val="Normal"/>
        <w:suppressAutoHyphens w:val="false"/>
        <w:autoSpaceDE w:val="false"/>
        <w:ind w:left="0" w:firstLine="567"/>
        <w:rPr>
          <w:sz w:val="28"/>
          <w:szCs w:val="28"/>
        </w:rPr>
      </w:pPr>
      <w:r>
        <w:rPr>
          <w:sz w:val="28"/>
          <w:szCs w:val="28"/>
        </w:rPr>
        <w:t xml:space="preserve">Доставка добытого медведя на стойбище, разделка его туши, приготовление мяса и последующее захоронение остатков туши также сопровождаются ритуальными действиями и в некоторых случаях – вербальными заклинаниями и благословениями. «”Дедушку убили” нельзя говорить, “дедушку выкопали”, говорят &lt;…&gt;» (Запреты по отношению к дедушке, текст 52). Добытого зверя везут на стойбище с соблюдением ряда правил: охотники не используют слова «убили» в отношении медведя, а оставшихся в стойбище извещают об удачной охоте подражанием крику ворона («Кик, кик!»). Приготовление мяса и следующий за этим пир целиком представляют собой непрерывное ритуальное действо, сопровождаясь заклинаниями. Целью заклинания является попытка перенаправить гнев убитого зверя не на охотников, а на сторонних людей – напр., на русских. Эвенки, как и другие коренные сибирские народы, считали русских более защищёнными от воздействия духов, в частности, от их мести: их защищал православный крест. В другом тексте рассказывается, как именно готовят медвежье мяса и как поступают с останками. В этом тексте мы видим ряд запретов, связанных с разделкой туши медведя: если разрубить его кости топором, человек, который это сделал, или его родня заболеют. По этой же причине мясо медведя нельзя рвать зубами. Если повернуть голову мёртвого зверя к человеку, душа медведя узнает, что его убили именно люди, и, возродившись, будет охотиться на людей. Если же он «смотрит» на огонь, домашний очаг защищает живущих в доме от медвежьей мести. При угощении </w:t>
      </w:r>
      <w:r>
        <w:rPr>
          <w:i/>
          <w:sz w:val="28"/>
          <w:szCs w:val="28"/>
        </w:rPr>
        <w:t>тэкэмуном</w:t>
      </w:r>
      <w:r>
        <w:rPr>
          <w:sz w:val="28"/>
          <w:szCs w:val="28"/>
        </w:rPr>
        <w:t xml:space="preserve"> (ритуальным блюдом из мяса медведя) зверя называют иносказательно и ритуальной фразой «Хорошей жизни названному зверю!» желают ему вновь возродиться на земле. То, что осталось после разделки туши, хоронят на лабазе, как если бы это были человеческие останки.</w:t>
      </w:r>
    </w:p>
    <w:p>
      <w:pPr>
        <w:pStyle w:val="Normal"/>
        <w:suppressAutoHyphens w:val="false"/>
        <w:autoSpaceDE w:val="false"/>
        <w:ind w:left="0" w:firstLine="567"/>
        <w:rPr/>
      </w:pPr>
      <w:r>
        <w:rPr>
          <w:sz w:val="28"/>
          <w:szCs w:val="28"/>
        </w:rPr>
        <w:t>Медведю приписывается способность предсказывать будущее людей. Повадки медведя, а также события, связанные с охотой на него, толкуются как приметы. Так, если медведь в берлоге отряхивается, это предвещает несчастье охотникам. В одном из текстов рассказывается, как снятая красивая шкура медведя как бы обгорела, обуглилась. Старая женщина поняла смысл «предсказания» шкуры как угрозу смерти кого-то из родственников. Вероятно, она считала, что предотвратить несчастье уже нельзя, и просила дух медведя не забирать хотя бы молодёжь, а если нужно, чтобы кто-то умер, то пусть это будет она, старуха. Далее в тексте рассказывается, что старая женщина действительно умерла той же зимой. Можно заключить, что любое необычное происшествие, связанное с медведем, его шкурой, могло быть истолковано как вещий знак, чаще всего – плохой.</w:t>
      </w:r>
    </w:p>
    <w:p>
      <w:pPr>
        <w:pStyle w:val="Normal"/>
        <w:suppressAutoHyphens w:val="false"/>
        <w:autoSpaceDE w:val="false"/>
        <w:ind w:left="0" w:firstLine="567"/>
        <w:rPr>
          <w:sz w:val="28"/>
          <w:szCs w:val="28"/>
        </w:rPr>
      </w:pPr>
      <w:r>
        <w:rPr>
          <w:sz w:val="28"/>
          <w:szCs w:val="28"/>
        </w:rPr>
        <w:t>Как можно увидеть, обрядовая практика по отношению к медведю состоит в основном из запретов на те или иные действия.</w:t>
      </w:r>
    </w:p>
    <w:p>
      <w:pPr>
        <w:pStyle w:val="Normal"/>
        <w:suppressAutoHyphens w:val="false"/>
        <w:autoSpaceDE w:val="false"/>
        <w:ind w:left="0" w:firstLine="567"/>
        <w:rPr>
          <w:sz w:val="28"/>
          <w:szCs w:val="28"/>
        </w:rPr>
      </w:pPr>
      <w:r>
        <w:rPr>
          <w:sz w:val="28"/>
          <w:szCs w:val="28"/>
        </w:rPr>
        <w:t>Таким образом, обряды медвежьего культа выделяются в особую группу среди промысловых обрядов: медведь – не простой объект охоты, как лось или боровая дичь. Согласно эвенкийским мифам, он родственник человека. Охота на него и последующее использование частей его тела сопровождаются сложным комплексом ритуалов, который в прошлом, вероятно, был ещё больше, но сейчас в значительной мере утрачен.</w:t>
      </w:r>
    </w:p>
    <w:p>
      <w:pPr>
        <w:pStyle w:val="Normal"/>
        <w:suppressAutoHyphens w:val="false"/>
        <w:autoSpaceDE w:val="false"/>
        <w:ind w:left="0" w:firstLine="567"/>
        <w:rPr>
          <w:sz w:val="28"/>
          <w:szCs w:val="28"/>
        </w:rPr>
      </w:pPr>
      <w:r>
        <w:rPr>
          <w:sz w:val="28"/>
          <w:szCs w:val="28"/>
        </w:rPr>
        <w:t xml:space="preserve">Следующая группа обрядов, текстовая часть которых представлена в томе, - это </w:t>
      </w:r>
      <w:r>
        <w:rPr>
          <w:b/>
          <w:sz w:val="28"/>
          <w:szCs w:val="28"/>
        </w:rPr>
        <w:t>скотоводческие (оленеводческие) обряды</w:t>
      </w:r>
      <w:r>
        <w:rPr>
          <w:sz w:val="28"/>
          <w:szCs w:val="28"/>
        </w:rPr>
        <w:t>. Основное назначение обрядов этой группы – обеспечить плодовитость оленей, их защиту от болезней. У эвенков, в отличие от якутов, нет особого божества-покровителя домашнего; мольбы и заклинания с просьбами даровать приплод оленей обращаются к божествам Айихит, Аин-Маин, к небу. От количества оленей зависит благосостояние семьи, поэтому божества, дарящие оленей, воспринимаются и как покровители достатка и семейного счастья. Общие признаки вербального компонента скотоводческих обрядов – это просьба умножить поголовье оленей и защитить их от болезней. Подобными заклинаниями могут сопровождаться любые ритуальные действия, связанные с оленями, кроме того, заклинания могут исполняться и без ритуальных действий.</w:t>
      </w:r>
    </w:p>
    <w:p>
      <w:pPr>
        <w:pStyle w:val="Normal"/>
        <w:suppressAutoHyphens w:val="false"/>
        <w:autoSpaceDE w:val="false"/>
        <w:ind w:left="0" w:firstLine="567"/>
        <w:rPr/>
      </w:pPr>
      <w:r>
        <w:rPr>
          <w:sz w:val="28"/>
          <w:szCs w:val="28"/>
        </w:rPr>
        <w:t>У эвенков существует представление, что удачливость в разведении оленей подобна охотничьей удаче, и есть люди, у которых этой удачи больше, чем у других. Об этом и говорится в строках «Дети-чада мои / Удачами одаренной удачей /Владеют пусть!» в заклинании, приводимом в томе.</w:t>
      </w:r>
    </w:p>
    <w:p>
      <w:pPr>
        <w:pStyle w:val="Normal"/>
        <w:suppressAutoHyphens w:val="false"/>
        <w:autoSpaceDE w:val="false"/>
        <w:ind w:left="0" w:firstLine="567"/>
        <w:rPr/>
      </w:pPr>
      <w:r>
        <w:rPr>
          <w:sz w:val="28"/>
          <w:szCs w:val="28"/>
        </w:rPr>
        <w:t>Помимо мяса, шкур и молока, олени дают эвенкам ещё один ценный продукт – панты. Их срезают весной, свежие панты жарят и едят, а предназначенные для заготовки сушат, толкут в порошок или настаивают на спирту. Это одно из популярных средств народной медицины у эвенков. Срезание пантов требует умения и сноровки: нужно не травмировать оленя, не допустить заражения ранок, иначе животное погибнет. В томе представлено заклинание пантовщика, где исполнитель просит небо обеспечить людей оленями и пантами и на следующий год, «не убавляя, не отнимая». «Источником домашнего скота» здесь названо небо; как мы видели ранее, небо также посылает и души промысловых зверей. В этнографических материалах нет сведений о многочисленных специализированных божествах у эвенков, поэтому функции ниспосылания благополучия во всех видах несёт небо («небо-матушка»).</w:t>
      </w:r>
    </w:p>
    <w:p>
      <w:pPr>
        <w:pStyle w:val="Normal"/>
        <w:suppressAutoHyphens w:val="false"/>
        <w:autoSpaceDE w:val="false"/>
        <w:ind w:left="0" w:firstLine="567"/>
        <w:rPr>
          <w:sz w:val="28"/>
          <w:szCs w:val="28"/>
        </w:rPr>
      </w:pPr>
      <w:r>
        <w:rPr>
          <w:sz w:val="28"/>
          <w:szCs w:val="28"/>
        </w:rPr>
        <w:t>Чтобы олени размножались, исполняется особый обряд испрашивания оленьих душ у Айихит. Айихит – также божество с неспециализированными функциями: это и защитница семьи и детей (к ней обращаются в просьбой дать ребёнка), и покровительница домашнего скота (подобные обряды представлены в разделе «Семейно-родовые обряды»), и помощница шаманов. Обряд испрашивания оленей проводит шаман, в данном случае – известный в прошлом в Зейском районе шаман Кокай, не раз упоминаемый в текстах тома. Шаман делает из бересты маленькие изображения олешков и «заставляет» их переплывать речку. Когда они оказываются на другом берегу, это означает, что Айихит послала души оленей.</w:t>
      </w:r>
    </w:p>
    <w:p>
      <w:pPr>
        <w:pStyle w:val="Normal"/>
        <w:suppressAutoHyphens w:val="false"/>
        <w:autoSpaceDE w:val="false"/>
        <w:ind w:left="0" w:firstLine="567"/>
        <w:rPr/>
      </w:pPr>
      <w:r>
        <w:rPr>
          <w:sz w:val="28"/>
          <w:szCs w:val="28"/>
        </w:rPr>
        <w:t>У Г.М. Василевич описан другой обряд испрашивания оленьих душ: «Камлали в чуме. После созыва духов-помощников шаман в пении описывал свой поход в верхний мир к сэвэки, где паслись души оленей, не рожденных на земле. Он выкрадывал несколько душ и спешил на землю. Подходя к земле, он сам становился оленем. В это время мужчины с арканами и недоуздками стояли наготове. И как только шаман-олень произносил, что он «коснулся ногами земли», приподымали часть покрышки чума (палатки) со стороны почетного места (</w:t>
      </w:r>
      <w:r>
        <w:rPr>
          <w:i/>
          <w:iCs/>
          <w:sz w:val="28"/>
          <w:szCs w:val="28"/>
        </w:rPr>
        <w:t>малу</w:t>
      </w:r>
      <w:r>
        <w:rPr>
          <w:sz w:val="28"/>
          <w:szCs w:val="28"/>
        </w:rPr>
        <w:t>). Шаман-олень выскакивал в тайгу и бегал, подражая оленю. Мужчины ловили его арканами. Имитировалась сцена ловли одичалых домашних оленей. Наконец шамана-оленя обуздывали и вводили в чум (палатку), где ставили на коврик. Он прыгал, мотал головой, и из его облачения сыпались шерстинки – души украденных оленей. Их подбирали, стараясь не оставить ни одной. Шаман-олень постепенно превращался в человека. На этом заканчивалось камлание. Все шерстинки зашивали в специальный мешочек (</w:t>
      </w:r>
      <w:r>
        <w:rPr>
          <w:i/>
          <w:iCs/>
          <w:sz w:val="28"/>
          <w:szCs w:val="28"/>
        </w:rPr>
        <w:t>одёко</w:t>
      </w:r>
      <w:r>
        <w:rPr>
          <w:sz w:val="28"/>
          <w:szCs w:val="28"/>
        </w:rPr>
        <w:t>) и хранили, что должно было дать здоровье стаду» [Василевич Г.М. Эвенки. 1969. – С. 248]. На основании имеющихся данных трудно сказать, какой из обрядов был более распространён. Скорее всего, существовали и другие его формы, но суть оставалась общей: мелкие предметы (шерстинки, кусочки бересты) символизировали оленей, которых божество «посылало» в ответ на просьбу людей.</w:t>
      </w:r>
    </w:p>
    <w:p>
      <w:pPr>
        <w:pStyle w:val="Normal"/>
        <w:suppressAutoHyphens w:val="false"/>
        <w:autoSpaceDE w:val="false"/>
        <w:ind w:left="0" w:firstLine="567"/>
        <w:rPr/>
      </w:pPr>
      <w:r>
        <w:rPr>
          <w:sz w:val="28"/>
          <w:szCs w:val="28"/>
        </w:rPr>
        <w:t>В полевых материалах сравнительно немного текстов, сопровождающих обряды лечения оленей. Лечение домашнего скота – всегда ритуал, поскольку здоровье всех живых существ зависит от благосклонности духов и божеств. Здоровье оленей критически важно для оленевода, поэтому проводить лечение и связанные с ним обряды доверяли только опытным, умелым специалистам. В томе приводится заклинание мастера по лечению селезёнки оленей. Лечение состоит в укалывании тонкой лучиной в определённые места на теле оленя. Ещё один лечебный обряд – «отряхивание». В шкуре оленя летом часто заводятся паразиты; чтобы выгнать их, оленя окуривают дымом багульника или можжевельника (известные в народе обеззараживающие средства) и хлещут ветками этих растений, выбивая из шкуры. Если после заклинания и окуривания олень сильно отряхивался, то выздоравливал, если нет – лечение не помогло.</w:t>
      </w:r>
    </w:p>
    <w:p>
      <w:pPr>
        <w:pStyle w:val="Normal"/>
        <w:suppressAutoHyphens w:val="false"/>
        <w:autoSpaceDE w:val="false"/>
        <w:ind w:left="0" w:firstLine="567"/>
        <w:rPr>
          <w:sz w:val="28"/>
          <w:szCs w:val="28"/>
        </w:rPr>
      </w:pPr>
      <w:r>
        <w:rPr>
          <w:sz w:val="28"/>
          <w:szCs w:val="28"/>
        </w:rPr>
        <w:t>Помимо заклинаний-просьб о даровании душ оленей и об их избавлении от болезней, в томе присутствует интересный текст о том, как оленя делают «заменителем» человека, чтобы избавить человека от тяжёлой болезни. Злые духи, вызывающие болезнь, переселяются в оленя, и больше он не принадлежит миру людей.</w:t>
      </w:r>
    </w:p>
    <w:p>
      <w:pPr>
        <w:pStyle w:val="Normal"/>
        <w:suppressAutoHyphens w:val="false"/>
        <w:autoSpaceDE w:val="false"/>
        <w:ind w:left="0" w:firstLine="567"/>
        <w:rPr/>
      </w:pPr>
      <w:r>
        <w:rPr>
          <w:b/>
          <w:sz w:val="28"/>
          <w:szCs w:val="28"/>
        </w:rPr>
        <w:t>Семейно-родовые обряды</w:t>
      </w:r>
      <w:r>
        <w:rPr>
          <w:sz w:val="28"/>
          <w:szCs w:val="28"/>
        </w:rPr>
        <w:t xml:space="preserve"> -  это самая большая группа по количеству текстов: в ней представлены обряды, сопровождающие все стороны жизни человека: рождение, гадание о свадьбе, саму свадьбу (сложный и длительный обряд), а также лечение, почитание духов домашнего очага и другие.</w:t>
      </w:r>
    </w:p>
    <w:p>
      <w:pPr>
        <w:pStyle w:val="Normal"/>
        <w:suppressAutoHyphens w:val="false"/>
        <w:autoSpaceDE w:val="false"/>
        <w:ind w:left="0" w:firstLine="567"/>
        <w:rPr/>
      </w:pPr>
      <w:r>
        <w:rPr>
          <w:sz w:val="28"/>
          <w:szCs w:val="28"/>
        </w:rPr>
        <w:t>Основной, базовый семейный обряд, без которого немыслима повседневная жизнь эвенка, - это угощение домашнего очага (</w:t>
      </w:r>
      <w:r>
        <w:rPr>
          <w:i/>
          <w:sz w:val="28"/>
          <w:szCs w:val="28"/>
        </w:rPr>
        <w:t>имты</w:t>
      </w:r>
      <w:r>
        <w:rPr>
          <w:sz w:val="28"/>
          <w:szCs w:val="28"/>
        </w:rPr>
        <w:t xml:space="preserve">). Выше, в разделе о промысловых обрядах, говорилось, что обряд кормления огня проводится перед выходом на охоту. Это частный случай проведения подобного обряда. Чаще всего угощают огонь, когда приезжают в гости к родным, нередко он предшествует обряду лечения, если во время него обращаются к очагу, есть и другие ситуации, когда он непременно проводится (о них подробнее скажем ниже). Как правило, вербальные тексты, сопровождающие угощение огня, совсем небольшие – две-четыре стихотворных строки, а то и одна ритуальная фраза. </w:t>
      </w:r>
    </w:p>
    <w:p>
      <w:pPr>
        <w:pStyle w:val="Normal"/>
        <w:suppressAutoHyphens w:val="false"/>
        <w:autoSpaceDE w:val="false"/>
        <w:ind w:left="0" w:firstLine="567"/>
        <w:rPr/>
      </w:pPr>
      <w:r>
        <w:rPr>
          <w:sz w:val="28"/>
          <w:szCs w:val="28"/>
        </w:rPr>
        <w:t>При переезде с родной земли или при перекочёвке проводят особый обряд «перевоза» огня, поскольку угли из родного очага берут с собой в особом мешочке. Произносимый при этом текст – это благопожелание огню, которому предстоит обеспечивать защиту и благосостояние семьи на новом месте. Огонь домашнего очага охраняет и защищает семью и всех, кто считается родственником.</w:t>
      </w:r>
    </w:p>
    <w:p>
      <w:pPr>
        <w:pStyle w:val="Normal"/>
        <w:suppressAutoHyphens w:val="false"/>
        <w:autoSpaceDE w:val="false"/>
        <w:ind w:left="0" w:firstLine="567"/>
        <w:rPr/>
      </w:pPr>
      <w:r>
        <w:rPr>
          <w:sz w:val="28"/>
          <w:szCs w:val="28"/>
        </w:rPr>
        <w:t>Ребёнок, новорождённый или впервые попавших в дом родственников, нуждается в особой защите. Его как бы знакомят с домашним очагом с помощью обряда мазанья сажей: угольком ребёнку мазали лоб и щёки. Ребёнок, как можно понять из помещённого в том текста, только наполовину эвенк, к тому же прежде не бывал в доме хозяйки (мальчик приходится ей внучатым племянником). Поэтому хозяйка торопится помазать его сажей как можно быстрее – он совершенно чужой в доме.  В заклинании женщина просит «по-доброму взглянуть» на приезжего ребёнка; эта просьба объясняется тем, что духи, не признав в нём родственника хозяйки, могли обидеть его.</w:t>
      </w:r>
    </w:p>
    <w:p>
      <w:pPr>
        <w:pStyle w:val="Normal"/>
        <w:suppressAutoHyphens w:val="false"/>
        <w:autoSpaceDE w:val="false"/>
        <w:ind w:left="0" w:firstLine="567"/>
        <w:rPr>
          <w:sz w:val="28"/>
          <w:szCs w:val="28"/>
        </w:rPr>
      </w:pPr>
      <w:r>
        <w:rPr>
          <w:sz w:val="28"/>
          <w:szCs w:val="28"/>
        </w:rPr>
        <w:t>Встреча и отъезд родственников, насколько можно судить по этнографическому и фольклорному материалу, всегда сопровождается хотя бы самым кратким обрядом приветствия или прощания. В обоих случаях гостям желают удачи и счастья.</w:t>
      </w:r>
    </w:p>
    <w:p>
      <w:pPr>
        <w:pStyle w:val="Normal"/>
        <w:suppressAutoHyphens w:val="false"/>
        <w:autoSpaceDE w:val="false"/>
        <w:ind w:left="0" w:firstLine="567"/>
        <w:rPr>
          <w:sz w:val="28"/>
          <w:szCs w:val="28"/>
        </w:rPr>
      </w:pPr>
      <w:r>
        <w:rPr>
          <w:sz w:val="28"/>
          <w:szCs w:val="28"/>
        </w:rPr>
        <w:t>Важное место в кругу семейно-родовых обрядов занимают гадания девушек о будущей свадьбе и семейной жизни. В томе приводятся описания нескольких таких гаданий и заклинания, которые при этом произносятся. Гадают щепками от сухой лиственницы (лиственница – одно из священных деревьев у эвенков). Сунув лучину в огонь, девушка держит её прямо, пока она не догорит. Сгорая, лучина наклоняется в какую-нибудь сторону; куда она наклонится, туда девушка выйдёт замуж. Держа лучину, произносят ритуальный текст: «Огонь-матушка!/ Лучина моя!/ Покажите, / В какую землю пойду замуж?» В корпусе тома имеется текст и о гадании серебряной ложкой: девушка с заклинаниями бросает ложку через голову. Если ложка упадёт выпуклой стороной вниз, это означает счастье и скорое замужество, если наоборот – это предвещает несчастье.</w:t>
      </w:r>
    </w:p>
    <w:p>
      <w:pPr>
        <w:pStyle w:val="Normal"/>
        <w:suppressAutoHyphens w:val="false"/>
        <w:autoSpaceDE w:val="false"/>
        <w:ind w:left="0" w:firstLine="567"/>
        <w:rPr/>
      </w:pPr>
      <w:r>
        <w:rPr>
          <w:sz w:val="28"/>
          <w:szCs w:val="28"/>
        </w:rPr>
        <w:t xml:space="preserve"> </w:t>
      </w:r>
      <w:r>
        <w:rPr>
          <w:sz w:val="28"/>
          <w:szCs w:val="28"/>
        </w:rPr>
        <w:t>Текстов свадебных обрядов в томе сравнительно немного – свадебный обрядовый цикл эвенков во всей полноте не сохранился. Известны лишь некоторые тексты: песни сватов, благословения молодожёнам и др. Самого термина «свадьба» у эвенков нет; образование новой семьи называется в разных диалектах по-разному – «появление соседей» или «выделение»  (поскольку молодые начинали жить своим домом), «становление человека». Часть свадебной обрядности, предшествующая заключению брака, была более долгой и сложной, чем послебрачные обряды. На этапе сватовства происходили песенные состязания жениха и невесты, свата со стороны жениха и подруг со стороны невесты, сговор родителей обоих молодых. Единого устойчивого свадебного обряда у эвенков не было. Но можно выделить три основных этапа, сопровождавших передачу невесты в дом мужа: одевание невесты и сборы свадебного поезда; переезд; введение молодой жены в дом мужа, когда она трижды обходила жилище и угощала огонь, становясь полноправной хозяйкой дома. Свадебное угощение – сравнительно поздняя традиция, известная не всем группам эвенков. Оно могло устраиваться в доме родителей невесты или у молодых.</w:t>
      </w:r>
    </w:p>
    <w:p>
      <w:pPr>
        <w:pStyle w:val="Normal"/>
        <w:suppressAutoHyphens w:val="false"/>
        <w:autoSpaceDE w:val="false"/>
        <w:ind w:left="0" w:firstLine="567"/>
        <w:rPr>
          <w:sz w:val="28"/>
          <w:szCs w:val="28"/>
        </w:rPr>
      </w:pPr>
      <w:r>
        <w:rPr>
          <w:sz w:val="28"/>
          <w:szCs w:val="28"/>
        </w:rPr>
        <w:t>После сговора молодые отделялись, часто переезжали на новое место, ставили жилище и начинали самостоятельную жизнь. На прощание в их честь произносили благословения и пожеланиями долгой счастливой жизни.</w:t>
      </w:r>
    </w:p>
    <w:p>
      <w:pPr>
        <w:pStyle w:val="Normal"/>
        <w:suppressAutoHyphens w:val="false"/>
        <w:autoSpaceDE w:val="false"/>
        <w:ind w:left="0" w:firstLine="567"/>
        <w:rPr/>
      </w:pPr>
      <w:r>
        <w:rPr>
          <w:sz w:val="28"/>
          <w:szCs w:val="28"/>
        </w:rPr>
        <w:t>Песня свата, жениха и невесты, помещённая в томе, исполняется в форме диалога. Эта форма сватовства – реликт более древнего и сложного обряда, в котором такая песня была лишь одним из элементов. Песня жениха обращена к его «родной» реке Гилюю: он просит её в свидетели своего намерения взять в жёны девушку. Девушка в ответ спрашивает жениха, какова та земля, где ей предстоит жить. После этого сват говорит, что спешит помочь молодым сговориться, своей песней подражая дикому голубю и кукушке (эвенки считают, что у этих птиц самые красивые и нежны голоса). Наконец, девушка соглашается на предложение жениха, ведь она знает его свата и доверяет ему. Обращает на себя внимание то, что сговор в данном случае происходит между женихом и невестой, а не между их семьями. Скорее всего, это одна из нескольких принятых практик сватовства.</w:t>
      </w:r>
    </w:p>
    <w:p>
      <w:pPr>
        <w:pStyle w:val="Normal"/>
        <w:suppressAutoHyphens w:val="false"/>
        <w:autoSpaceDE w:val="false"/>
        <w:ind w:left="0" w:firstLine="567"/>
        <w:rPr>
          <w:sz w:val="28"/>
          <w:szCs w:val="28"/>
        </w:rPr>
      </w:pPr>
      <w:r>
        <w:rPr>
          <w:sz w:val="28"/>
          <w:szCs w:val="28"/>
        </w:rPr>
        <w:t>Когда молодые отделяются, им поют благословения, желая семейного счастья и достатка. В благословении перечисляются все традиционные пожелания: благополучная кочёвка, большое стадо оленей, крепкие здоровые дети, долгая жизнь.</w:t>
      </w:r>
    </w:p>
    <w:p>
      <w:pPr>
        <w:pStyle w:val="Normal"/>
        <w:suppressAutoHyphens w:val="false"/>
        <w:autoSpaceDE w:val="false"/>
        <w:ind w:left="0" w:firstLine="567"/>
        <w:rPr/>
      </w:pPr>
      <w:r>
        <w:rPr>
          <w:sz w:val="28"/>
          <w:szCs w:val="28"/>
        </w:rPr>
        <w:t xml:space="preserve">Ещё одна форма брака, традиционная у многих коренных народов Сибири и известная также эвенкам, - это брак «убёгом», когда по договорённости между  (а иногда и с согласия родителей) молодые без официального сватовства уезжали вместе. Песни, повествующие о таких побегах, традиционно поются в третьем лице: парень или девушка смотрят на себя как бы со стороны. В этих песнях побег изображается как действие против воли родителей, которые из-за этого сердиты на молодых, особенно на девушку. </w:t>
      </w:r>
    </w:p>
    <w:p>
      <w:pPr>
        <w:pStyle w:val="Normal"/>
        <w:suppressAutoHyphens w:val="false"/>
        <w:autoSpaceDE w:val="false"/>
        <w:ind w:left="0" w:firstLine="567"/>
        <w:rPr/>
      </w:pPr>
      <w:r>
        <w:rPr>
          <w:sz w:val="28"/>
          <w:szCs w:val="28"/>
        </w:rPr>
        <w:t>За текстами свадебного обряда в томе следуют заклинания и описания обрядов, связанные с рождением ребёнка. Обряды детского цикла у эвенков немногочисленны: моление о ребёнке и пир по случаю его рождения. Один из текстов тома описывает традиционные представления эвенков о богине Айихит как дающей детей. С этим божеством, как можно судить по тексту, связана вообще идея рождения всего живого на земле. В тексте подчёркивается, что Айихит воспринимается ещё и как дух-помощник шаманов: как мы увидим в разделе, посвящённом шаманским обрядам, покровителями шаманов часто выступают значительные божества - небо, солнце, и Айихит органически входит в этот ряд.</w:t>
      </w:r>
    </w:p>
    <w:p>
      <w:pPr>
        <w:pStyle w:val="Normal"/>
        <w:suppressAutoHyphens w:val="false"/>
        <w:autoSpaceDE w:val="false"/>
        <w:ind w:left="0" w:firstLine="567"/>
        <w:rPr>
          <w:sz w:val="28"/>
          <w:szCs w:val="28"/>
        </w:rPr>
      </w:pPr>
      <w:r>
        <w:rPr>
          <w:sz w:val="28"/>
          <w:szCs w:val="28"/>
        </w:rPr>
        <w:t>Если просьбы к Айихит возымели действие и ребёнок родился, в честь этого события устраивают семейный праздник</w:t>
      </w:r>
      <w:r>
        <w:rPr>
          <w:i/>
          <w:iCs/>
          <w:sz w:val="28"/>
          <w:szCs w:val="28"/>
        </w:rPr>
        <w:t xml:space="preserve"> малахин</w:t>
      </w:r>
      <w:r>
        <w:rPr>
          <w:sz w:val="28"/>
          <w:szCs w:val="28"/>
        </w:rPr>
        <w:t>: забивают жирного оленя и собирают родственников на пир. Его смысл в том, чтобы «ввести» новорождённого в семейный круг, пожелать ему счастья в будущей жизни: «</w:t>
      </w:r>
      <w:r>
        <w:rPr>
          <w:rFonts w:eastAsia="LazurskiA;Times New Roman"/>
          <w:sz w:val="28"/>
          <w:szCs w:val="28"/>
        </w:rPr>
        <w:t>Чтобы ребенок в будущем счастливым был, когда большим станет. Чтобы человека кормить мог</w:t>
      </w:r>
      <w:r>
        <w:rPr>
          <w:sz w:val="28"/>
          <w:szCs w:val="28"/>
        </w:rPr>
        <w:t>» (</w:t>
      </w:r>
      <w:r>
        <w:rPr>
          <w:i/>
          <w:iCs/>
          <w:sz w:val="28"/>
          <w:szCs w:val="28"/>
        </w:rPr>
        <w:t>Малахин</w:t>
      </w:r>
      <w:r>
        <w:rPr>
          <w:sz w:val="28"/>
          <w:szCs w:val="28"/>
        </w:rPr>
        <w:t>, текст 75). Под «человеком» здесь имеются в виду старшие родственники, которые рассчитывают на поддержку в старости со стороны молодёжи. Во время пира произносят благопожелния ребёнку: «</w:t>
      </w:r>
      <w:r>
        <w:rPr>
          <w:rFonts w:eastAsia="LazurskiA;Times New Roman"/>
          <w:sz w:val="28"/>
          <w:szCs w:val="28"/>
        </w:rPr>
        <w:t>На счастье пришедшего только что ребенка!/ Добра дай!</w:t>
      </w:r>
      <w:r>
        <w:rPr>
          <w:sz w:val="28"/>
          <w:szCs w:val="28"/>
        </w:rPr>
        <w:t>».</w:t>
      </w:r>
    </w:p>
    <w:p>
      <w:pPr>
        <w:pStyle w:val="Normal"/>
        <w:suppressAutoHyphens w:val="false"/>
        <w:autoSpaceDE w:val="false"/>
        <w:ind w:left="0" w:firstLine="567"/>
        <w:rPr/>
      </w:pPr>
      <w:r>
        <w:rPr>
          <w:sz w:val="28"/>
          <w:szCs w:val="28"/>
        </w:rPr>
        <w:t>Далее в томе представлен большой подраздел текстов лечебных обрядов; они дают представление как о традиционной народной медицине эвенков, так и об обрядовых практиках, связанных с лечением. Излечение от болезней эвенки часто связывают с помощью духа домашнего очага, а также других духов и божеств. При этом существует представление, что некоторые болезни человек навлекает на себя сам, нарушая традиционные ритуальные запреты.</w:t>
      </w:r>
    </w:p>
    <w:p>
      <w:pPr>
        <w:pStyle w:val="Normal"/>
        <w:suppressAutoHyphens w:val="false"/>
        <w:autoSpaceDE w:val="false"/>
        <w:ind w:left="0" w:firstLine="567"/>
        <w:rPr>
          <w:sz w:val="28"/>
          <w:szCs w:val="28"/>
        </w:rPr>
      </w:pPr>
      <w:r>
        <w:rPr>
          <w:sz w:val="28"/>
          <w:szCs w:val="28"/>
        </w:rPr>
        <w:t>Так, в тексте о лечении опухшей груди у кормящей женщины сказано: «</w:t>
      </w:r>
      <w:r>
        <w:rPr>
          <w:rFonts w:eastAsia="LazurskiA;Times New Roman"/>
          <w:sz w:val="28"/>
          <w:szCs w:val="28"/>
        </w:rPr>
        <w:t>Когда грудь [кормящей] женщины опухнет, говорят: «О, от огня заболело!</w:t>
      </w:r>
      <w:r>
        <w:rPr>
          <w:sz w:val="28"/>
          <w:szCs w:val="28"/>
        </w:rPr>
        <w:t>» (Когда грудь [кормящей] женщины опухнет, текст 76). Делается вывод, что женщина нарушила какие-то из запретов, связанных с огнём домашнего очага (а для беременной и кормящей женщины этих запретов достаточно много). Поэтому и для излечения обращаются к силе огня.</w:t>
      </w:r>
    </w:p>
    <w:p>
      <w:pPr>
        <w:pStyle w:val="Normal"/>
        <w:suppressAutoHyphens w:val="false"/>
        <w:autoSpaceDE w:val="false"/>
        <w:ind w:left="0" w:firstLine="567"/>
        <w:rPr/>
      </w:pPr>
      <w:r>
        <w:rPr>
          <w:sz w:val="28"/>
          <w:szCs w:val="28"/>
        </w:rPr>
        <w:t>Ритуальное действие, обязательное в лечебных обрядах такого типа – изготовление фигурок животных: лягушки, вороны, орла. Лягушка - одно из животных, которых эвенки почитают как посредника между миром людей и духами. Кроме лягушки, эту роль могут выполнять ворона, паук или жаба. Фигурки изготавливают из глины или вырезают из угольков. На ночь их оставляют у очага, произнеся заклинания с просьбой избавить от болезни, а наутро уносят в лес — гнев духа огня перешёл на фигурку, и её нужно убрать из дома. Во многих текстах сказано: «Так сделай трижды», т.е. обряд должен быть повторён три раза для полного выздоровления. Похожим образом лечат детей от недержания мочи: считается, что эту болезнь тоже насылает дух огня, если ребёнок по недосмотру матери помочился на огонь. Здесь функцию посредника между огнём и людьми тоже выполняют лягушки, но не глиняные, а вырезанные из угольков. Их ритуальная функция, видимо, не изменяется вы зависимости от материала, из которого они сделаны.</w:t>
      </w:r>
    </w:p>
    <w:p>
      <w:pPr>
        <w:pStyle w:val="Normal"/>
        <w:suppressAutoHyphens w:val="false"/>
        <w:autoSpaceDE w:val="false"/>
        <w:ind w:left="0" w:firstLine="567"/>
        <w:rPr/>
      </w:pPr>
      <w:r>
        <w:rPr>
          <w:sz w:val="28"/>
          <w:szCs w:val="28"/>
        </w:rPr>
        <w:t>Аналогично проводится обряд лечения детей от кашля: здесь в качестве животных-посредников выступают «перелётные птицы» (какие точно - неизвестно), изготовленные из угольков. Во время обряда лечения произносится заклинание, обращённое к огню (его в данном тексте называют дедушкой). Птичек уносят в лес, чтобы болезнь унесли перелётные птицы.</w:t>
      </w:r>
    </w:p>
    <w:p>
      <w:pPr>
        <w:pStyle w:val="Normal"/>
        <w:suppressAutoHyphens w:val="false"/>
        <w:autoSpaceDE w:val="false"/>
        <w:ind w:left="0" w:firstLine="567"/>
        <w:rPr/>
      </w:pPr>
      <w:r>
        <w:rPr>
          <w:sz w:val="28"/>
          <w:szCs w:val="28"/>
        </w:rPr>
        <w:t>Общий элемент этих лечебных обрядов — вынесение фигурок животных в лес, под корни дерева — повторяется и в обряде лечения ангины у детей. Содержащееся в тексте объяснение того, почему лягушку нужно делать из земли, опирается на один из вариантов мифа о сотворении земли. Согласно ему, лягушка помогла творцу достать землю из-под воды первичного океана или просто дала мудрый совет (напр., как найти огонь). Этот мотив известен не только эвенкам, но и другим сибирским народам, в частности, алтайцам.</w:t>
      </w:r>
    </w:p>
    <w:p>
      <w:pPr>
        <w:pStyle w:val="Normal"/>
        <w:suppressAutoHyphens w:val="false"/>
        <w:autoSpaceDE w:val="false"/>
        <w:ind w:left="0" w:firstLine="567"/>
        <w:rPr/>
      </w:pPr>
      <w:r>
        <w:rPr>
          <w:sz w:val="28"/>
          <w:szCs w:val="28"/>
        </w:rPr>
        <w:t xml:space="preserve"> </w:t>
      </w:r>
      <w:r>
        <w:rPr>
          <w:sz w:val="28"/>
          <w:szCs w:val="28"/>
        </w:rPr>
        <w:t>Окуривание фигурок дымом багульника часто встречается в описаниях лечебных обрядов. В отличие от можжевельника, хвойного растения, издавна используемого для обеззараживания воздуха (и, как следствие, в ритуальной практике), багульник обладает дезинфецирующими свойствами в гораздо меньшей мере. По-видимому, окуривание в описанном обряде проводится по аналогии, а не в медицинских целях.</w:t>
      </w:r>
    </w:p>
    <w:p>
      <w:pPr>
        <w:pStyle w:val="Normal"/>
        <w:suppressAutoHyphens w:val="false"/>
        <w:autoSpaceDE w:val="false"/>
        <w:ind w:left="0" w:firstLine="567"/>
        <w:rPr/>
      </w:pPr>
      <w:r>
        <w:rPr>
          <w:sz w:val="28"/>
          <w:szCs w:val="28"/>
        </w:rPr>
        <w:t>Отдельная разновидность лечебных обрядов — это обряды «возвращения» или «хранения» души. Чаще всего их проводят шаманы. Болезнь понимается как вред, наносимый душе злыми духами: они могут влиять на человека, проникая в его тело, или красть его душу и уносить с собой. Шаманы создают защиту для души в виде специальных хранилищ (</w:t>
      </w:r>
      <w:r>
        <w:rPr>
          <w:i/>
          <w:iCs/>
          <w:sz w:val="28"/>
          <w:szCs w:val="28"/>
        </w:rPr>
        <w:t>омирук</w:t>
      </w:r>
      <w:r>
        <w:rPr>
          <w:sz w:val="28"/>
          <w:szCs w:val="28"/>
        </w:rPr>
        <w:t xml:space="preserve"> 'место для души').</w:t>
      </w:r>
    </w:p>
    <w:p>
      <w:pPr>
        <w:pStyle w:val="Normal"/>
        <w:ind w:left="0" w:firstLine="567"/>
        <w:rPr/>
      </w:pPr>
      <w:r>
        <w:rPr>
          <w:sz w:val="28"/>
          <w:szCs w:val="28"/>
        </w:rPr>
        <w:t>Если душу всё же унесли духи, шаманы «возвращали» или «ловили» её и запирали обратно в тело. Шаман мог поймать убегающую душу и арканом для ловли оленей. Так, в одном из текстов описан обряд ловли душ в доме, где кто-то умирает. Жилище эвенков представляет собой коническую палатку (</w:t>
      </w:r>
      <w:r>
        <w:rPr>
          <w:i/>
          <w:iCs/>
          <w:sz w:val="28"/>
          <w:szCs w:val="28"/>
        </w:rPr>
        <w:t>уткэн</w:t>
      </w:r>
      <w:r>
        <w:rPr>
          <w:sz w:val="28"/>
          <w:szCs w:val="28"/>
        </w:rPr>
        <w:t xml:space="preserve">), в самом верху которой есть отверстие для вентиляции, выхода дыма (очаг находится прямо под ним) и освещения жилища днём. Считается, что душа умирающего человека выходит из дома через это отверстие. Поэтому петля аркана, накинутая на вершину палатки, не даёт улететь душам живых обитателей дома. Аркан привязывают за берёзу, стоящую к востоку от жилища. Восточная сторона у эвенков считается счастливой, чистой. В примерах выше неоднократно упоминались деревья, стоящие «на восходе»: на них вешают </w:t>
      </w:r>
      <w:r>
        <w:rPr>
          <w:i/>
          <w:iCs/>
          <w:sz w:val="28"/>
          <w:szCs w:val="28"/>
        </w:rPr>
        <w:t>саламу</w:t>
      </w:r>
      <w:r>
        <w:rPr>
          <w:sz w:val="28"/>
          <w:szCs w:val="28"/>
        </w:rPr>
        <w:t>, под ними оставляют фигурки птиц и лягушек, сделанные при обрядах лечения, под них кладут жертву после удачной охоты.</w:t>
      </w:r>
    </w:p>
    <w:p>
      <w:pPr>
        <w:pStyle w:val="Normal"/>
        <w:ind w:left="0" w:firstLine="567"/>
        <w:rPr/>
      </w:pPr>
      <w:r>
        <w:rPr>
          <w:sz w:val="28"/>
          <w:szCs w:val="28"/>
        </w:rPr>
        <w:t>Найти «украденную» душу можно было и другим способом: её мог «принести» назад паучок. Эвенки считают, что в образе красного паучка (</w:t>
      </w:r>
      <w:r>
        <w:rPr>
          <w:i/>
          <w:iCs/>
          <w:sz w:val="28"/>
          <w:szCs w:val="28"/>
        </w:rPr>
        <w:t>атаки</w:t>
      </w:r>
      <w:r>
        <w:rPr>
          <w:sz w:val="28"/>
          <w:szCs w:val="28"/>
        </w:rPr>
        <w:t>) на землю возвращаются души их предков, чтобы посмотреть, как живут их дети и внуки. Интересной представляется подробность, упомянутая в тексте: слова «Заболеешь ли, плохо живётся ли...» указывают на то, что неудачи в жизни могли восприниматься как разновидность болезни. Чтобы душа больше не уходила, ножки, оставленные пауком, нужно проглотить. Предки, явившиеся в образе пауков, как бы делятся с живущим потомком своей жизнью, чтобы он прожил дольше.</w:t>
      </w:r>
    </w:p>
    <w:p>
      <w:pPr>
        <w:pStyle w:val="Normal"/>
        <w:ind w:left="0" w:firstLine="567"/>
        <w:rPr/>
      </w:pPr>
      <w:r>
        <w:rPr>
          <w:sz w:val="28"/>
          <w:szCs w:val="28"/>
        </w:rPr>
        <w:t xml:space="preserve">Несколько текстов, помещённых в том, описывают обряд лечения с помощью </w:t>
      </w:r>
      <w:r>
        <w:rPr>
          <w:i/>
          <w:iCs/>
          <w:sz w:val="28"/>
          <w:szCs w:val="28"/>
        </w:rPr>
        <w:t>сичипкана</w:t>
      </w:r>
      <w:r>
        <w:rPr>
          <w:sz w:val="28"/>
          <w:szCs w:val="28"/>
        </w:rPr>
        <w:t xml:space="preserve"> (</w:t>
      </w:r>
      <w:r>
        <w:rPr>
          <w:i/>
          <w:iCs/>
          <w:sz w:val="28"/>
          <w:szCs w:val="28"/>
        </w:rPr>
        <w:t>чичипкана</w:t>
      </w:r>
      <w:r>
        <w:rPr>
          <w:sz w:val="28"/>
          <w:szCs w:val="28"/>
        </w:rPr>
        <w:t xml:space="preserve">). Это сооружение имеет различные названия в разных диалектах эвенкийского языка и представляет собой молодое тонкое дерево (обычно лиственницу) с двумя стволами, срубленное ниже развилки. Два отёсанных стволика становятся «ногами» </w:t>
      </w:r>
      <w:r>
        <w:rPr>
          <w:i/>
          <w:iCs/>
          <w:sz w:val="28"/>
          <w:szCs w:val="28"/>
        </w:rPr>
        <w:t xml:space="preserve">чичипкана, </w:t>
      </w:r>
      <w:r>
        <w:rPr>
          <w:sz w:val="28"/>
          <w:szCs w:val="28"/>
        </w:rPr>
        <w:t xml:space="preserve"> общий ствол за развилкой стёсывают наискосок и рисуют на спиле «лицо». Чичипкан устанавливают «ногами» вниз и проводят под ним людей, прогоняют оленей. Проходящие под развилкой очищаются от болезней и скверны. После обряда </w:t>
      </w:r>
      <w:r>
        <w:rPr>
          <w:i/>
          <w:iCs/>
          <w:sz w:val="28"/>
          <w:szCs w:val="28"/>
        </w:rPr>
        <w:t>чичипкан</w:t>
      </w:r>
      <w:r>
        <w:rPr>
          <w:sz w:val="28"/>
          <w:szCs w:val="28"/>
        </w:rPr>
        <w:t xml:space="preserve"> «закрывают» (перевязывают «ноги» верёвкой, ремнём) и прячут или сжигают.</w:t>
      </w:r>
    </w:p>
    <w:p>
      <w:pPr>
        <w:pStyle w:val="Normal"/>
        <w:ind w:left="0" w:firstLine="567"/>
        <w:rPr/>
      </w:pPr>
      <w:r>
        <w:rPr>
          <w:sz w:val="28"/>
          <w:szCs w:val="28"/>
        </w:rPr>
        <w:t xml:space="preserve">Перед тем, как срубить дерево, в его корень стреляют или изображают выстрел. Значение этого действия чисто символическое; в прошлом </w:t>
      </w:r>
      <w:r>
        <w:rPr>
          <w:i/>
          <w:iCs/>
          <w:sz w:val="28"/>
          <w:szCs w:val="28"/>
        </w:rPr>
        <w:t>чичипкан</w:t>
      </w:r>
      <w:r>
        <w:rPr>
          <w:sz w:val="28"/>
          <w:szCs w:val="28"/>
        </w:rPr>
        <w:t xml:space="preserve"> делали только из деревьев, поваленных молнией. Поскольку найти такое дерево трудно, выстрел (из лука или из ружья) символизирует удар молнии, поразивший дерево. Во время обряда шаман обращается к Аин-Маин как к покровительнице человеческой жизни; продолжительность жизни, как и здоровье, зависят от неё. «Нить жизни», упоминаемая в благословении, отражает представления эвенков о жизни человека как о нити, спущенной с неба — человек как бы связан ею с небом. Длина этой нити и есть длина жизни; божества обладают властью сохранять и продлять её.</w:t>
      </w:r>
    </w:p>
    <w:p>
      <w:pPr>
        <w:pStyle w:val="Normal"/>
        <w:ind w:left="0" w:firstLine="567"/>
        <w:rPr>
          <w:sz w:val="28"/>
          <w:szCs w:val="28"/>
        </w:rPr>
      </w:pPr>
      <w:r>
        <w:rPr>
          <w:i/>
          <w:iCs/>
          <w:sz w:val="28"/>
          <w:szCs w:val="28"/>
        </w:rPr>
        <w:t>Чичипкан</w:t>
      </w:r>
      <w:r>
        <w:rPr>
          <w:sz w:val="28"/>
          <w:szCs w:val="28"/>
        </w:rPr>
        <w:t xml:space="preserve"> ставится и в случаях, когда нужно защитить людей и оленей от болезней. В одном из текстов говорится, что </w:t>
      </w:r>
      <w:r>
        <w:rPr>
          <w:i/>
          <w:iCs/>
          <w:sz w:val="28"/>
          <w:szCs w:val="28"/>
        </w:rPr>
        <w:t>чичипкан</w:t>
      </w:r>
      <w:r>
        <w:rPr>
          <w:sz w:val="28"/>
          <w:szCs w:val="28"/>
        </w:rPr>
        <w:t xml:space="preserve"> ставили для защиты от оспы; эпиденмии оспы, которой сибирские народны заражались от русских, уничтожали целые роды и поселения, поэтому после возвращения с ярмарки, даже если никто не заболел, проводили профилактику с помощью </w:t>
      </w:r>
      <w:r>
        <w:rPr>
          <w:i/>
          <w:iCs/>
          <w:sz w:val="28"/>
          <w:szCs w:val="28"/>
        </w:rPr>
        <w:t>чичипкана</w:t>
      </w:r>
      <w:r>
        <w:rPr>
          <w:sz w:val="28"/>
          <w:szCs w:val="28"/>
        </w:rPr>
        <w:t xml:space="preserve">. Людей, оленей и собак проводил под развилкой </w:t>
      </w:r>
      <w:r>
        <w:rPr>
          <w:i/>
          <w:sz w:val="28"/>
          <w:szCs w:val="28"/>
        </w:rPr>
        <w:t>чичипкана</w:t>
      </w:r>
      <w:r>
        <w:rPr>
          <w:sz w:val="28"/>
          <w:szCs w:val="28"/>
        </w:rPr>
        <w:t>. После того, как все пройдут под развилкой, её «закрывают», завязывая арканом «ноги». Выстрел в развилку должен закрыть проход болезни; материалы тома показывают, что выстрелу, особенно стрельбе из ружья, приписывается мистическая сила поражать злых духов и их порождения.</w:t>
      </w:r>
    </w:p>
    <w:p>
      <w:pPr>
        <w:pStyle w:val="Normal"/>
        <w:ind w:left="0" w:firstLine="567"/>
        <w:rPr/>
      </w:pPr>
      <w:r>
        <w:rPr>
          <w:b/>
          <w:sz w:val="28"/>
          <w:szCs w:val="28"/>
        </w:rPr>
        <w:t>Шаманские обряды</w:t>
      </w:r>
      <w:r>
        <w:rPr>
          <w:sz w:val="28"/>
          <w:szCs w:val="28"/>
        </w:rPr>
        <w:t xml:space="preserve"> в томе представлены описаниями подготовки шаманского инструмента и снаряжения, шаманскими песнями и полной записью камлания. Ещё два текста камлания помещены в дополнения.</w:t>
      </w:r>
    </w:p>
    <w:p>
      <w:pPr>
        <w:pStyle w:val="Normal"/>
        <w:ind w:left="0" w:firstLine="567"/>
        <w:rPr>
          <w:sz w:val="28"/>
          <w:szCs w:val="28"/>
        </w:rPr>
      </w:pPr>
      <w:r>
        <w:rPr>
          <w:sz w:val="28"/>
          <w:szCs w:val="28"/>
        </w:rPr>
        <w:t>В текстах описываются обрядовые действия, выполняемые при изготовлении шаманских атрибутов. Во время этой работы люди контактируют с духами, сопровождающими шамана или враждебными ему, и сопутствующие обряды должны защитить их. Для бубна нужна особая кривая лиственница (</w:t>
      </w:r>
      <w:r>
        <w:rPr>
          <w:i/>
          <w:sz w:val="28"/>
          <w:szCs w:val="28"/>
          <w:lang w:val="en-US"/>
        </w:rPr>
        <w:t>h</w:t>
      </w:r>
      <w:r>
        <w:rPr>
          <w:i/>
          <w:sz w:val="28"/>
          <w:szCs w:val="28"/>
        </w:rPr>
        <w:t>акра</w:t>
      </w:r>
      <w:r>
        <w:rPr>
          <w:sz w:val="28"/>
          <w:szCs w:val="28"/>
        </w:rPr>
        <w:t>), местонахождение которой шаману сообщают духи, а он указывает помощникам, где её найти. Найдя нужное дерево, помощники стреляют в его корень, произнося заклинание: «Ты бубном должна стать!» Дерево расщепляют вдоль и берут для бубна одну половину, вторую оставляют на корню. Обруч бубна окропляют кровью специально убитого лося, как и колотушку для бубна, говоря: «Таким вот округлым/ С живой силой станешь! / Много дорог пройдёшь!» Упоминание дорог связано с тем, что шаман, по представлениям тунгусо-маньчжурских народов, совершает путешествия в Верхний и Нижний миры верхом на бубне как на ездовом животном. Сгибая обруч для бубна, также произносят  заклинания с целью сделать бубен прочным и звонким. Если заготовленное дерево не удаётся согнуть простой силой, его сгибают вокруг талии шамана, для которого предназначен бубен, тогда дерево подчиняется ему. В жертву новому бубну шаман должен принести лося, и он символически убивает холостым патроном чучело лосёнка, сделанное из веток и травы.</w:t>
      </w:r>
    </w:p>
    <w:p>
      <w:pPr>
        <w:pStyle w:val="Normal"/>
        <w:ind w:left="0" w:firstLine="567"/>
        <w:rPr>
          <w:sz w:val="28"/>
          <w:szCs w:val="28"/>
        </w:rPr>
      </w:pPr>
      <w:r>
        <w:rPr>
          <w:sz w:val="28"/>
          <w:szCs w:val="28"/>
        </w:rPr>
        <w:t>Изготовлением одежды для шамана занимаются женщины, и ритуальные действия сопровождают все этапы работы, от раскроя до отделки. При шитье костюма обрезки ниток могут притягивать на себя зло, поэтому шаман всё время изготовления костюма камлает рядом со швеями, а потом собирает оставшиеся нитки в свой бубен, чтобы злые духи через них не причинили женщинам вреда. Так же собирают обрезки ровдуги, кусочки металла, оставшиеся после изготовления железных украшений на костюм. Шаман при этом произносит очистительные заклинания. Если этого не сделать, у мастеров и швей могут заболеть руки.</w:t>
      </w:r>
    </w:p>
    <w:p>
      <w:pPr>
        <w:pStyle w:val="Normal"/>
        <w:ind w:left="0" w:firstLine="567"/>
        <w:rPr>
          <w:sz w:val="28"/>
          <w:szCs w:val="28"/>
        </w:rPr>
      </w:pPr>
      <w:r>
        <w:rPr>
          <w:sz w:val="28"/>
          <w:szCs w:val="28"/>
        </w:rPr>
        <w:t>Главный дух-помощник эвенкийского шамана – это дух его домашнего очага, в заклинаниях и песнях-</w:t>
      </w:r>
      <w:r>
        <w:rPr>
          <w:i/>
          <w:sz w:val="28"/>
          <w:szCs w:val="28"/>
        </w:rPr>
        <w:t>дярин</w:t>
      </w:r>
      <w:r>
        <w:rPr>
          <w:sz w:val="28"/>
          <w:szCs w:val="28"/>
        </w:rPr>
        <w:t xml:space="preserve"> его нередко называют именем Кулумтан. Перед камланием шаман прогревает бубен у огня и произносит или поёт заклинания духу очага с просьбой помочь в камлании и принести удачу родственникам шамана. В песне, обращённой к очагу, шаман также нередко просит прощения, что беспокоит духа камланием: это не вина шамана, люди просят его покамлать, «вынуждают играть на бубне». Обращение к шаману с просьбой провести обряд – также ритуальное действие, причём нельзя высказывать просьбу напрямую, по ритуалу положено говорить иносказательно - «погрей бубен».</w:t>
      </w:r>
    </w:p>
    <w:p>
      <w:pPr>
        <w:pStyle w:val="Normal"/>
        <w:ind w:left="0" w:firstLine="567"/>
        <w:rPr>
          <w:sz w:val="28"/>
          <w:szCs w:val="28"/>
        </w:rPr>
      </w:pPr>
      <w:r>
        <w:rPr>
          <w:sz w:val="28"/>
          <w:szCs w:val="28"/>
        </w:rPr>
        <w:t>Перед камланием шаман созывает всех духов-помощников, у эвенков это чаще всего птицы. Также перед началом обряда шаман в песне просит помощников-людей хорошо подпевать ему («Голосами своими хорошенько помогите мне вверх подняться!»), делать все нужные действия вовремя и не спать: заснуть на камлании – большой грех.</w:t>
      </w:r>
    </w:p>
    <w:p>
      <w:pPr>
        <w:pStyle w:val="Normal"/>
        <w:ind w:left="0" w:firstLine="567"/>
        <w:rPr>
          <w:sz w:val="28"/>
          <w:szCs w:val="28"/>
        </w:rPr>
      </w:pPr>
      <w:r>
        <w:rPr>
          <w:sz w:val="28"/>
          <w:szCs w:val="28"/>
        </w:rPr>
        <w:t>После текстов, описывающих подготовку к шаманскому обряду, помещён большой (620 строк) текст камлания дальневосточной шаманки М.П. Кульбертиновой. Она родственница составителя тома Г.И. Варламовой; это позволило составителю дважды полностью записать на магнитофон камлание Кульбертиновой, предназначенное для родственников, получить все объяснения у шаманки и опубликовать текст с подробным научным комментарием. В тексте требуется пояснять буквально каждую строку, поскольку камлание отражает сложные культовые и мифологические представления эвенков о Среднем и Верхнем мирах; даже помощники шаманки, как следует из текста, не всегда понимали до конца, что и зачем делается в ходе обряда. Главным помощником шаманки был её внук Терентий, по-видимому, хорошо знакомый с обрядовыми практиками.</w:t>
      </w:r>
    </w:p>
    <w:p>
      <w:pPr>
        <w:pStyle w:val="Normal"/>
        <w:ind w:left="0" w:firstLine="567"/>
        <w:rPr/>
      </w:pPr>
      <w:r>
        <w:rPr>
          <w:sz w:val="28"/>
          <w:szCs w:val="28"/>
        </w:rPr>
        <w:t>Камлание представлено в томе в уникальной форме: параллельно даны эвенкийский и русский текст и описания действий участников обряда. Это необходимо для чёткого соотнесения вербального текста с ритуальными действиями; многие эпизоды текста становятся понятны только вместе с описанием происходящего в этот момент. Цель камлания – погадать на судьбу приехавших издалека собирателей (трёх женщин) и обеспечить им удачу на обратном пути (в труднодоступных районах Сибири и Дальнего Востока транспортная проблема нередко заставляет менять планы, пересматривать сроки экспедиций и пр.).</w:t>
      </w:r>
    </w:p>
    <w:p>
      <w:pPr>
        <w:pStyle w:val="Normal"/>
        <w:ind w:left="0" w:firstLine="567"/>
        <w:rPr>
          <w:sz w:val="28"/>
          <w:szCs w:val="28"/>
        </w:rPr>
      </w:pPr>
      <w:r>
        <w:rPr>
          <w:sz w:val="28"/>
          <w:szCs w:val="28"/>
        </w:rPr>
        <w:t xml:space="preserve">Разогрев бубен у печи, шаманка призывает к себе духов-помощников; самые старшие из них – это кукушка, Мать-олениха и медвежонок. С их помощью, а также призвав множество более мелких духов-птиц, шаманка отгоняет злых духов. Далее она произносит благословения всем приехавших гостьям и с помощью железных ножниц и иголок гадает об их будущем. Духи дают ответ, что у адресатов камлания всё будет благополучно, если на следующий день они сделают </w:t>
      </w:r>
      <w:r>
        <w:rPr>
          <w:i/>
          <w:sz w:val="28"/>
          <w:szCs w:val="28"/>
        </w:rPr>
        <w:t>саламу</w:t>
      </w:r>
      <w:r>
        <w:rPr>
          <w:sz w:val="28"/>
          <w:szCs w:val="28"/>
        </w:rPr>
        <w:t>, а шаманка благословит её. Получив благоприятный ответ, шаманка распускает духов и заканчивает обряд.</w:t>
      </w:r>
    </w:p>
    <w:p>
      <w:pPr>
        <w:pStyle w:val="Normal"/>
        <w:ind w:left="0" w:firstLine="567"/>
        <w:rPr/>
      </w:pPr>
      <w:r>
        <w:rPr>
          <w:sz w:val="28"/>
          <w:szCs w:val="28"/>
        </w:rPr>
        <w:t>Песенная часть тома делится на два раздела: песни-танцы (</w:t>
      </w:r>
      <w:r>
        <w:rPr>
          <w:i/>
          <w:sz w:val="28"/>
          <w:szCs w:val="28"/>
        </w:rPr>
        <w:t>икэн</w:t>
      </w:r>
      <w:r>
        <w:rPr>
          <w:sz w:val="28"/>
          <w:szCs w:val="28"/>
        </w:rPr>
        <w:t>) и лирические неприуроченные песни.</w:t>
      </w:r>
    </w:p>
    <w:p>
      <w:pPr>
        <w:pStyle w:val="Normal"/>
        <w:ind w:left="0" w:firstLine="567"/>
        <w:rPr>
          <w:sz w:val="28"/>
          <w:szCs w:val="28"/>
        </w:rPr>
      </w:pPr>
      <w:r>
        <w:rPr>
          <w:sz w:val="28"/>
          <w:szCs w:val="28"/>
        </w:rPr>
        <w:t>Песни-танцы, или хороводные песни, исполняются при встречах родственников или даже незнакомых людей. Поскольку чаще всего разные эвенкийские роды встречались во время кочёвок в начале лета, то песни-танцы можно считать частично приуроченными к празднику начала лета. Структура песни-танца включает следующие элементы: запев; призыв приходить и участвовать в хороводе; укор тем, кто не пришёл, и насмешки над ними; завершение песни, часто повторяющее запев. Круговой танец воспринимается и как игра, весёлое времяпровождение, и как обряд, связанный с наступлением тепла и возрождением природы. Поэтому отказ принять участие в хороводе воспринимается как нежелание очиститься вместе с землёй. Как правило, в танце один запевала, а все другие участники повторяют за ним каждую пропетую строку. Ритм танца и песни – как правило, на 2 или на 4 доли, на каждую сильную долю приходится подскок танцующих, на слабую – приседание и опускание сцепленных рук. Танцуют и обычным шагом, и сложными перекрёстными шагами, всегда по ходу солнца. Нередко в песнях упоминается, что после танца земля станет чёрной и утоптанной – так долго и увлечённо пляшут участники.</w:t>
      </w:r>
    </w:p>
    <w:p>
      <w:pPr>
        <w:pStyle w:val="Normal"/>
        <w:ind w:left="0" w:firstLine="567"/>
        <w:rPr>
          <w:sz w:val="28"/>
          <w:szCs w:val="28"/>
        </w:rPr>
      </w:pPr>
      <w:r>
        <w:rPr>
          <w:sz w:val="28"/>
          <w:szCs w:val="28"/>
        </w:rPr>
        <w:t>Для танца выбирают обычно открытое место на берегу реки. В песне, сопровождающей танец, запевала часто упоминает название местности, где собрались танцующие, названия реки и ближайших посёлков. В томе помещён также текст песни-танца, которую танцевали пассажиры сломавшегося вертолёта, совершившего вынужденную посадку, и местные жители, которые их встретили. Чтобы скоротать время до прибытия другого вертолёта, люди принялись танцевать и при этом познакомились.</w:t>
      </w:r>
    </w:p>
    <w:p>
      <w:pPr>
        <w:pStyle w:val="Normal"/>
        <w:ind w:left="0" w:firstLine="567"/>
        <w:rPr>
          <w:sz w:val="28"/>
          <w:szCs w:val="28"/>
        </w:rPr>
      </w:pPr>
      <w:r>
        <w:rPr>
          <w:sz w:val="28"/>
          <w:szCs w:val="28"/>
        </w:rPr>
        <w:t>Лирические песни эвенков разнообразны по тематике; девушки поют о своих любимых, взрослые женщины – о детях, старики – о прошедшей жизни и умерших родственниках. Большинство песен записаны от женщин; это связано с тем, что мужчины чаще поют вне дома – на охоте, при перегоне оленьего стада, и записать их в это время собирателям трудно. Нередко темы песен – это воспоминания о родной земле, с которой пришлось переехать. Записаны также песни-размышления о жизни, воспоминания о значимых событиях, песни-пожелания счастливой жизни и другие.</w:t>
      </w:r>
    </w:p>
    <w:p>
      <w:pPr>
        <w:pStyle w:val="Normal"/>
        <w:ind w:left="0" w:firstLine="567"/>
        <w:rPr>
          <w:sz w:val="28"/>
          <w:szCs w:val="28"/>
        </w:rPr>
      </w:pPr>
      <w:r>
        <w:rPr>
          <w:sz w:val="28"/>
          <w:szCs w:val="28"/>
        </w:rPr>
        <w:t>В томе публикуются как тексты песен, так и нотировки; на компакт-диск будут помещены аудиозаписи наиболее интересных песен. Многие записи, сделанные в 70-80 годы прошлого века на бытовые магнитофоны, с трудом поддаются нотной расшифровке (хотя такая работа идёт и приносит свои результаты), но непригодны для аудиопубликации. На компакт-диске будут представлены образцы родовых напевов разных групп эвенков из Якутии и дальневосточных регионов.</w:t>
      </w:r>
    </w:p>
    <w:p>
      <w:pPr>
        <w:pStyle w:val="Normal"/>
        <w:ind w:left="0" w:firstLine="567"/>
        <w:rPr>
          <w:sz w:val="28"/>
          <w:szCs w:val="28"/>
        </w:rPr>
      </w:pPr>
      <w:r>
        <w:rPr>
          <w:sz w:val="28"/>
          <w:szCs w:val="28"/>
        </w:rPr>
      </w:r>
    </w:p>
    <w:p>
      <w:pPr>
        <w:pStyle w:val="Normal"/>
        <w:ind w:left="0" w:firstLine="567"/>
        <w:jc w:val="center"/>
        <w:rPr>
          <w:sz w:val="28"/>
          <w:szCs w:val="28"/>
        </w:rPr>
      </w:pPr>
      <w:r>
        <w:rPr>
          <w:sz w:val="28"/>
          <w:szCs w:val="28"/>
        </w:rPr>
        <w:t>* * *</w:t>
      </w:r>
    </w:p>
    <w:p>
      <w:pPr>
        <w:pStyle w:val="Normal"/>
        <w:ind w:left="0" w:firstLine="567"/>
        <w:jc w:val="both"/>
        <w:rPr/>
      </w:pPr>
      <w:r>
        <w:rPr>
          <w:sz w:val="28"/>
          <w:szCs w:val="28"/>
        </w:rPr>
        <w:t>За отчетный период вышел из печати том «Фольклор белорусов Сибири и Дальнего Востока» (Часть 1). Информация, полученная в ходе работы фольклористов-собирателей с исполнителями, подтверждает данные историков и этнографов о том, что подавляющую часть белорусских переселенцев в Сибирь дали восточные губернии Белоруссии – Могилевская, Витебская и, в меньшей степени, Гомельская, значительно реже в сибирском регионе встречаются потомки минских (центральная Белоруссия) или гродненских (западная Белоруссия) выходцев. Зато в районах Сибири и Дальнего Востока можно встретить белорусов, предки которых приехали из Черниговской губернии, Брянщины и Смоленщины, непосредственно примыкающих к исконно белорусской этнической территории. Характерные признаки фольклорной культуры, объединяющие выходцев из белорусских, черниговских и западнорусских районов, требуют привлечения записанных от них материалов в процессе изучения собственно белорусского фольклора сибирского региона.</w:t>
      </w:r>
    </w:p>
    <w:p>
      <w:pPr>
        <w:pStyle w:val="Normal"/>
        <w:ind w:left="0" w:firstLine="567"/>
        <w:jc w:val="both"/>
        <w:rPr/>
      </w:pPr>
      <w:r>
        <w:rPr>
          <w:sz w:val="28"/>
          <w:szCs w:val="28"/>
        </w:rPr>
        <w:t>Следует подчеркнуть, что в настоящее время нет источников, которые могли бы увеличить “историческую глубину” рассмотрения фольклорной традиции белорусской диаспоры Сибири. Все фономатериалы из коллекции белорусского фольклора, бытующего в Сибири, записаны от потомков переселенцев конца XIX - начала XX века. Способы выявления белорусских фольклорных источников более раннего периода пока не разработаны.</w:t>
      </w:r>
    </w:p>
    <w:p>
      <w:pPr>
        <w:pStyle w:val="Normal"/>
        <w:ind w:left="0" w:firstLine="567"/>
        <w:jc w:val="both"/>
        <w:rPr/>
      </w:pPr>
      <w:r>
        <w:rPr>
          <w:sz w:val="28"/>
          <w:szCs w:val="28"/>
        </w:rPr>
        <w:t xml:space="preserve">История собирания белорусского фольклора в Сибири и на Дальнем Востоке обладает рядом общих черт. Во-первых, эта история невелика, она укладывается в неполные сто лет, а наиболее интенсивный характер запись образцов народного творчества белорусов-переселенцев приобрела в последней трети </w:t>
      </w:r>
      <w:r>
        <w:rPr>
          <w:sz w:val="28"/>
          <w:szCs w:val="28"/>
          <w:lang w:val="en-US"/>
        </w:rPr>
        <w:t>XX</w:t>
      </w:r>
      <w:r>
        <w:rPr>
          <w:sz w:val="28"/>
          <w:szCs w:val="28"/>
        </w:rPr>
        <w:t xml:space="preserve"> века, когда процессы разрушения традиционного быта стали необратимыми. Во-вторых, собиратели работали по общеславянской программе: запись фольклора белорусов велась одновременно с записью народного творчества русских и украинских жителей регионов. В-третьих, наряду с квалифицированными собирателями (на первых порах к таковым следует отнести, например, университетских профессоров, позже – сотрудников научно-исследовательских подразделений) в эту работу были включены энтузиасты, любители, музыканты-исполнители. Все это самым непосредственным образом связано с количеством и качеством собранного материала.</w:t>
      </w:r>
    </w:p>
    <w:p>
      <w:pPr>
        <w:pStyle w:val="Normal"/>
        <w:ind w:left="0" w:firstLine="567"/>
        <w:jc w:val="both"/>
        <w:rPr/>
      </w:pPr>
      <w:r>
        <w:rPr>
          <w:sz w:val="28"/>
          <w:szCs w:val="28"/>
          <w:u w:val="single"/>
        </w:rPr>
        <w:t>Дальний Восток</w:t>
      </w:r>
      <w:r>
        <w:rPr>
          <w:sz w:val="28"/>
          <w:szCs w:val="28"/>
        </w:rPr>
        <w:t>. С 1919 по 1931 г. сбором народного творчества, в том числе с привлечением к этой работе студентов, учителей и других представителей интеллигенции, активно занимался профессор Дальневосточного государственного университета А.П. Георгиевский. Часть собранных материалов была опубликована в 4-м выпуске (1929) подготовленной им серии очерков/учебных пособий «Русские на Дальнем Востоке». Собиратель уточняет: «Сами так называемые русские включают в своей среде и украинцев, и великорусов и белорусов». Свой вклад в работу по записи белорусских песен внесли учителя Х.А. Астапенко (1930-е гг., д. Каменка), Е.Н. Сыстерова (1960-е гг., г. Дальнереченск), журналист Э.Т. Бондарева (1970-1980-е гг.). Систематическое собирание фольклора в регионе начинается в 1960-е годы сотрудниками Отдела истории Дальневосточного филиала СО АН СССР (ныне – Институт истории, археологии и этнографии народов Дальнего Востока ДВО РАН), преподавателями и студентами высших учебных заведений (ДГУ, Хабаровский, Благовещенский, Уссурийский педагогические институты, Дальневосточный институт искусств и др.). В это время собирательскую деятельность начинают Л.М. Свиридова, Л.Е. Фетисова, Ю.В. Аргудяева, С.И. Красноштанов (записи ХабГПИ ведутся с 1966 г.). В 1968 г. в Приморье работала экспедиция  Бурятского института общественных наук под руководством Л.Е. Элиасова. В 1985 г. в связи с подготовкой качественных аудиоматериалов для томов серии «Памятники фольклора народов Сибири и Дальнего Востока» на Дальний Восток из Новосибирска прибыли участники комплексной экспедиции  под руководством А.Б. Соктоева. В 1991 г. в белорусских и украинских селениях Приморского, Хабаровского краев и Амурской области вели запись фольклора белорусские (В.А. Василевич, И.В. Каращенко) и украинские (Г.В. Довженок, С.В. Мишанич, В.В. Сокил, Г.В. Демьян) фольклористы/специалисты при участии новосибирского музыковеда Н.В. Леоновой. В 1990-е годы разворачивается экспедиционная работа в Лаборатории славянского фольклора и этнографии Приморского государственного объединенного музея имени В.К. Арсеньева (И.В. и О. Семеновы, выпускники Дальневосточного института искусств, руководители фольклорного ансамбля «Традиция»).</w:t>
      </w:r>
    </w:p>
    <w:p>
      <w:pPr>
        <w:pStyle w:val="Normal"/>
        <w:ind w:left="0" w:firstLine="567"/>
        <w:jc w:val="both"/>
        <w:rPr>
          <w:sz w:val="28"/>
          <w:szCs w:val="28"/>
        </w:rPr>
      </w:pPr>
      <w:r>
        <w:rPr>
          <w:sz w:val="28"/>
          <w:szCs w:val="28"/>
        </w:rPr>
        <w:t>Белорусские материалы ДВ опубликованы в фольклористических сборниках А.П. Георгиевского, Л.М. Свиридовой, в монографиях Ю.В. Аргудяевой, Л.Е. Фетисовой, а также в музыкальных сборниках И.В. Семеновой.</w:t>
      </w:r>
    </w:p>
    <w:p>
      <w:pPr>
        <w:pStyle w:val="Normal"/>
        <w:ind w:left="0" w:firstLine="567"/>
        <w:jc w:val="both"/>
        <w:rPr/>
      </w:pPr>
      <w:r>
        <w:rPr>
          <w:sz w:val="28"/>
          <w:szCs w:val="28"/>
          <w:u w:val="single"/>
        </w:rPr>
        <w:t>Омская область</w:t>
      </w:r>
      <w:r>
        <w:rPr>
          <w:sz w:val="28"/>
          <w:szCs w:val="28"/>
        </w:rPr>
        <w:t>. Самое значительное собрание фольклорных записей сформировано в ОмГПУ. Началась эта работа в 1951 г. под руководством В.А. Василенко, затем на протяжении многих лет задачи развития экспедиционной деятельности и создания фольклорного архива решала Т.Г. Леонова. Маршруты экспедиций нередко приводили фольклористов к белорусским переселенцам. Заметный вклад в собирание белорусских материалов ФА ОмГПУ внесли  Л.М. Белкина, Л.В. Новоселова, Н.К. Козлова, В.А. Москвина, Е.П. Малахова и др. Большое собрание фольклорных аудиозаписей из разных районов Омской области имеется в  Центре русской традиционной культуры (руководитель – выпускница НГК В.Ю. Багринцева). Белорусские песни в Седельниковском районе записал в 1991 Е.Я. Аркин.</w:t>
      </w:r>
    </w:p>
    <w:p>
      <w:pPr>
        <w:pStyle w:val="Normal"/>
        <w:ind w:left="0" w:firstLine="567"/>
        <w:jc w:val="both"/>
        <w:rPr>
          <w:sz w:val="28"/>
          <w:szCs w:val="28"/>
        </w:rPr>
      </w:pPr>
      <w:r>
        <w:rPr>
          <w:sz w:val="28"/>
          <w:szCs w:val="28"/>
        </w:rPr>
        <w:t>Белорусские песни опубликованы в сборнике ОмГПИ «Фольклор Западной Сибири» (1974), мини-сборнике Т.Г. Леоновой, в ряде статей (Т.Г. Леоновой, Л.В. Новоселовой), в музыкальных сборниках В.Ю. Багринцевой и Е.Я. Аркина.</w:t>
      </w:r>
    </w:p>
    <w:p>
      <w:pPr>
        <w:pStyle w:val="Normal"/>
        <w:ind w:left="0" w:firstLine="567"/>
        <w:jc w:val="both"/>
        <w:rPr/>
      </w:pPr>
      <w:r>
        <w:rPr>
          <w:sz w:val="28"/>
          <w:szCs w:val="28"/>
          <w:u w:val="single"/>
        </w:rPr>
        <w:t>Красноярский край</w:t>
      </w:r>
      <w:r>
        <w:rPr>
          <w:sz w:val="28"/>
          <w:szCs w:val="28"/>
        </w:rPr>
        <w:t>. В 1956-1957 гг. преподаватели и студенты Московской консерватории и Музыкально-педагогического института имени Гнесиных при участии Союза композиторов СССР подготовили и провели две экспедиции в ряд районов Красноярского края. Экспедиция 1957 г. обнаружила хорошо сохранившуюся белорусскую песенную традицию в Дзержинском районе. Примерно в это же время началась собирательская работа К.М. Скопцова, достигшая пика активности к 1970-х гг. Среди его записей есть песни, спетые белорусскими и смоленскими переселенцамии. В 1980-е годы интенсифицируется экспедиционная деятельность КГПИ, направляемая Н.А. Новоселовой. На первых порах основное внимание уделяется Приангарью, т.е. старожильческому региону. Со временем круг районов для полевых исследований расширяется, в поле зрения участников экспедиций попадают традиции поздних переселенцев, в том числе и белорусские. Еще одно собрание фольклорных записей края сформировалось благодаря экспедиционной работе преподавателей (И.В. Федоренко, В.В. Чайкиной) и студентов Красноярской академии музыки и театра.</w:t>
      </w:r>
    </w:p>
    <w:p>
      <w:pPr>
        <w:pStyle w:val="Normal"/>
        <w:ind w:left="0" w:firstLine="567"/>
        <w:jc w:val="both"/>
        <w:rPr>
          <w:sz w:val="28"/>
          <w:szCs w:val="28"/>
        </w:rPr>
      </w:pPr>
      <w:r>
        <w:rPr>
          <w:sz w:val="28"/>
          <w:szCs w:val="28"/>
        </w:rPr>
        <w:t>Белорусские песни представлены на страницах музыкальных сборников  РНПКК, вып. 2 и сборников К.М. Скопцова, а также в работах Н.А. Новоселовой, посвященных зимним календарным праздникам.</w:t>
      </w:r>
    </w:p>
    <w:p>
      <w:pPr>
        <w:pStyle w:val="Normal"/>
        <w:ind w:left="0" w:firstLine="567"/>
        <w:jc w:val="both"/>
        <w:rPr/>
      </w:pPr>
      <w:r>
        <w:rPr>
          <w:sz w:val="28"/>
          <w:szCs w:val="28"/>
          <w:u w:val="single"/>
        </w:rPr>
        <w:t>Новосибирская область</w:t>
      </w:r>
      <w:r>
        <w:rPr>
          <w:sz w:val="28"/>
          <w:szCs w:val="28"/>
        </w:rPr>
        <w:t>. Большой массив белорусских материалов содержится в фольклорном собрании НГПУ, которое включает записи, выполненные студентами Новосибирского педагогического вуза в 1960-1990-е гг. Главную роль в формировании фольклорного фонда сыграл М.Н. Мельников. В настоящее время большая часть этого собрания хранится в ГАНО. Белорусские фольклорно-этнографические материалы были собраны также в ходе комплексной экспедиции начала 1970-х гг. «По Сибирскому тракту». Инициатором этой акции был М.Н. Мельников, в составе экспедиции работал В.Г. Захарченко.  Музыкально-этнографические экспедиции НГК 1970-2000-х годов пополнили собрание белорусских записей не только Новосибирской области, но также Кемеровской области и Красноярского края (рук. Н.В. Леонова).  Собрание белорусских песен имеется в Фонд-архиве Областного центра русского фольклора и этнографии (материалы 1980-2000-х годов). Собирательскую деятельность Центра долгое время инициировал В.В. Асанов, в настоящее время эта функция перешла к Т.Ю. Мартыновой. Самое «молодое» собрание фольклорных записей, начиная с середины 1990-х годов, создано трудами преподавателей и учащихся фольклорно-этнографического отделения НОККиИ. Белорусские песни есть также в собраниях О.И. Выхристюк (Дом народных традиций «КрАсота»), В.И. Байтуганова (Школа русской традиционной культуры «Васюганье»), О.А. Гуриной (отделение народного хора НМК, фольклорный ансамбль «Рождество») и ряда других собирателей.</w:t>
      </w:r>
    </w:p>
    <w:p>
      <w:pPr>
        <w:pStyle w:val="Normal"/>
        <w:ind w:left="0" w:firstLine="567"/>
        <w:jc w:val="both"/>
        <w:rPr>
          <w:sz w:val="28"/>
          <w:szCs w:val="28"/>
        </w:rPr>
      </w:pPr>
      <w:r>
        <w:rPr>
          <w:sz w:val="28"/>
          <w:szCs w:val="28"/>
        </w:rPr>
        <w:t xml:space="preserve">Белорусские материалы опубликованы в сибирских «сводах» КОПС, ХИПС, в региональных сборниках Междуречье, Ольшанка, в Хрестоматии В.И. Байтуганова, в сборнике ФЭО НОККиИ, составленном Н.А. Урсеговой, в разделе «Белорусский фольклор» коллективной монографии «Музыкальная культура Сибири» (автор – Н.В. Леонова), в монографии Е.Ф. Фурсовой. </w:t>
      </w:r>
    </w:p>
    <w:p>
      <w:pPr>
        <w:pStyle w:val="Normal"/>
        <w:ind w:left="0" w:firstLine="567"/>
        <w:jc w:val="both"/>
        <w:rPr>
          <w:sz w:val="28"/>
          <w:szCs w:val="28"/>
        </w:rPr>
      </w:pPr>
      <w:r>
        <w:rPr>
          <w:sz w:val="28"/>
          <w:szCs w:val="28"/>
          <w:u w:val="single"/>
        </w:rPr>
        <w:t>Томская область</w:t>
      </w:r>
      <w:r>
        <w:rPr>
          <w:sz w:val="28"/>
          <w:szCs w:val="28"/>
        </w:rPr>
        <w:t>. С конца 1960-х гг. записи музыкального фольклора в сибирских селениях осуществлял ленинградский фольклорист А.М. Мехнецов. Наряду с песнями старожилов Томского Приобья (основной объект внимания собирателя) ему удалось записать произведения разных жанров, в том числе свадебные песни, от переселенцев западно-русских областей и Белоруссии.</w:t>
      </w:r>
    </w:p>
    <w:p>
      <w:pPr>
        <w:pStyle w:val="Normal"/>
        <w:ind w:left="0" w:firstLine="567"/>
        <w:jc w:val="both"/>
        <w:rPr/>
      </w:pPr>
      <w:r>
        <w:rPr>
          <w:sz w:val="28"/>
          <w:szCs w:val="28"/>
          <w:u w:val="single"/>
        </w:rPr>
        <w:t>Кемеровская область</w:t>
      </w:r>
      <w:r>
        <w:rPr>
          <w:sz w:val="28"/>
          <w:szCs w:val="28"/>
        </w:rPr>
        <w:t xml:space="preserve">. Записи белорусского фольклора имеются в КемГУ, основание архива было положено В.М. Потявиным в 1960-е г. В 1970-е годы собирательскую работу подхватила Е.И. Лутовинова. Еще одно крупное фольклорное собрание сформировано в Новокузнецком педагогическом институте, с конца 1980-х годов активную работу в этом направлении ведет В.Г. Богомолова. Оба собрания слабо введены в научный оборот, что не позволяет с достаточным основанием судить о белорусских материалах. Фольклорный архив КемГАКИ (позже – КГУКИ) создавался на материалах  экспедиций 1990-х гг. (Л.В. Фибих, Т.А. Котлярова), белорусские традиции отмечены собирателями в с. Любаровка Юргинского района, в смешанных по составу жителей поселениях вдоль Транссиба. С 1989 г. собирательскую работу ведет В.Ф. Похабов, в его фольклорном собрании имеются записи белорусских песен из Кемеровской области и Красноярского края. </w:t>
      </w:r>
    </w:p>
    <w:p>
      <w:pPr>
        <w:pStyle w:val="Normal"/>
        <w:ind w:left="0" w:firstLine="567"/>
        <w:jc w:val="both"/>
        <w:rPr>
          <w:sz w:val="28"/>
          <w:szCs w:val="28"/>
        </w:rPr>
      </w:pPr>
      <w:r>
        <w:rPr>
          <w:sz w:val="28"/>
          <w:szCs w:val="28"/>
        </w:rPr>
        <w:t xml:space="preserve">Белорусские материалы использовала в своих работах Е.И. Лутовинова. Единичные образцы белорусских песен опубликованы на страницах сборников «Нар. Песни Кемеровской области» (вып. 1-5, 1993-1998 гг.). </w:t>
      </w:r>
    </w:p>
    <w:p>
      <w:pPr>
        <w:pStyle w:val="Normal"/>
        <w:ind w:left="0" w:firstLine="567"/>
        <w:jc w:val="both"/>
        <w:rPr/>
      </w:pPr>
      <w:r>
        <w:rPr>
          <w:sz w:val="28"/>
          <w:szCs w:val="28"/>
          <w:u w:val="single"/>
        </w:rPr>
        <w:t>Иркутская область</w:t>
      </w:r>
      <w:r>
        <w:rPr>
          <w:sz w:val="28"/>
          <w:szCs w:val="28"/>
        </w:rPr>
        <w:t xml:space="preserve">. Незначительное число записей белорусского фольклора содержится в фольклорном архиве ИГУ (ФА кафедры новейшей русской литературы филологического факультета содержит экспедиционные материалы, начиная с 1969 г.). В ИГПУ есть научно-исследовательская Лаборатория по изучению традиционной культуры  Восточной Сибири. Г.В. Афанасьева-Медведева и М.Р. Соловьева в 2001 г. провели многодневную работу по записи устных рассказов жителей с. Черчет Тайшетского района (могилевские переселенцы и их потомки). Областной центр народного творчества и досуга с 1993 г. проводил комплексное обследование районов области в рамках Областной программы «Возрождение традиционной народной культуры», в том числе в местах компактного проживания белорусов в Балаганском районе. Записи белорусских песен из Заларинского района  имеются в коллекции Т.В. Сипаковой (рук. ансамбля «Ленушка», Дворец детского и юношеского творчества). Иркутское товарищество белорусской культуры (О.В. Рудаков) в своей деятельности активно использует потенциал поселений с компактным проживанием белорусов (д. Тарнополь, с. Анучинск Балаганского р-на, д. Тургеневка Баяндаевского р-на), потомков витебских и гомельских переселенцев. </w:t>
      </w:r>
    </w:p>
    <w:p>
      <w:pPr>
        <w:pStyle w:val="Normal"/>
        <w:ind w:left="0" w:firstLine="567"/>
        <w:jc w:val="both"/>
        <w:rPr>
          <w:sz w:val="28"/>
          <w:szCs w:val="28"/>
        </w:rPr>
      </w:pPr>
      <w:r>
        <w:rPr>
          <w:sz w:val="28"/>
          <w:szCs w:val="28"/>
        </w:rPr>
        <w:t>Белорусские песенные и этнографические материалы опубликованы в музыкальном сборнике «Туман яром» (Песенный фольклор Балаганского района), вышедшем в 4-м выпуске серии «Фольклор Иркутской области».</w:t>
      </w:r>
    </w:p>
    <w:p>
      <w:pPr>
        <w:pStyle w:val="Normal"/>
        <w:ind w:left="0" w:firstLine="567"/>
        <w:jc w:val="both"/>
        <w:rPr/>
      </w:pPr>
      <w:r>
        <w:rPr>
          <w:sz w:val="28"/>
          <w:szCs w:val="28"/>
          <w:u w:val="single"/>
        </w:rPr>
        <w:t>Тюменская область</w:t>
      </w:r>
      <w:r>
        <w:rPr>
          <w:sz w:val="28"/>
          <w:szCs w:val="28"/>
        </w:rPr>
        <w:t>. Активную работу по записи фольклорно-этнографических материалов области провела Л.В. Демина (Тюменское училище искусств, 43 экспедиции за период с 1987 по 2001 г.). Белорусские песни записаны в Викуловском районе в д. Еловка, Ермаки, Осиновка.</w:t>
      </w:r>
    </w:p>
    <w:p>
      <w:pPr>
        <w:pStyle w:val="Normal"/>
        <w:ind w:left="0" w:firstLine="567"/>
        <w:jc w:val="both"/>
        <w:rPr>
          <w:sz w:val="28"/>
          <w:szCs w:val="28"/>
        </w:rPr>
      </w:pPr>
      <w:r>
        <w:rPr>
          <w:sz w:val="28"/>
          <w:szCs w:val="28"/>
        </w:rPr>
        <w:t>Белорусские песни опубликованы в сборнике «Россияночка», а также в приложении в монографии Л.В. Деминой «Свадебный обряд славян Тюменской области».</w:t>
      </w:r>
    </w:p>
    <w:p>
      <w:pPr>
        <w:pStyle w:val="Normal"/>
        <w:ind w:left="0" w:firstLine="567"/>
        <w:jc w:val="both"/>
        <w:rPr/>
      </w:pPr>
      <w:r>
        <w:rPr>
          <w:sz w:val="28"/>
          <w:szCs w:val="28"/>
        </w:rPr>
        <w:t>Материалы, записанные от белорусских жителей Сибири, опубликованы лишь частично в ряде разных по составу и назначению изданий. В большинстве случаев отдельные образцы или группы образцов белорусского фольклора опубликованы в сборниках среди русских песен или наряду с русскими и украинскими песнями. В преобладающем числе эти сборники – полижанровые (исключение – Междуречье, в котором помещены материалы только по свадьбе), обзорно представляющие фольклорные традиции конкретного субрегиона Сибири или Дальнего Востока.</w:t>
      </w:r>
    </w:p>
    <w:p>
      <w:pPr>
        <w:pStyle w:val="Normal"/>
        <w:ind w:left="0" w:firstLine="567"/>
        <w:jc w:val="both"/>
        <w:rPr/>
      </w:pPr>
      <w:r>
        <w:rPr>
          <w:sz w:val="28"/>
          <w:szCs w:val="28"/>
        </w:rPr>
        <w:t xml:space="preserve">Фольклор белорусского населения Сибири как самостоятельное явление региональной культуры до недавнего времени не становился объектом значительного по объему исследования. Сибирские фольклористы-слависты в 1970-1980-е годы были увлечены проблемой фольклорных взаимосвязей восточных славян Сибири. Вопросы взаимодействия русских, украинских и белорусских традиций в обрядовом и необрядовом фольклоре славянских переселенцев разрабатывались в трудах омских (Т.Г. Леонова, В.А. Москвина, Н.К. Козлова), новосибирских (М.Н. Мельников, Н.В. Леонова) и дальневосточных (Л.М. Свиридова, Л.Е. Фетисова) авторов. </w:t>
      </w:r>
    </w:p>
    <w:p>
      <w:pPr>
        <w:pStyle w:val="Normal"/>
        <w:ind w:left="0" w:firstLine="567"/>
        <w:jc w:val="both"/>
        <w:rPr/>
      </w:pPr>
      <w:r>
        <w:rPr>
          <w:sz w:val="28"/>
          <w:szCs w:val="28"/>
        </w:rPr>
        <w:t xml:space="preserve">Из относительно новых работ, продолжающих изучение этой проблематики в опоре на обширный полевой материал относительно недавней записи, следует обратить внимание на кандидатскую диссертацию и монографию Л.В. Деминой. Автор рассматривает белорусский свадебный фольклор вместе с западно- и южнорусскими песнями, объединяя их в музыкально-этнографический комплекс новопоселенцев и противопоставляя его комплекс свадебным традициям русских старожилов Западно-Сибирского Зауралья. Богатый материал по календарным обрядам белорусов содержится в двух частях вышедшей в 2002-2003 гг. монографии Е.Ф. Фурсовой «Календарные обычаи и обряды восточнославянских народов Новосибирской области как результат межэтнического взаимодействия (конец </w:t>
      </w:r>
      <w:r>
        <w:rPr>
          <w:sz w:val="28"/>
          <w:szCs w:val="28"/>
          <w:lang w:val="en-US"/>
        </w:rPr>
        <w:t>XIX</w:t>
      </w:r>
      <w:r>
        <w:rPr>
          <w:sz w:val="28"/>
          <w:szCs w:val="28"/>
        </w:rPr>
        <w:t xml:space="preserve"> – </w:t>
      </w:r>
      <w:r>
        <w:rPr>
          <w:sz w:val="28"/>
          <w:szCs w:val="28"/>
          <w:lang w:val="en-US"/>
        </w:rPr>
        <w:t>XX</w:t>
      </w:r>
      <w:r>
        <w:rPr>
          <w:sz w:val="28"/>
          <w:szCs w:val="28"/>
        </w:rPr>
        <w:t xml:space="preserve"> вв.)». В тексте книги и в приложениях приведены тексты белорусских календарных песен разных обрядовых циклов.</w:t>
      </w:r>
    </w:p>
    <w:p>
      <w:pPr>
        <w:pStyle w:val="Normal"/>
        <w:ind w:left="0" w:firstLine="567"/>
        <w:jc w:val="both"/>
        <w:rPr/>
      </w:pPr>
      <w:r>
        <w:rPr>
          <w:sz w:val="28"/>
          <w:szCs w:val="28"/>
        </w:rPr>
        <w:t>В начале 1980-х годов появились первые документы, регламентирующие порядок подготовки к изданию 60-томной серии СО РАН и был оглашен состав серии, один из томов которой отводился для издания белорусского фольклора Сибири и Дальнего Востока. В ходе рабочих совещаний Главной редколлегии серии с сибирскими фольклористами началось формирование авторского коллектива тома, что было не вполне простой задачей. Во-первых, в Сибири не оказалось фольклористов, специализирующихся только на белорусском материале. Как правило, сибирские фольклористы-слависты занимались и русским, и белорусским, и украинским материалом одновременно. В процессе формирования авторских коллективов серии они «разрывались» между несколькими русскими, белорусским и украинским томами. Во-вторых, для успешного решения задачи качественной публикации фольклора белорусов-переселенцев необходимо было установить научные контакты с белорусскими коллегами и учесть опыт исследования фольклорной системы метрополии. В результате к подготовке белорусского тома приступил объединенный авторский коллектив, включавший с сибирской стороны филологов М.Н. Мельникова (отв. составитель, Новосибирск), Т.Г. Леонову (Омск), Л.М. Свиридову (Владивосток) и музыковеда Н.В. Леонову (Новосибирск). С белорусской стороны к работе были приглашены филологи К.П. Кабашников, А.С. Федосик, В.А. Василевич и музыковед Т.Б. Варфоломеева.</w:t>
      </w:r>
    </w:p>
    <w:p>
      <w:pPr>
        <w:pStyle w:val="Normal"/>
        <w:ind w:left="0" w:firstLine="567"/>
        <w:jc w:val="both"/>
        <w:rPr>
          <w:sz w:val="28"/>
          <w:szCs w:val="28"/>
        </w:rPr>
      </w:pPr>
      <w:r>
        <w:rPr>
          <w:sz w:val="28"/>
          <w:szCs w:val="28"/>
        </w:rPr>
        <w:t>Совместный проект Института филологии СО РАН и Института искусствознания, этнографии и фольклора Национальной академии наук Беларуси получал поддержку Российского гуманитарного научного фонда (проект № 99-04-00163а «Исследование региональных особенностей фольклорной традиции белорусов в Сибири и на Дальнем Востоке»), а также осуществлялся в рамках совместного конкурса РГНФ и БРФФИ (проект № 04-04-78407а/Б «Комплексное исследование взаимосвязей фольклора белорусов Сибири и Дальнего Востока с общебелорусской и сибирскими восточно-славянскими традициями»).</w:t>
      </w:r>
    </w:p>
    <w:p>
      <w:pPr>
        <w:pStyle w:val="Normal"/>
        <w:ind w:left="0" w:firstLine="567"/>
        <w:jc w:val="both"/>
        <w:rPr/>
      </w:pPr>
      <w:r>
        <w:rPr>
          <w:sz w:val="28"/>
          <w:szCs w:val="28"/>
        </w:rPr>
        <w:t xml:space="preserve">Центральной проблемой начального периода подготовки тома, требовавшей неотложного внимания, была признана недостаточная репрезентативность имеющегося в распоряжении авторов тома фольклорного материала. С самого начала пришлось отказаться от мысли ограничиться опубликованными материалами. Список изданий, содержащих фольклорные образцы белорусского происхождения, к середине 1980-х годов был не столь уж и мал – около двадцати наименований. Однако суммарная коллекция опубликованных текстов крайне неравномерно представляла “географию” проживания белорусов в Сибири и не отражала истинных пропорций жанровой системы фольклора белорусов-сибиряков. Кроме того, более половины образцов даны в публикациях только словесными текстами, это обстоятельство, а также малое количество и зачастую низкое техническое качество фономатериалов затрудняло составление музыковедческого раздела и аудиоприложения к тому. </w:t>
      </w:r>
    </w:p>
    <w:p>
      <w:pPr>
        <w:pStyle w:val="Normal"/>
        <w:ind w:left="0" w:firstLine="567"/>
        <w:jc w:val="both"/>
        <w:rPr>
          <w:sz w:val="28"/>
          <w:szCs w:val="28"/>
        </w:rPr>
      </w:pPr>
      <w:r>
        <w:rPr>
          <w:sz w:val="28"/>
          <w:szCs w:val="28"/>
        </w:rPr>
        <w:t>Для снятия остроты возникшей проблемы было решено организовать  поездки фольклористов в белорусские поселения Сибири и Дальнего Востока, произвести запись белорусского фольклора в ходе комплексных экспедиций серии, провести работу по выявлению белорусских материалов в фольклорных архивах сибирских учебных заведений, научно-методических подразделений, творческих коллективов и в личных коллекциях собирателей. В значительной степени этот план удалось выполнить, что к началу 2000-х годов позволило коренным образом изменить ситуацию с источниками.</w:t>
      </w:r>
    </w:p>
    <w:p>
      <w:pPr>
        <w:pStyle w:val="Normal"/>
        <w:ind w:left="0" w:firstLine="567"/>
        <w:jc w:val="both"/>
        <w:rPr/>
      </w:pPr>
      <w:r>
        <w:rPr>
          <w:sz w:val="28"/>
          <w:szCs w:val="28"/>
        </w:rPr>
        <w:t>Источниковую базу белорусского тома серии составляют материалы, извлеченные из фольклорных фондов Государственного архива Новосибирской области, Дальневосточного и Иркутского университетов, Красноярского, Новосибирского, Омского, Иркутского педагогических университетов, Новосибирской консерватории, Новосибирского областного центра русского фольклора и этнографии, Сибирского культурного центра ГЦНТ (Омск), Новосибирского областного колледжа культуры и искусств, а также предоставленные собирателями фольклора из Барнаула, Кемерово, Владивостока, Омска, Тюмени, Иркутска и Новосибирска. Свои сибирские записи представили и белорусские собиратели. Основу объединенной коллекции образуют фонозаписи (около 2000 фольклорных единиц), что дает большие возможности в осмыслении источников как сибирским, так и белорусским специалистам.</w:t>
      </w:r>
    </w:p>
    <w:p>
      <w:pPr>
        <w:pStyle w:val="Normal"/>
        <w:ind w:left="0" w:firstLine="567"/>
        <w:jc w:val="both"/>
        <w:rPr/>
      </w:pPr>
      <w:r>
        <w:rPr>
          <w:sz w:val="28"/>
          <w:szCs w:val="28"/>
        </w:rPr>
        <w:t>Коллекция фонозаписей обладает географической  и жанровой репрезентативностью. Белорусская диаспора, в отличие от украинской, не образовала в сибирском регионе больших ареалов компактного проживания этноса (характер расселения белорусов в Сибири, скорее, островной и рассеянный). Тем не менее, можно выделить несколько областей, в которых белорусские “острова” встречаются наиболее часто. Это северо-восточные районы (Знаменский, Седельниковский, Тарский) Омской области, северные и восточные районы (Кыштовский, Северный, Мошковский, Болотнинский, Тогучинский, Маслянинский) Новосибирской области, центральные районы (Бирилюсский, Дзержинский, Тюхтетский) Красноярского края, а также некоторые прилегающие к Транссибирской магистрали районы Приморского (Чугуевский, Дальнереченский, Черниговский) и Хабаровского (Лазовский район) краев. Сводная коллекция фонозаписей включает как образцы из районов компактного проживания белорусов в Сибири и на Дальнем Востоке, так и из смешанных поселений, разбросанных практически во всех областях Сибири и Приморья, в которых белорусы соседствуют с различными группами старожильческого или новопоселенческого населения региона.</w:t>
      </w:r>
    </w:p>
    <w:p>
      <w:pPr>
        <w:pStyle w:val="Normal"/>
        <w:ind w:left="0" w:firstLine="567"/>
        <w:jc w:val="both"/>
        <w:rPr/>
      </w:pPr>
      <w:r>
        <w:rPr>
          <w:sz w:val="28"/>
          <w:szCs w:val="28"/>
          <w:u w:val="single"/>
        </w:rPr>
        <w:t>Текстологические принципы издания</w:t>
      </w:r>
      <w:r>
        <w:rPr>
          <w:sz w:val="28"/>
          <w:szCs w:val="28"/>
        </w:rPr>
        <w:t>. Первоначально предполагалось, что белорусский том будет двуязычным,  то есть все фольклорные тексты будут приведены на белорусском языке и в переводе на русский язык. Однако сибирские фольклористы-слависты выразили сомнение в правомерности подобного способа издания белорусского материала, в той или иной степени подвергшегося в Сибири русификации. В результате было решено выполнить параллельные расшифровки песенных и повествовательных текстов сибирскими и белорусскими фольклористами, бережно сохраняя в письменной форме все лексические и фонетические особенности живого звучания. Таким образом, поиски решения текстологической проблемы привели к осознанию необходимости, во-первых, максимально широкого использования при подготовке тома аудиоматериалов, а, во-вторых, соблюдения принципа паритетности, т. е. равного участия обеих сторон авторского коллектива в совместной деятельности: от расшифровки и составления корпуса фольклорных текстов до комментирования и написания научных статей. При таком подходе факты сибирской истории бытования белорусского фольклора получают квалифицированную интерпретацию в свете «материковой» фольклорно-этнографической традиции.</w:t>
      </w:r>
    </w:p>
    <w:p>
      <w:pPr>
        <w:pStyle w:val="Normal"/>
        <w:ind w:left="0" w:firstLine="567"/>
        <w:jc w:val="both"/>
        <w:rPr>
          <w:sz w:val="28"/>
          <w:szCs w:val="28"/>
        </w:rPr>
      </w:pPr>
      <w:r>
        <w:rPr>
          <w:sz w:val="28"/>
          <w:szCs w:val="28"/>
        </w:rPr>
        <w:t>Первоначально фольклор белорусов Сибири и Дальнего Востока предполагалось издать в одном томе. В результате совместной работы сибирско-белорусского авторского коллектива удалось согласовать общую структуру тома и, в частности, жанровый состав корпуса публикуемых фольклорных текстов. Основу текстовой части должны были составить три крупных раздела: календарно-обрядовые песни с примыкающими к ним хороводами, семейно-обрядовый фольклор, а также многожанровый комплекс песенных и прозаических произведений необрядовой сферы. Однако собранный к середине 2000-х годов массив фольклорных записей оказался чрезвычайно обширным, богатым и разнообразным, поэтому для того, чтобы увеличить объем публикуемых произведений, было решено белорусский том разделить на две части, и в первую часть включить семейно-обрядовый фольклор.</w:t>
      </w:r>
    </w:p>
    <w:p>
      <w:pPr>
        <w:pStyle w:val="Normal"/>
        <w:ind w:left="0" w:firstLine="567"/>
        <w:jc w:val="both"/>
        <w:rPr>
          <w:sz w:val="28"/>
          <w:szCs w:val="28"/>
        </w:rPr>
      </w:pPr>
      <w:r>
        <w:rPr>
          <w:sz w:val="28"/>
          <w:szCs w:val="28"/>
        </w:rPr>
        <w:t>Главное место в семейно-обрядовом фольклоре белорусов Сибири и Дальнего Востока принадлежит свадебным песенным традициям. К свадебному фольклору относится едва ли не половина всех имеющихся в распоряжении составителей тома образцов. В начале свадебного раздела приводится архивная запись свадебного обряда с песнями, выполненная в 1939 г. Х.А. Астапенко в селе Каменка Чугуевского района Приморского края. Отдельные описания свадебной обрядности белорусов опубликованы. Кроме этого в самостоятельные разделы первой части тома помещены более скромно представленные в сводной коллекции семейно-обрядового корпуса текстов крестинные («хрэсьбіны»), колыбельные («калыханкі») песни и похоронные причитания («галашэнні»).</w:t>
      </w:r>
    </w:p>
    <w:p>
      <w:pPr>
        <w:pStyle w:val="Normal"/>
        <w:ind w:left="0" w:firstLine="567"/>
        <w:jc w:val="both"/>
        <w:rPr>
          <w:sz w:val="28"/>
          <w:szCs w:val="28"/>
        </w:rPr>
      </w:pPr>
      <w:r>
        <w:rPr>
          <w:sz w:val="28"/>
          <w:szCs w:val="28"/>
        </w:rPr>
        <w:t>В заключение хочется выразить благодарность коллегам, фольклористам-сибирякам, предоставившим в распоряжение составителей результаты своего собирательского труда: В.В. Асанову (Новосибирский областной центр русского фольклора и этнографии), Г.В. Афанасьевой-Медведевой (Иркутский государственный педагогический университет), В.Ю. Багринцевой (Агентство по развитию русской традиционной культуры Государственного центра народного творчества, Омск), В.И. Байтуганову (Школа русской традиционной культуры «Васюганье»), Л.В. Деминой (Комитет по делам национальностей администрации Тюменской области), Н.К. Козловой (Омский государственный педагогический университет), Е.П. Малаховой (Кейзесская средняя общеобразовательная школа Седельниковского р-на Омской области), Е.А. Мамонтовой (Государственный архив Новосибирской области), В.И. Мотузной (Отдел возрождения русской традиционной культуры Государственного художественного музея Алтайского края), Н.Л. Новиковой (Иркутский государственный университет), Н.А. Новоселовой (Красноярский государственный педагогический университет), В.Ф. Похабову (Русский культурный центр г. Кемерово), И.В. Семеновой (Приморский государственный объединенный музей имени В.К. Арсеньева), О.Г. Сидорской (Агентство по развитию русской традиционной культуры Государственного центра народного творчества, Омск), Т.В. Сипаковой (Иркутское товарищество белорусской культуры имени Яна Черского), М.Р. Соловьевой (Восточно-Сибирская государственная академия образования, Иркутск).</w:t>
      </w:r>
    </w:p>
    <w:p>
      <w:pPr>
        <w:pStyle w:val="Normal"/>
        <w:ind w:left="0" w:firstLine="567"/>
        <w:jc w:val="both"/>
        <w:rPr/>
      </w:pPr>
      <w:r>
        <w:rPr>
          <w:sz w:val="28"/>
          <w:szCs w:val="28"/>
        </w:rPr>
        <w:t xml:space="preserve">Семейно-обрядовый музыкально-песенный цикл представлен в настоящем собрании преимущественно свадебными мелодиями: напевы родинного и похоронного обрядов даются в единичных записях. Известная диспропорция материала, с одной стороны, может быть объяснена тем, что свадебные песни в семейно-обрядовом цикле белорусов (по крайней мере, по состоянию на рубеж </w:t>
      </w:r>
      <w:r>
        <w:rPr>
          <w:sz w:val="28"/>
          <w:szCs w:val="28"/>
          <w:lang w:val="en-US"/>
        </w:rPr>
        <w:t>XIX</w:t>
      </w:r>
      <w:r>
        <w:rPr>
          <w:sz w:val="28"/>
          <w:szCs w:val="28"/>
        </w:rPr>
        <w:t>-</w:t>
      </w:r>
      <w:r>
        <w:rPr>
          <w:sz w:val="28"/>
          <w:szCs w:val="28"/>
          <w:lang w:val="en-US"/>
        </w:rPr>
        <w:t>XX</w:t>
      </w:r>
      <w:r>
        <w:rPr>
          <w:sz w:val="28"/>
          <w:szCs w:val="28"/>
        </w:rPr>
        <w:t xml:space="preserve"> вв., а можно предположить, что и на время переселения белорусов в Сибирь) занимали в нем ведущее место. Кроме того, основная масса белорусов-сибиряков, судя по их репертуару, является переселенцами из тех территорий своей родины, для которых, например, родинно-песенная традиция (с ее системой специальных типовых напевов) нехарактерна. Вместе с тем почти полное отсутствие образцов похоронных голошений трудно оправдать вполне, поскольку привычные ссылки на сложность записи образцов этого жанра свидетельствуют лишь о неопытности собирателя. Однако, в целом, материал, имеющийся в нашем распоряжении, с достаточной степенью полноты и адекватности раскрывает музыкальную систему семейно-обрядового цикла белорусов в том ее виде, в каком она зафиксирована в конце </w:t>
      </w:r>
      <w:r>
        <w:rPr>
          <w:sz w:val="28"/>
          <w:szCs w:val="28"/>
          <w:lang w:val="en-US"/>
        </w:rPr>
        <w:t>XX</w:t>
      </w:r>
      <w:r>
        <w:rPr>
          <w:sz w:val="28"/>
          <w:szCs w:val="28"/>
        </w:rPr>
        <w:t xml:space="preserve"> столетия.</w:t>
      </w:r>
    </w:p>
    <w:p>
      <w:pPr>
        <w:pStyle w:val="Normal"/>
        <w:ind w:left="0" w:firstLine="567"/>
        <w:jc w:val="both"/>
        <w:rPr/>
      </w:pPr>
      <w:r>
        <w:rPr>
          <w:sz w:val="28"/>
          <w:szCs w:val="28"/>
        </w:rPr>
        <w:t>Это в первую очередь относится к свадебному ритуалу, степень сохранности музыкально-песенного компонента которого поистине поразительна. Невольно вспоминается замечательная по глубине и силе мысль выдающегося белорусского фольклориста, хорового дирижера, музыкального и общественного деятеля Г.Р. Ширмы о том, что «белорусский народ является одним из наиболее заглубленных в свое песенное творчество народов в Европе». Причем заглубленного именно в корневые обрядовые его формы. Охотно перенимая необрядовые песни других восточнославянских народов, белорусы продолжают крепко держаться «своих» обрядовых песен: календарь и свадьбы являются теми мощными ментальными опорами, благодаря которым белорусы, уже много лет живущие вдали от этнической родины, так и не утратили этнически-культурной самобытности. Именно по обрядовой, и в особенности свадебной, песне всегда можно узнать в поющем белоруса.</w:t>
      </w:r>
    </w:p>
    <w:p>
      <w:pPr>
        <w:pStyle w:val="Normal"/>
        <w:ind w:left="0" w:firstLine="567"/>
        <w:jc w:val="both"/>
        <w:rPr/>
      </w:pPr>
      <w:r>
        <w:rPr>
          <w:sz w:val="28"/>
          <w:szCs w:val="28"/>
        </w:rPr>
        <w:t>Общеизвестно, что свадебная песня в сложной обрядовой системе ритуала выявляет свою семантику как интегральный музыкально-поэтический комплекс. При этом оба его компонента образуют автономные подсистемы, закономерности которых для своего раскрытия требуют неодинаковых подходов. Так, исследование методики предполагает применение типологического метода на трех взаимосвязанных уровнях – функциональном, стилевом, структурном.</w:t>
      </w:r>
    </w:p>
    <w:p>
      <w:pPr>
        <w:pStyle w:val="Normal"/>
        <w:ind w:left="0" w:firstLine="567"/>
        <w:jc w:val="both"/>
        <w:rPr/>
      </w:pPr>
      <w:r>
        <w:rPr>
          <w:sz w:val="28"/>
          <w:szCs w:val="28"/>
        </w:rPr>
        <w:t>Рассмотрение материала на уровне функциональной типологии позволяет разделить весь массив мелодий на три неравновеликие группы: песни, мелодизированные речитации и голошения. Первую – основную – составляют, с одной стороны, собственно обрядовые мелодии, являющиеся, если так можно выразиться, целокупным знаком ритуала свадьбы, с другой – любые лирические песни, втягиваемые в ритуал пор ассоциации и дополняющие основной корпус свадебные песен. В данной книге их немного, это песни №№ 40, 81, 182.</w:t>
      </w:r>
    </w:p>
    <w:p>
      <w:pPr>
        <w:pStyle w:val="Normal"/>
        <w:ind w:left="0" w:firstLine="567"/>
        <w:jc w:val="both"/>
        <w:rPr>
          <w:sz w:val="28"/>
          <w:szCs w:val="28"/>
        </w:rPr>
      </w:pPr>
      <w:r>
        <w:rPr>
          <w:sz w:val="28"/>
          <w:szCs w:val="28"/>
        </w:rPr>
        <w:t>Вторую группу образуют короткие мелодизированные речитативы-скороговорки, определяемые самими исполнителями как «прыгаворы», «прыпевы-прыгаворы» (№№ 48, 49, 161, 163 и др.).</w:t>
      </w:r>
    </w:p>
    <w:p>
      <w:pPr>
        <w:pStyle w:val="Normal"/>
        <w:ind w:left="0" w:firstLine="567"/>
        <w:jc w:val="both"/>
        <w:rPr/>
      </w:pPr>
      <w:r>
        <w:rPr>
          <w:sz w:val="28"/>
          <w:szCs w:val="28"/>
        </w:rPr>
        <w:t>В третью группу входят свадебные голошения двух типов: напевы первого входят в единую стилевую группу с похоронными причитаниями (№№ 94, 104), напевы второго приближены к песенным образцам.</w:t>
      </w:r>
    </w:p>
    <w:p>
      <w:pPr>
        <w:pStyle w:val="Normal"/>
        <w:ind w:left="0" w:firstLine="567"/>
        <w:jc w:val="both"/>
        <w:rPr/>
      </w:pPr>
      <w:r>
        <w:rPr>
          <w:sz w:val="28"/>
          <w:szCs w:val="28"/>
        </w:rPr>
        <w:t>Ряд имманентных свойств свадебной мелодики белорусов раскрывается на уровне стилевой типологии. В крупном плане здесь выявляются три образно-эмоциональные сферы и, соответственно, три интонационно-стилевые парадигмы – ритуально праздничная (как в песнях «Н</w:t>
      </w:r>
      <w:r>
        <w:rPr>
          <w:sz w:val="28"/>
          <w:szCs w:val="28"/>
          <w:lang w:val="en-US"/>
        </w:rPr>
        <w:t>i</w:t>
      </w:r>
      <w:r>
        <w:rPr>
          <w:sz w:val="28"/>
          <w:szCs w:val="28"/>
        </w:rPr>
        <w:t>праnдз</w:t>
      </w:r>
      <w:r>
        <w:rPr>
          <w:sz w:val="28"/>
          <w:szCs w:val="28"/>
          <w:lang w:val="en-US"/>
        </w:rPr>
        <w:t>i</w:t>
      </w:r>
      <w:r>
        <w:rPr>
          <w:sz w:val="28"/>
          <w:szCs w:val="28"/>
        </w:rPr>
        <w:t>вая кал</w:t>
      </w:r>
      <w:r>
        <w:rPr>
          <w:sz w:val="28"/>
          <w:szCs w:val="28"/>
          <w:lang w:val="en-US"/>
        </w:rPr>
        <w:t>i</w:t>
      </w:r>
      <w:r>
        <w:rPr>
          <w:sz w:val="28"/>
          <w:szCs w:val="28"/>
        </w:rPr>
        <w:t>на» – № 4, «Неярка гарит лучина» – № 84, «Гатуй, мамачка, вячэру» – № 96 и мн. др.), с выделением группы ритуально-смеховой (песни «А сваты-нябог</w:t>
      </w:r>
      <w:r>
        <w:rPr>
          <w:sz w:val="28"/>
          <w:szCs w:val="28"/>
          <w:lang w:val="en-US"/>
        </w:rPr>
        <w:t>i</w:t>
      </w:r>
      <w:r>
        <w:rPr>
          <w:sz w:val="28"/>
          <w:szCs w:val="28"/>
        </w:rPr>
        <w:t>» – № 157, «Дурн</w:t>
      </w:r>
      <w:r>
        <w:rPr>
          <w:sz w:val="28"/>
          <w:szCs w:val="28"/>
          <w:lang w:val="en-US"/>
        </w:rPr>
        <w:t>i</w:t>
      </w:r>
      <w:r>
        <w:rPr>
          <w:sz w:val="28"/>
          <w:szCs w:val="28"/>
        </w:rPr>
        <w:t xml:space="preserve"> сваты, дурн</w:t>
      </w:r>
      <w:r>
        <w:rPr>
          <w:sz w:val="28"/>
          <w:szCs w:val="28"/>
          <w:lang w:val="en-US"/>
        </w:rPr>
        <w:t>i</w:t>
      </w:r>
      <w:r>
        <w:rPr>
          <w:sz w:val="28"/>
          <w:szCs w:val="28"/>
        </w:rPr>
        <w:t>» – № 158, «А n нашага свата» – № 161 и др.), лирико-повествовательная (песни «У Дунае беражок падмываець» – № 11, «Не тварылася млода Манечка дажждац</w:t>
      </w:r>
      <w:r>
        <w:rPr>
          <w:sz w:val="28"/>
          <w:szCs w:val="28"/>
          <w:lang w:val="en-US"/>
        </w:rPr>
        <w:t>i</w:t>
      </w:r>
      <w:r>
        <w:rPr>
          <w:sz w:val="28"/>
          <w:szCs w:val="28"/>
        </w:rPr>
        <w:t>» – № 22, «На моры вутачка купалася» – № 68 и мн. др.) и лирико-драматическая («Татачка ты мой родненьк</w:t>
      </w:r>
      <w:r>
        <w:rPr>
          <w:sz w:val="28"/>
          <w:szCs w:val="28"/>
          <w:lang w:val="en-US"/>
        </w:rPr>
        <w:t>i</w:t>
      </w:r>
      <w:r>
        <w:rPr>
          <w:sz w:val="28"/>
          <w:szCs w:val="28"/>
        </w:rPr>
        <w:t xml:space="preserve">» – № 7, «Ох </w:t>
      </w:r>
      <w:r>
        <w:rPr>
          <w:sz w:val="28"/>
          <w:szCs w:val="28"/>
          <w:lang w:val="en-US"/>
        </w:rPr>
        <w:t>i</w:t>
      </w:r>
      <w:r>
        <w:rPr>
          <w:sz w:val="28"/>
          <w:szCs w:val="28"/>
        </w:rPr>
        <w:t xml:space="preserve"> звонкэ, звонкэ, ой, сас¸нка» – № 18, «Заграбай, мац</w:t>
      </w:r>
      <w:r>
        <w:rPr>
          <w:sz w:val="28"/>
          <w:szCs w:val="28"/>
          <w:lang w:val="en-US"/>
        </w:rPr>
        <w:t>i</w:t>
      </w:r>
      <w:r>
        <w:rPr>
          <w:sz w:val="28"/>
          <w:szCs w:val="28"/>
        </w:rPr>
        <w:t>, жар, жар» – № 93 и др.).</w:t>
      </w:r>
    </w:p>
    <w:p>
      <w:pPr>
        <w:pStyle w:val="Normal"/>
        <w:ind w:left="0" w:firstLine="567"/>
        <w:jc w:val="both"/>
        <w:rPr/>
      </w:pPr>
      <w:r>
        <w:rPr>
          <w:sz w:val="28"/>
          <w:szCs w:val="28"/>
        </w:rPr>
        <w:t>Более детальное рассмотрение мелодики свадебных песен выявляет характерные стилевые особенности отдельных ее компонентов. Так, в области ритмики преобладают формы со стабильными временными соотношениями и постоянным местоположением цезуры, когда увеличение слогов в тексте ведет не к добавлению музыкального времени, а к дроблению ритмических единиц основной ритмоформулы, сохраняя общее время пропевания текста:</w:t>
      </w:r>
    </w:p>
    <w:p>
      <w:pPr>
        <w:pStyle w:val="Normal"/>
        <w:ind w:left="0" w:firstLine="567"/>
        <w:jc w:val="both"/>
        <w:rPr/>
      </w:pPr>
      <w:r>
        <w:rPr>
          <w:sz w:val="28"/>
          <w:szCs w:val="28"/>
        </w:rPr>
        <w:tab/>
        <w:tab/>
        <w:tab/>
        <w:t>Дзе</w:t>
        <w:tab/>
        <w:t xml:space="preserve">    ра –    дз</w:t>
      </w:r>
      <w:r>
        <w:rPr>
          <w:sz w:val="28"/>
          <w:szCs w:val="28"/>
          <w:lang w:val="en-US"/>
        </w:rPr>
        <w:t>i</w:t>
      </w:r>
      <w:r>
        <w:rPr>
          <w:sz w:val="28"/>
          <w:szCs w:val="28"/>
        </w:rPr>
        <w:t xml:space="preserve"> – ла – ся, | дзе бы – ла,</w:t>
      </w:r>
    </w:p>
    <w:p>
      <w:pPr>
        <w:pStyle w:val="Normal"/>
        <w:ind w:left="0" w:firstLine="567"/>
        <w:jc w:val="both"/>
        <w:rPr>
          <w:sz w:val="28"/>
          <w:szCs w:val="28"/>
        </w:rPr>
      </w:pPr>
      <w:r>
        <w:rPr>
          <w:sz w:val="28"/>
          <w:szCs w:val="28"/>
        </w:rPr>
        <w:tab/>
        <w:tab/>
        <w:tab/>
        <w:t>Ку – ды мя – не ма – ма – чка | ад – да – ла</w:t>
      </w:r>
    </w:p>
    <w:p>
      <w:pPr>
        <w:pStyle w:val="Normal"/>
        <w:ind w:left="0" w:firstLine="567"/>
        <w:jc w:val="both"/>
        <w:rPr/>
      </w:pPr>
      <w:r>
        <w:rPr>
          <w:sz w:val="28"/>
          <w:szCs w:val="28"/>
        </w:rPr>
        <w:t>Доминирующими являются силлабический тип ритмики и двоичная система счисления, при этом конкретные последовательности двух слоговых величин бывают разными: в одном случае типовыми будут построения моторного характера, в другом – сказово-повествовательного и т.д. В меньшей степени характерны образцы музыкально-слогового ритма с троичной системой счисления и т.д. В корпус свадебных напевов входят примеры как с равномерными, так и с переменными метрами.</w:t>
      </w:r>
    </w:p>
    <w:p>
      <w:pPr>
        <w:pStyle w:val="Normal"/>
        <w:ind w:left="0" w:firstLine="567"/>
        <w:jc w:val="both"/>
        <w:rPr/>
      </w:pPr>
      <w:r>
        <w:rPr>
          <w:sz w:val="28"/>
          <w:szCs w:val="28"/>
        </w:rPr>
        <w:t>Четко различаются напевы разных амбитусов – квинтового, квартового, терцового. При этом в живой исполнительской традиции интонационное (а следовательно и семантическое) содержание напевов в каждом из них, с одной стороны, в целом чрезвычайно многообразно (что делает возможным их включение в любую из вышеназванных интонационно-стилевых парадигм), с другой – имеет явно выраженную интонационно-стилевую специализацию: так, напевы квинтового амбитуса раскрывают либо «веселую» сторону ритуала (вспомним, что белорусы называют свадьбу «вяселлем»), либо лирическую; квартовые напевы – это преимущественно напевы повествовательного («сказового») характера; напевы в объеме терции связаны в первую очередь с выражением негативных эмоций – напряжения, страха, горя, даже отчаяния.</w:t>
      </w:r>
    </w:p>
    <w:p>
      <w:pPr>
        <w:pStyle w:val="Normal"/>
        <w:ind w:left="0" w:firstLine="567"/>
        <w:jc w:val="both"/>
        <w:rPr/>
      </w:pPr>
      <w:r>
        <w:rPr>
          <w:sz w:val="28"/>
          <w:szCs w:val="28"/>
        </w:rPr>
        <w:t xml:space="preserve">Чрезвычайно разнообразны ладовые характеристики свадебных напевов. В качестве основных здесь можно назвать широкое распространение диатоники и ангемитоники; существование их в разнообразных конкретных проявлениях; актуальность «суммирующих» (термин В.И. Елатова) ладов, образующихся путем последовательности или сцепления различных ладовых ячеек. </w:t>
      </w:r>
    </w:p>
    <w:p>
      <w:pPr>
        <w:pStyle w:val="Normal"/>
        <w:ind w:left="0" w:firstLine="567"/>
        <w:jc w:val="both"/>
        <w:rPr>
          <w:sz w:val="28"/>
          <w:szCs w:val="28"/>
        </w:rPr>
      </w:pPr>
      <w:r>
        <w:rPr>
          <w:sz w:val="28"/>
          <w:szCs w:val="28"/>
        </w:rPr>
        <w:t xml:space="preserve">Из ангемитонных структур наиболее часто встречается тетрахорд в квинте (№ 64, 83, 90, 108 и др.). Представлены и другие структуры (№ 51, № 148, № 173, № 70). </w:t>
      </w:r>
    </w:p>
    <w:p>
      <w:pPr>
        <w:pStyle w:val="Normal"/>
        <w:ind w:left="0" w:firstLine="567"/>
        <w:jc w:val="both"/>
        <w:rPr/>
      </w:pPr>
      <w:r>
        <w:rPr>
          <w:sz w:val="28"/>
          <w:szCs w:val="28"/>
        </w:rPr>
        <w:t>«Суммирующие» лады часто объединяют бесполутоновые попевки с диатоническими. Так, в примере № 66 в мелодии сплетены трихорд в квинте, нисходящий пентахорд, нисходящий тетрахорд и терция с субквартой. Характерно для мелодики свадебных песен белорусов Сибири и явление мелоангемитоники (терсин литовского исследователя Р. Слюжинскаса) – вкрапления ангемитонных структур в диатоническую систему (№ 15, 25, 152 и др.).</w:t>
      </w:r>
    </w:p>
    <w:p>
      <w:pPr>
        <w:pStyle w:val="Normal"/>
        <w:ind w:left="0" w:firstLine="567"/>
        <w:jc w:val="both"/>
        <w:rPr/>
      </w:pPr>
      <w:r>
        <w:rPr>
          <w:sz w:val="28"/>
          <w:szCs w:val="28"/>
        </w:rPr>
        <w:t>При двухголосном исполнении верхний и нижний голоса иногда оказываются в разных ладовых системах. Так, в примере № 173 верхний голос разворачивается как сцепление двух бесполутоновых ячеек (тетрахорда в квинте и «пустой кварты»), а нижний представляет собой нисходящий тетрахород.</w:t>
      </w:r>
    </w:p>
    <w:p>
      <w:pPr>
        <w:pStyle w:val="Normal"/>
        <w:ind w:left="0" w:firstLine="567"/>
        <w:jc w:val="both"/>
        <w:rPr/>
      </w:pPr>
      <w:r>
        <w:rPr>
          <w:sz w:val="28"/>
          <w:szCs w:val="28"/>
        </w:rPr>
        <w:t>Разные формы координации ладовых структур и амбитусов являются причиной образования и разных типов мелодического развертывания напевов. В самом общем плане можно выделить два таких типа, условно названных здесь крупноволновым и мелковолновым. Крупная мелодическая волна – это стилевой признак напевов преимущественно квинтового (реже квартового) амбитусов, в основе которых лежит интонация, либо нисходящего пентахорда («праздничная» по определению Ф. Рубцова); либо движение по звукам трезвучия (№ 4, 174, 178 и др.), либо нисходящего тетрахорда. Последний, впрочем, редко является интонационно-мелодической основой всей мелодии и чаще соседствует в одном напеве с пентахордом (№ 177, 181 и др.). Мелодии более узкого амбитуса (квартовые и терцовые) чаще мелковолновые. Такая мелодика является результатом последовательного сложения (суммирования) ряда ладо-попевок (как в № 112). Крупно- и мелковолновые мелодические построения естественно могут объединятся и в пределах одной мелодии.</w:t>
      </w:r>
    </w:p>
    <w:p>
      <w:pPr>
        <w:pStyle w:val="Normal"/>
        <w:ind w:left="0" w:firstLine="567"/>
        <w:jc w:val="both"/>
        <w:rPr/>
      </w:pPr>
      <w:r>
        <w:rPr>
          <w:sz w:val="28"/>
          <w:szCs w:val="28"/>
        </w:rPr>
        <w:t xml:space="preserve">Из более частных, но достаточно ярких ладовых особенностей свадебных напевов отметим группу с заключительным кадансом на 2 ступени (№ 89, 106 и др.), септимовые зачины, образующиеся последовательностью </w:t>
      </w:r>
      <w:r>
        <w:rPr>
          <w:sz w:val="28"/>
          <w:szCs w:val="28"/>
          <w:lang w:val="en-US"/>
        </w:rPr>
        <w:t>V</w:t>
      </w:r>
      <w:r>
        <w:rPr>
          <w:sz w:val="28"/>
          <w:szCs w:val="28"/>
        </w:rPr>
        <w:t xml:space="preserve"> – 1 – 4 ступеней (№ 23, 42 и др.), заметную роль </w:t>
      </w:r>
      <w:r>
        <w:rPr>
          <w:sz w:val="28"/>
          <w:szCs w:val="28"/>
          <w:lang w:val="en-US"/>
        </w:rPr>
        <w:t>VII</w:t>
      </w:r>
      <w:r>
        <w:rPr>
          <w:sz w:val="28"/>
          <w:szCs w:val="28"/>
        </w:rPr>
        <w:t xml:space="preserve"> натуральной ступени (№ 38, 136 и др.), ладовую неопределенность терцового тона (№ 62, 92, 158 и др.).</w:t>
      </w:r>
    </w:p>
    <w:p>
      <w:pPr>
        <w:pStyle w:val="Normal"/>
        <w:ind w:left="0" w:firstLine="567"/>
        <w:jc w:val="both"/>
        <w:rPr/>
      </w:pPr>
      <w:r>
        <w:rPr>
          <w:sz w:val="28"/>
          <w:szCs w:val="28"/>
        </w:rPr>
        <w:t>Композиционные формы свадебных песен также отличаются полнотой сохранности: как и на территории метрополии преимущественное распространение имеют строфичные напевы, содержащие в разных типовых напевах разное количество стихов-мелострок (синтагм); также выделяется группа с «запевом» – мелодико-ритмическим вариантом попевки, соответствующей заключительной слоговой группе строфы, которая повторяется перед началом новой строфы (№ 1, 10, 13 и др.).</w:t>
      </w:r>
    </w:p>
    <w:p>
      <w:pPr>
        <w:pStyle w:val="Normal"/>
        <w:ind w:left="0" w:firstLine="567"/>
        <w:jc w:val="both"/>
        <w:rPr/>
      </w:pPr>
      <w:r>
        <w:rPr>
          <w:sz w:val="28"/>
          <w:szCs w:val="28"/>
        </w:rPr>
        <w:t>Особую группу составляют контаминированные напевы, объединяющие различные типовые мелодии (№ 34, 143, 157 и др.).</w:t>
      </w:r>
    </w:p>
    <w:p>
      <w:pPr>
        <w:pStyle w:val="Normal"/>
        <w:ind w:left="0" w:firstLine="567"/>
        <w:jc w:val="both"/>
        <w:rPr/>
      </w:pPr>
      <w:r>
        <w:rPr>
          <w:sz w:val="28"/>
          <w:szCs w:val="28"/>
        </w:rPr>
        <w:t>В корпусе свадебных песен представлены почти все ранние виды многоголосия:</w:t>
      </w:r>
    </w:p>
    <w:p>
      <w:pPr>
        <w:pStyle w:val="Normal"/>
        <w:ind w:left="0" w:firstLine="567"/>
        <w:jc w:val="both"/>
        <w:rPr>
          <w:sz w:val="28"/>
          <w:szCs w:val="28"/>
        </w:rPr>
      </w:pPr>
      <w:r>
        <w:rPr>
          <w:sz w:val="28"/>
          <w:szCs w:val="28"/>
        </w:rPr>
        <w:t>1. элементы гетерофонии (№ 25);</w:t>
      </w:r>
    </w:p>
    <w:p>
      <w:pPr>
        <w:pStyle w:val="Normal"/>
        <w:ind w:left="0" w:firstLine="567"/>
        <w:jc w:val="both"/>
        <w:rPr>
          <w:sz w:val="28"/>
          <w:szCs w:val="28"/>
        </w:rPr>
      </w:pPr>
      <w:r>
        <w:rPr>
          <w:sz w:val="28"/>
          <w:szCs w:val="28"/>
        </w:rPr>
        <w:t>2. бурдон (№ 28, 49, 63 и др.);</w:t>
      </w:r>
    </w:p>
    <w:p>
      <w:pPr>
        <w:pStyle w:val="Normal"/>
        <w:ind w:left="0" w:firstLine="567"/>
        <w:jc w:val="both"/>
        <w:rPr/>
      </w:pPr>
      <w:r>
        <w:rPr>
          <w:sz w:val="28"/>
          <w:szCs w:val="28"/>
        </w:rPr>
        <w:t>3. двухголосие такого типа, когда каждый голос в одиночном исполнении существует как полноправный вариант данного типа напева, и в целом ступени лада, объединяемые в вертикальные созвучия (преимущественно терцовые), являются функционально взаимозаменяемыми (№ 27);</w:t>
      </w:r>
    </w:p>
    <w:p>
      <w:pPr>
        <w:pStyle w:val="Normal"/>
        <w:ind w:left="0" w:firstLine="567"/>
        <w:jc w:val="both"/>
        <w:rPr>
          <w:sz w:val="28"/>
          <w:szCs w:val="28"/>
        </w:rPr>
      </w:pPr>
      <w:r>
        <w:rPr>
          <w:sz w:val="28"/>
          <w:szCs w:val="28"/>
        </w:rPr>
        <w:t>4. двухголосие типа вторы (№ 29, 91).</w:t>
      </w:r>
    </w:p>
    <w:p>
      <w:pPr>
        <w:pStyle w:val="Normal"/>
        <w:ind w:left="0" w:firstLine="567"/>
        <w:jc w:val="both"/>
        <w:rPr/>
      </w:pPr>
      <w:r>
        <w:rPr>
          <w:sz w:val="28"/>
          <w:szCs w:val="28"/>
        </w:rPr>
        <w:t>Обращаясь теперь к структурно-типологической характеристике свадебных напевов белорусских переселенцев, отметим прежде всего, что подключение именно этого уровня к двум предыдущим – функциональному и стилевому – позволяет раскрыть свадебную мелодику с той степенью конкретики и детализации, которая свойственна ей в живой исполнительской практике. Замечательно, что белорусы сохранили в своей традиции все основные виды и разновидности типовых напевов тех территорий Беларуси, откуда они переселялись в Сибирь. Не останавливаясь здесь на принципах отбора критериев для выявления основных типов белорусских свадебных песен и подробном стилевом анализе каждого из них, кратко напомним лишь наиболее существенные их характеристики.</w:t>
      </w:r>
    </w:p>
    <w:p>
      <w:pPr>
        <w:pStyle w:val="Normal"/>
        <w:ind w:left="0" w:firstLine="567"/>
        <w:jc w:val="both"/>
        <w:rPr/>
      </w:pPr>
      <w:r>
        <w:rPr>
          <w:sz w:val="28"/>
          <w:szCs w:val="28"/>
        </w:rPr>
        <w:t>Цикл свадебных песен белорусских переселенцев составляют девять типовых напевов, абсолютное большинство которых представлено в настоящей книге совокупностью вариантов. При этом семь типовых напевов существуют в разных интонационно-стилевых парадигмах, два в стилевом отношении монолитны. В соответствии с системой обозначений, принятой в белорусской этномузыкологии, структура стиха каждого типа обозначается буквой, совокупность иных стилевых характеристик – цифрой.</w:t>
      </w:r>
    </w:p>
    <w:p>
      <w:pPr>
        <w:pStyle w:val="Normal"/>
        <w:ind w:left="0" w:firstLine="567"/>
        <w:jc w:val="both"/>
        <w:rPr/>
      </w:pPr>
      <w:r>
        <w:rPr>
          <w:sz w:val="28"/>
          <w:szCs w:val="28"/>
        </w:rPr>
        <w:t>Как показывают материалы экспедиционных записей, среди типовых свадебных напевов белорусов Сибири (как и на территории метрополии) преобладают три: со структурой стиха 5 + 3 (тип А), 6 + 6 (тип Б) и 4 + 4 + 3 (тип В). Следующие четыре типа имеют меньшее распространение: это типы Г (структура стиха 5 + 5 + 7 [+ 7]), Д (3 + 3 + 4), Е (7 + 7), Ж (5 + 5). Два последних типа являются узколокальными: это тип со структурой стиха 4 + 4 + 3 (ВД) и 4 + 3 (ВД1).</w:t>
      </w:r>
    </w:p>
    <w:p>
      <w:pPr>
        <w:pStyle w:val="Normal"/>
        <w:ind w:left="0" w:firstLine="567"/>
        <w:jc w:val="both"/>
        <w:rPr/>
      </w:pPr>
      <w:r>
        <w:rPr>
          <w:sz w:val="28"/>
          <w:szCs w:val="28"/>
        </w:rPr>
        <w:t>Как было указано выше, семь первых типов входят в разные интонационно-стилевые парадигмы. В применении к материалу данного тома наиболее яркие отличия прослеживаются между напевами одного и того же типа из региона Белорусского Поднепровья (восточные земли Беларуси, граничащие со Смоленской и Брянской областями России) и иных регионов, откуда белорусы переселялись в Сибирь.</w:t>
      </w:r>
    </w:p>
    <w:p>
      <w:pPr>
        <w:pStyle w:val="Normal"/>
        <w:ind w:left="0" w:firstLine="567"/>
        <w:jc w:val="both"/>
        <w:rPr/>
      </w:pPr>
      <w:r>
        <w:rPr>
          <w:sz w:val="28"/>
          <w:szCs w:val="28"/>
        </w:rPr>
        <w:t>Так, основные стилевые характеристики разновидности А-1 (кроме территории Поднепровья он распространен также на большой части Центральной Беларуси и районах, примыкающих к обозначенной территории) следующие: мелодико-ритмическая форма (далее – МРФ) с постоянной цезурой после и стабильными временными соотношениями, моторный тип ритмики, ритуально-громкая манера интонирования; в настоящем собрании представлен в своих квинтовых (№ 4, 5, 8, 96 и др.), квартовых (№ 17, 100, 160 и др.), терцовых (№ 38, 48, 171) версиях. Форма поэтической строфы АБ (или АА), мелострофы – АВ.</w:t>
      </w:r>
    </w:p>
    <w:p>
      <w:pPr>
        <w:pStyle w:val="Normal"/>
        <w:ind w:left="0" w:firstLine="567"/>
        <w:jc w:val="both"/>
        <w:rPr/>
      </w:pPr>
      <w:r>
        <w:rPr>
          <w:sz w:val="28"/>
          <w:szCs w:val="28"/>
        </w:rPr>
        <w:t>Функциональная нагрузка напевов разновидности А-</w:t>
      </w:r>
      <w:r>
        <w:rPr>
          <w:sz w:val="28"/>
          <w:szCs w:val="28"/>
          <w:lang w:val="en-US"/>
        </w:rPr>
        <w:t>I</w:t>
      </w:r>
      <w:r>
        <w:rPr>
          <w:sz w:val="28"/>
          <w:szCs w:val="28"/>
        </w:rPr>
        <w:t xml:space="preserve"> чрезвычайно велика: являясь одним из основных типовых напевов белорусского свадебного ритуала, он маркирует практически все основные его моменты (особенно в регионе Поднепровья) и исполняется со множеством текстов самого разнообразного содержания и эмоциональной окраски.</w:t>
      </w:r>
    </w:p>
    <w:p>
      <w:pPr>
        <w:pStyle w:val="Normal"/>
        <w:ind w:left="0" w:firstLine="567"/>
        <w:jc w:val="both"/>
        <w:rPr/>
      </w:pPr>
      <w:r>
        <w:rPr>
          <w:sz w:val="28"/>
          <w:szCs w:val="28"/>
        </w:rPr>
        <w:t>Разновидность А-</w:t>
      </w:r>
      <w:r>
        <w:rPr>
          <w:sz w:val="28"/>
          <w:szCs w:val="28"/>
          <w:lang w:val="en-US"/>
        </w:rPr>
        <w:t>II</w:t>
      </w:r>
      <w:r>
        <w:rPr>
          <w:sz w:val="28"/>
          <w:szCs w:val="28"/>
        </w:rPr>
        <w:t xml:space="preserve"> входит в лирико-драматическую стилевую парадигму и преимущественно связана с теми моментами свадебного обряда, которые исполнены горестных, а порой и трагических эмоций (особенно это касается переживаний невесты-сироты в первой половине свадебной игры). В отличие от напевов разновидности А-</w:t>
      </w:r>
      <w:r>
        <w:rPr>
          <w:sz w:val="28"/>
          <w:szCs w:val="28"/>
          <w:lang w:val="en-US"/>
        </w:rPr>
        <w:t>I</w:t>
      </w:r>
      <w:r>
        <w:rPr>
          <w:sz w:val="28"/>
          <w:szCs w:val="28"/>
        </w:rPr>
        <w:t>, здесь временные соотношения внутри МРФ могут быть и нестабильными, слоговая структура стиха варьируется (6 (5, 7) + 3), напевы утрачивают «восклицательность», присущую напевам А-</w:t>
      </w:r>
      <w:r>
        <w:rPr>
          <w:sz w:val="28"/>
          <w:szCs w:val="28"/>
          <w:lang w:val="en-US"/>
        </w:rPr>
        <w:t>I</w:t>
      </w:r>
      <w:r>
        <w:rPr>
          <w:sz w:val="28"/>
          <w:szCs w:val="28"/>
        </w:rPr>
        <w:t xml:space="preserve"> становятся более пластичными, иногда приближаясь по интонации к похоронным причитаниям.</w:t>
      </w:r>
    </w:p>
    <w:p>
      <w:pPr>
        <w:pStyle w:val="Normal"/>
        <w:ind w:left="0" w:firstLine="567"/>
        <w:jc w:val="both"/>
        <w:rPr/>
      </w:pPr>
      <w:r>
        <w:rPr>
          <w:sz w:val="28"/>
          <w:szCs w:val="28"/>
        </w:rPr>
        <w:t>Второй тип свадебных напевов (тип Б) так же, как и тип А, широко распространен в тех местах, откуда переселялись белорусы. Стабильные признаки разновидности Б-</w:t>
      </w:r>
      <w:r>
        <w:rPr>
          <w:sz w:val="28"/>
          <w:szCs w:val="28"/>
          <w:lang w:val="en-US"/>
        </w:rPr>
        <w:t>I</w:t>
      </w:r>
      <w:r>
        <w:rPr>
          <w:sz w:val="28"/>
          <w:szCs w:val="28"/>
        </w:rPr>
        <w:t xml:space="preserve"> – форма стиховой строфы ААББ, мелострофы – АВВ1С или АВСС1, в основе МРФ лежит ритмоформула шествия:</w:t>
      </w:r>
    </w:p>
    <w:p>
      <w:pPr>
        <w:pStyle w:val="Normal"/>
        <w:ind w:left="0" w:firstLine="567"/>
        <w:jc w:val="both"/>
        <w:rPr/>
      </w:pPr>
      <w:r>
        <w:rPr>
          <w:sz w:val="28"/>
          <w:szCs w:val="28"/>
        </w:rPr>
        <w:t>Ду – рн</w:t>
      </w:r>
      <w:r>
        <w:rPr>
          <w:sz w:val="28"/>
          <w:szCs w:val="28"/>
          <w:lang w:val="en-US"/>
        </w:rPr>
        <w:t>i</w:t>
      </w:r>
      <w:r>
        <w:rPr>
          <w:sz w:val="28"/>
          <w:szCs w:val="28"/>
        </w:rPr>
        <w:t xml:space="preserve"> сва – ты, ду – рн</w:t>
      </w:r>
      <w:r>
        <w:rPr>
          <w:sz w:val="28"/>
          <w:szCs w:val="28"/>
          <w:lang w:val="en-US"/>
        </w:rPr>
        <w:t>i</w:t>
      </w:r>
      <w:r>
        <w:rPr>
          <w:sz w:val="28"/>
          <w:szCs w:val="28"/>
        </w:rPr>
        <w:t>, |</w:t>
      </w:r>
    </w:p>
    <w:p>
      <w:pPr>
        <w:pStyle w:val="Normal"/>
        <w:ind w:left="0" w:firstLine="567"/>
        <w:jc w:val="both"/>
        <w:rPr/>
      </w:pPr>
      <w:r>
        <w:rPr>
          <w:sz w:val="28"/>
          <w:szCs w:val="28"/>
        </w:rPr>
        <w:t>ду – рн</w:t>
      </w:r>
      <w:r>
        <w:rPr>
          <w:sz w:val="28"/>
          <w:szCs w:val="28"/>
          <w:lang w:val="en-US"/>
        </w:rPr>
        <w:t>i</w:t>
      </w:r>
      <w:r>
        <w:rPr>
          <w:sz w:val="28"/>
          <w:szCs w:val="28"/>
        </w:rPr>
        <w:t xml:space="preserve"> сва – ты, ду – рн</w:t>
      </w:r>
      <w:r>
        <w:rPr>
          <w:sz w:val="28"/>
          <w:szCs w:val="28"/>
          <w:lang w:val="en-US"/>
        </w:rPr>
        <w:t>i</w:t>
      </w:r>
      <w:r>
        <w:rPr>
          <w:sz w:val="28"/>
          <w:szCs w:val="28"/>
        </w:rPr>
        <w:t>, | па – за – е – ха – л</w:t>
      </w:r>
      <w:r>
        <w:rPr>
          <w:sz w:val="28"/>
          <w:szCs w:val="28"/>
          <w:lang w:val="en-US"/>
        </w:rPr>
        <w:t>i</w:t>
      </w:r>
      <w:r>
        <w:rPr>
          <w:sz w:val="28"/>
          <w:szCs w:val="28"/>
        </w:rPr>
        <w:t xml:space="preserve"> n гу – мны, |</w:t>
      </w:r>
    </w:p>
    <w:p>
      <w:pPr>
        <w:pStyle w:val="Normal"/>
        <w:ind w:left="0" w:firstLine="567"/>
        <w:jc w:val="both"/>
        <w:rPr/>
      </w:pPr>
      <w:r>
        <w:rPr>
          <w:sz w:val="28"/>
          <w:szCs w:val="28"/>
        </w:rPr>
        <w:t>па – за – е – ха – л</w:t>
      </w:r>
      <w:r>
        <w:rPr>
          <w:sz w:val="28"/>
          <w:szCs w:val="28"/>
          <w:lang w:val="en-US"/>
        </w:rPr>
        <w:t>i</w:t>
      </w:r>
      <w:r>
        <w:rPr>
          <w:sz w:val="28"/>
          <w:szCs w:val="28"/>
        </w:rPr>
        <w:t xml:space="preserve"> n гу... [мны] |</w:t>
      </w:r>
    </w:p>
    <w:p>
      <w:pPr>
        <w:pStyle w:val="Normal"/>
        <w:ind w:left="0" w:firstLine="567"/>
        <w:jc w:val="both"/>
        <w:rPr/>
      </w:pPr>
      <w:r>
        <w:rPr>
          <w:sz w:val="28"/>
          <w:szCs w:val="28"/>
        </w:rPr>
        <w:t>напевы этой разновидности также существуют в квинтовых «праздничных» (№ 92, 111, 113 и др.) и лирических (№ 173), а также квартовых (№ 106) и терцовых (№ 93) версиях.</w:t>
      </w:r>
    </w:p>
    <w:p>
      <w:pPr>
        <w:pStyle w:val="Normal"/>
        <w:ind w:left="0" w:firstLine="567"/>
        <w:jc w:val="both"/>
        <w:rPr/>
      </w:pPr>
      <w:r>
        <w:rPr>
          <w:sz w:val="28"/>
          <w:szCs w:val="28"/>
        </w:rPr>
        <w:t>Разновидность Б-</w:t>
      </w:r>
      <w:r>
        <w:rPr>
          <w:sz w:val="28"/>
          <w:szCs w:val="28"/>
          <w:lang w:val="en-US"/>
        </w:rPr>
        <w:t>II</w:t>
      </w:r>
      <w:r>
        <w:rPr>
          <w:sz w:val="28"/>
          <w:szCs w:val="28"/>
        </w:rPr>
        <w:t xml:space="preserve"> в количественном отношении в репертуаре переселенцев представлена более широко. Форма стиховой строфы ААБ, мелострофы – АА1В. МРФ отличается ровностью мелодического движения. Для этой разновидности в большей степени, чем для других типовых напевов характерно дробление основных ритмических долей. Поскольку такая ритмическая форма особенно плотно распространена в полесском регионе, она получила рабочее название формы «полесского» дробления:</w:t>
      </w:r>
    </w:p>
    <w:p>
      <w:pPr>
        <w:pStyle w:val="Normal"/>
        <w:ind w:left="0" w:firstLine="567"/>
        <w:jc w:val="both"/>
        <w:rPr>
          <w:sz w:val="28"/>
          <w:szCs w:val="28"/>
        </w:rPr>
      </w:pPr>
      <w:r>
        <w:rPr>
          <w:sz w:val="28"/>
          <w:szCs w:val="28"/>
        </w:rPr>
        <w:t>З но – ва – га да ка – ло дзе – зя / там Та – не – чка да ва – ду бра...[ла]</w:t>
      </w:r>
    </w:p>
    <w:p>
      <w:pPr>
        <w:pStyle w:val="Normal"/>
        <w:ind w:left="0" w:firstLine="567"/>
        <w:jc w:val="both"/>
        <w:rPr/>
      </w:pPr>
      <w:r>
        <w:rPr>
          <w:sz w:val="28"/>
          <w:szCs w:val="28"/>
        </w:rPr>
        <w:t>Интонационно-мелодические характеристики этой разновидности достаточно мобильны и входят как в «праздничную» (№ 9, 10, 26 и др.), так и в иные стилевые парадигмы (№ 3, 7, 73, 176 и др.).</w:t>
      </w:r>
    </w:p>
    <w:p>
      <w:pPr>
        <w:pStyle w:val="Normal"/>
        <w:ind w:left="0" w:firstLine="567"/>
        <w:jc w:val="both"/>
        <w:rPr/>
      </w:pPr>
      <w:r>
        <w:rPr>
          <w:sz w:val="28"/>
          <w:szCs w:val="28"/>
        </w:rPr>
        <w:t>В целом напевы типа Б, пожалуй, более, чем иные типологические группы связаны с шуточной сферой свадебного ритуала и образами тех его персонажей, которых, в соответствии с амбивалентным их характером принято как восхвалять, так и принижать («корить»).</w:t>
      </w:r>
    </w:p>
    <w:p>
      <w:pPr>
        <w:pStyle w:val="Normal"/>
        <w:ind w:left="0" w:firstLine="567"/>
        <w:jc w:val="both"/>
        <w:rPr/>
      </w:pPr>
      <w:r>
        <w:rPr>
          <w:sz w:val="28"/>
          <w:szCs w:val="28"/>
        </w:rPr>
        <w:t>Третий из основных типовых свадебных напевов – тип В – также существует в двух разновидностях. Для обеих характерна двухчастная форма стиховой (АА или АБ) и соответствующей мелострофы (АА1), МРФ же разные. Напевы В-</w:t>
      </w:r>
      <w:r>
        <w:rPr>
          <w:sz w:val="28"/>
          <w:szCs w:val="28"/>
          <w:lang w:val="en-US"/>
        </w:rPr>
        <w:t>I</w:t>
      </w:r>
      <w:r>
        <w:rPr>
          <w:sz w:val="28"/>
          <w:szCs w:val="28"/>
        </w:rPr>
        <w:t xml:space="preserve"> в основном распространены на Поднепровье и входят в «праздничную» стилевую парадигму; напевы разновидности В-</w:t>
      </w:r>
      <w:r>
        <w:rPr>
          <w:sz w:val="28"/>
          <w:szCs w:val="28"/>
          <w:lang w:val="en-US"/>
        </w:rPr>
        <w:t>II</w:t>
      </w:r>
      <w:r>
        <w:rPr>
          <w:sz w:val="28"/>
          <w:szCs w:val="28"/>
        </w:rPr>
        <w:t xml:space="preserve"> раскрывают лирико-эпическую сферу свадьбы белорусов, являясь основой «сказовой» парадигмы.</w:t>
      </w:r>
    </w:p>
    <w:p>
      <w:pPr>
        <w:pStyle w:val="Normal"/>
        <w:ind w:left="0" w:firstLine="567"/>
        <w:jc w:val="both"/>
        <w:rPr/>
      </w:pPr>
      <w:r>
        <w:rPr>
          <w:sz w:val="28"/>
          <w:szCs w:val="28"/>
        </w:rPr>
        <w:t>Как и напевы предыдущих типов, мелодии обеих разновидностей типа В встречаются в разных амбитусах: квинтовые варианты В-</w:t>
      </w:r>
      <w:r>
        <w:rPr>
          <w:sz w:val="28"/>
          <w:szCs w:val="28"/>
          <w:lang w:val="en-US"/>
        </w:rPr>
        <w:t>I</w:t>
      </w:r>
      <w:r>
        <w:rPr>
          <w:sz w:val="28"/>
          <w:szCs w:val="28"/>
        </w:rPr>
        <w:t xml:space="preserve"> – № 2, 54, 65 и др.; квартовые – № 114; квинтовые варианты В-</w:t>
      </w:r>
      <w:r>
        <w:rPr>
          <w:sz w:val="28"/>
          <w:szCs w:val="28"/>
          <w:lang w:val="en-US"/>
        </w:rPr>
        <w:t>II</w:t>
      </w:r>
      <w:r>
        <w:rPr>
          <w:sz w:val="28"/>
          <w:szCs w:val="28"/>
        </w:rPr>
        <w:t xml:space="preserve"> – № 25, 90, 98 и др.; квартовые – 1, 22, 72 и др.</w:t>
      </w:r>
    </w:p>
    <w:p>
      <w:pPr>
        <w:pStyle w:val="Normal"/>
        <w:ind w:left="0" w:firstLine="567"/>
        <w:jc w:val="both"/>
        <w:rPr/>
      </w:pPr>
      <w:r>
        <w:rPr>
          <w:sz w:val="28"/>
          <w:szCs w:val="28"/>
        </w:rPr>
        <w:t>Функциональная нагрузка напевов типа В также весьма разнообразна, однако разновидность В-</w:t>
      </w:r>
      <w:r>
        <w:rPr>
          <w:sz w:val="28"/>
          <w:szCs w:val="28"/>
          <w:lang w:val="en-US"/>
        </w:rPr>
        <w:t>II</w:t>
      </w:r>
      <w:r>
        <w:rPr>
          <w:sz w:val="28"/>
          <w:szCs w:val="28"/>
        </w:rPr>
        <w:t xml:space="preserve"> часто так или иначе бывает связана с образом невесты.</w:t>
      </w:r>
    </w:p>
    <w:p>
      <w:pPr>
        <w:pStyle w:val="Normal"/>
        <w:ind w:left="0" w:firstLine="567"/>
        <w:jc w:val="both"/>
        <w:rPr/>
      </w:pPr>
      <w:r>
        <w:rPr>
          <w:sz w:val="28"/>
          <w:szCs w:val="28"/>
        </w:rPr>
        <w:t>Следующая группа типовых напевов (Г, Д, Е, Ж), как туже отмечалось, не имеет такого удельного веса в свадьбе белорусов-переселенцев, как три предыдущие. Вместе с тем каждый из них вносит свою неповторимую краску в песенный ритуал, обогащая и углубляя его интонационно-мелодическую палитру.</w:t>
      </w:r>
    </w:p>
    <w:p>
      <w:pPr>
        <w:pStyle w:val="Normal"/>
        <w:ind w:left="0" w:firstLine="567"/>
        <w:jc w:val="both"/>
        <w:rPr/>
      </w:pPr>
      <w:r>
        <w:rPr>
          <w:sz w:val="28"/>
          <w:szCs w:val="28"/>
        </w:rPr>
        <w:t>Так, напевы типа Г (со структурой стиха 5 + 5 + 7 [+ 7]) наиболее ярко выражают элегические эмоции ритуала и связаны с образом невесты (особенно невесты-сироты). Устойчивые признаки разновидности Г-</w:t>
      </w:r>
      <w:r>
        <w:rPr>
          <w:sz w:val="28"/>
          <w:szCs w:val="28"/>
          <w:lang w:val="en-US"/>
        </w:rPr>
        <w:t>I</w:t>
      </w:r>
      <w:r>
        <w:rPr>
          <w:sz w:val="28"/>
          <w:szCs w:val="28"/>
        </w:rPr>
        <w:t xml:space="preserve"> – форма стиховой строфы АБВ или АБВВ, реже АА1БВ, соответствующие формы мелострофы – АВС, АВСС1. Несмотря на внешнее сходство ритма (особенно первых двух синтагм) с ритмоформулой типа А-</w:t>
      </w:r>
      <w:r>
        <w:rPr>
          <w:sz w:val="28"/>
          <w:szCs w:val="28"/>
          <w:lang w:val="en-US"/>
        </w:rPr>
        <w:t>I</w:t>
      </w:r>
      <w:r>
        <w:rPr>
          <w:sz w:val="28"/>
          <w:szCs w:val="28"/>
        </w:rPr>
        <w:t>, интонационно-смысловое их прочтение в напевах типа Г принципиально иное: здесь квинтовая интонация раскрывает свою лирическую сущность (№ 75, 91, 127). Напевам квартового амбитуса (№ 103) присуща более объективизированная интонация.</w:t>
      </w:r>
    </w:p>
    <w:p>
      <w:pPr>
        <w:pStyle w:val="Normal"/>
        <w:ind w:left="0" w:firstLine="567"/>
        <w:jc w:val="both"/>
        <w:rPr/>
      </w:pPr>
      <w:r>
        <w:rPr>
          <w:sz w:val="28"/>
          <w:szCs w:val="28"/>
        </w:rPr>
        <w:t>Разновидность Г-</w:t>
      </w:r>
      <w:r>
        <w:rPr>
          <w:sz w:val="28"/>
          <w:szCs w:val="28"/>
          <w:lang w:val="en-US"/>
        </w:rPr>
        <w:t>II</w:t>
      </w:r>
      <w:r>
        <w:rPr>
          <w:sz w:val="28"/>
          <w:szCs w:val="28"/>
        </w:rPr>
        <w:t xml:space="preserve"> имеет усложненную композицию и соответственно более сложные мелодии. Сочетание структур поэтических и мелодических строф здесь более разнообразны (№ 69, 70).</w:t>
      </w:r>
    </w:p>
    <w:p>
      <w:pPr>
        <w:pStyle w:val="Normal"/>
        <w:ind w:left="0" w:firstLine="567"/>
        <w:jc w:val="both"/>
        <w:rPr/>
      </w:pPr>
      <w:r>
        <w:rPr>
          <w:sz w:val="28"/>
          <w:szCs w:val="28"/>
        </w:rPr>
        <w:t>Наиболее стабильными признаками типовых напевов группы Д являются: форма стиховой строфы АА, мелострофы АА1 (или АВ). МРФ разновидности Д-</w:t>
      </w:r>
      <w:r>
        <w:rPr>
          <w:sz w:val="28"/>
          <w:szCs w:val="28"/>
          <w:lang w:val="en-US"/>
        </w:rPr>
        <w:t>I</w:t>
      </w:r>
      <w:r>
        <w:rPr>
          <w:sz w:val="28"/>
          <w:szCs w:val="28"/>
        </w:rPr>
        <w:t xml:space="preserve"> характерна своим разомкнутым кадансом, что придает мелодии характер басконечного движения. Напевы этой группы преимущественно распространены на сравнительно небольшой территории восточной Витебщины и также представлены квинтовой (№ 101) и квартовой (№ 50) версиями.</w:t>
      </w:r>
    </w:p>
    <w:p>
      <w:pPr>
        <w:pStyle w:val="Normal"/>
        <w:ind w:left="0" w:firstLine="567"/>
        <w:jc w:val="both"/>
        <w:rPr/>
      </w:pPr>
      <w:r>
        <w:rPr>
          <w:sz w:val="28"/>
          <w:szCs w:val="28"/>
        </w:rPr>
        <w:t>В большем количестве представлены в настоящем собрании напевы разновидности Д-</w:t>
      </w:r>
      <w:r>
        <w:rPr>
          <w:sz w:val="28"/>
          <w:szCs w:val="28"/>
          <w:lang w:val="en-US"/>
        </w:rPr>
        <w:t>II</w:t>
      </w:r>
      <w:r>
        <w:rPr>
          <w:sz w:val="28"/>
          <w:szCs w:val="28"/>
        </w:rPr>
        <w:t>, территория распространения которых – в основном центральные районы Белорусского Поозерья. Именно этим напевам, пожалуй, в наибольшей степени присущ лирико-повествовательный характер, чему способствует МРФс затягиванием каденционных звуков. Ладо-мелодическая основа большинства напевов этой разновидности – диатоническая кварта (№ 11, 23, 68 и др.), хотя встречаются и квинтовые версии (№ 78, 144). Есть варианты, в которых признаки обеих разновидностей сочетаются (№ 16, 57, 62).</w:t>
      </w:r>
    </w:p>
    <w:p>
      <w:pPr>
        <w:pStyle w:val="Normal"/>
        <w:ind w:left="0" w:firstLine="567"/>
        <w:jc w:val="both"/>
        <w:rPr/>
      </w:pPr>
      <w:r>
        <w:rPr>
          <w:sz w:val="28"/>
          <w:szCs w:val="28"/>
        </w:rPr>
        <w:t>Семисложные структуры объединены в небольшой группе напевов типа Е, одна разновидность которой – Е-</w:t>
      </w:r>
      <w:r>
        <w:rPr>
          <w:sz w:val="28"/>
          <w:szCs w:val="28"/>
          <w:lang w:val="en-US"/>
        </w:rPr>
        <w:t>I</w:t>
      </w:r>
      <w:r>
        <w:rPr>
          <w:sz w:val="28"/>
          <w:szCs w:val="28"/>
        </w:rPr>
        <w:t xml:space="preserve"> – имеет МРФ моторного характера, другая – Е-</w:t>
      </w:r>
      <w:r>
        <w:rPr>
          <w:sz w:val="28"/>
          <w:szCs w:val="28"/>
          <w:lang w:val="en-US"/>
        </w:rPr>
        <w:t>II</w:t>
      </w:r>
      <w:r>
        <w:rPr>
          <w:sz w:val="28"/>
          <w:szCs w:val="28"/>
        </w:rPr>
        <w:t xml:space="preserve"> – сказового Разновидность Е-</w:t>
      </w:r>
      <w:r>
        <w:rPr>
          <w:sz w:val="28"/>
          <w:szCs w:val="28"/>
          <w:lang w:val="en-US"/>
        </w:rPr>
        <w:t>I</w:t>
      </w:r>
      <w:r>
        <w:rPr>
          <w:sz w:val="28"/>
          <w:szCs w:val="28"/>
        </w:rPr>
        <w:t xml:space="preserve"> объединяет напевы квинтового (№ 51) и квартового (№ 42, 47) амбитусов; разновидность Е-</w:t>
      </w:r>
      <w:r>
        <w:rPr>
          <w:sz w:val="28"/>
          <w:szCs w:val="28"/>
          <w:lang w:val="en-US"/>
        </w:rPr>
        <w:t>II</w:t>
      </w:r>
      <w:r>
        <w:rPr>
          <w:sz w:val="28"/>
          <w:szCs w:val="28"/>
        </w:rPr>
        <w:t xml:space="preserve"> представлена терцовой версией (№ 170). Как и в типе Д, здесь есть образец, в котором объединены признаки обеих разновидностей (№ 131).</w:t>
      </w:r>
    </w:p>
    <w:p>
      <w:pPr>
        <w:pStyle w:val="Normal"/>
        <w:ind w:left="0" w:firstLine="567"/>
        <w:jc w:val="both"/>
        <w:rPr/>
      </w:pPr>
      <w:r>
        <w:rPr>
          <w:sz w:val="28"/>
          <w:szCs w:val="28"/>
        </w:rPr>
        <w:t xml:space="preserve">К этой группе примыкает напев также с семисложной структурой стиха в основной части напева и с опоясывающим рефреном-восклицанием (№ 74). </w:t>
      </w:r>
    </w:p>
    <w:p>
      <w:pPr>
        <w:pStyle w:val="Normal"/>
        <w:ind w:left="0" w:firstLine="567"/>
        <w:jc w:val="both"/>
        <w:rPr/>
      </w:pPr>
      <w:r>
        <w:rPr>
          <w:sz w:val="28"/>
          <w:szCs w:val="28"/>
        </w:rPr>
        <w:t>Заключительным среди типовых напевов белорусской свадьбы в Сибири, также зафиксированном у переселенцев в двух разновидностях, является тип Ж с десятисложной структурой стиха (5 + 5). На территории Беларуси разновидность Ж-</w:t>
      </w:r>
      <w:r>
        <w:rPr>
          <w:sz w:val="28"/>
          <w:szCs w:val="28"/>
          <w:lang w:val="en-US"/>
        </w:rPr>
        <w:t>I</w:t>
      </w:r>
      <w:r>
        <w:rPr>
          <w:sz w:val="28"/>
          <w:szCs w:val="28"/>
        </w:rPr>
        <w:t xml:space="preserve"> распространена в восточной ее части и входит в «праздничную» интонационно-стилевую парадигму: ее МРФ совпадает с колядной, преобладают яркие квинтовые напевы (№ 59, 108, 109 и др.), хотя встречаются и квартовые (№ 180) и терцовые (№ 58) версии.</w:t>
      </w:r>
    </w:p>
    <w:p>
      <w:pPr>
        <w:pStyle w:val="Normal"/>
        <w:ind w:left="0" w:firstLine="567"/>
        <w:jc w:val="both"/>
        <w:rPr/>
      </w:pPr>
      <w:r>
        <w:rPr>
          <w:sz w:val="28"/>
          <w:szCs w:val="28"/>
        </w:rPr>
        <w:t>Для разновидности Ж-</w:t>
      </w:r>
      <w:r>
        <w:rPr>
          <w:sz w:val="28"/>
          <w:szCs w:val="28"/>
          <w:lang w:val="en-US"/>
        </w:rPr>
        <w:t>II</w:t>
      </w:r>
      <w:r>
        <w:rPr>
          <w:sz w:val="28"/>
          <w:szCs w:val="28"/>
        </w:rPr>
        <w:t xml:space="preserve"> (№ 120) характерна иная МРФ и иной интонационный комплекс: он становится лирическим.</w:t>
      </w:r>
    </w:p>
    <w:p>
      <w:pPr>
        <w:pStyle w:val="Normal"/>
        <w:ind w:left="0" w:firstLine="567"/>
        <w:jc w:val="both"/>
        <w:rPr/>
      </w:pPr>
      <w:r>
        <w:rPr>
          <w:sz w:val="28"/>
          <w:szCs w:val="28"/>
        </w:rPr>
        <w:t>Общую картину типовых напевов дополняют еще два, имеющие на территории метрополии локальное распространение, и также «унесенные» переселенцами с собой: тип ВД, объединяющий в себе структурно-ритмические признаки типов В и Д с МРФ, совпадающей с ритмоформулой «Проса» (№ 43, 44) и редуцированный его вариант (тип ВД1) (№ 82, 167, 172). Последний входит в «праздничную» интонационно-стилевую парадигму и так же, как тип Б связан со сферой юмора.</w:t>
      </w:r>
    </w:p>
    <w:p>
      <w:pPr>
        <w:pStyle w:val="Normal"/>
        <w:ind w:left="0" w:firstLine="567"/>
        <w:jc w:val="both"/>
        <w:rPr/>
      </w:pPr>
      <w:r>
        <w:rPr>
          <w:sz w:val="28"/>
          <w:szCs w:val="28"/>
        </w:rPr>
        <w:t>Кроме напевов белорусской традиции в цикл свадебных песен белорусских переселенцев входят и такие, которые не получили распространения на территории Беларуси и зафиксированы лишь на северо-восточном пограничье со Смоленской и Псковской областями. Являясь также политекстовыми и имея ряд общих с белорусскими стилевых характеристик, они вместе с тем имеют ряд существенных отличий и образуют особую типологическую группу, распространенную хотя и за пределами современных государственных границ Беларуси, но несомненно на белорусской этнической территории (№ 67, 85, 102, 107, 125, 156).</w:t>
      </w:r>
    </w:p>
    <w:p>
      <w:pPr>
        <w:pStyle w:val="Normal"/>
        <w:ind w:left="0" w:firstLine="567"/>
        <w:jc w:val="both"/>
        <w:rPr/>
      </w:pPr>
      <w:r>
        <w:rPr>
          <w:sz w:val="28"/>
          <w:szCs w:val="28"/>
        </w:rPr>
        <w:t>Мощная и самодостаточная система песенного ритуала свадьбы белорусских переселенцев делает как бы ненужным проникновение в него иноэтнических образцов. Поэтому, например, русские песни насчитываются там буквально единицами: в настоящем собрании это русская мелодическая версия песни «Дубовы мост ломицца, ломицца» (№ 44) и «Как на заре, на зореньке» (№ 124).</w:t>
      </w:r>
    </w:p>
    <w:p>
      <w:pPr>
        <w:pStyle w:val="Normal"/>
        <w:ind w:left="0" w:firstLine="567"/>
        <w:jc w:val="both"/>
        <w:rPr>
          <w:sz w:val="28"/>
          <w:szCs w:val="28"/>
        </w:rPr>
      </w:pPr>
      <w:r>
        <w:rPr>
          <w:sz w:val="28"/>
          <w:szCs w:val="28"/>
        </w:rPr>
      </w:r>
      <w:r>
        <w:br w:type="page"/>
      </w:r>
    </w:p>
    <w:p>
      <w:pPr>
        <w:pStyle w:val="Normal"/>
        <w:ind w:left="0" w:firstLine="567"/>
        <w:jc w:val="center"/>
        <w:rPr>
          <w:b/>
          <w:b/>
          <w:sz w:val="28"/>
          <w:szCs w:val="28"/>
        </w:rPr>
      </w:pPr>
      <w:r>
        <w:rPr>
          <w:b/>
          <w:sz w:val="28"/>
          <w:szCs w:val="28"/>
        </w:rPr>
        <w:t>ЗАКЛЮЧЕНИЕ</w:t>
      </w:r>
    </w:p>
    <w:p>
      <w:pPr>
        <w:pStyle w:val="Normal"/>
        <w:ind w:left="0" w:firstLine="567"/>
        <w:rPr>
          <w:b/>
          <w:b/>
          <w:sz w:val="28"/>
          <w:szCs w:val="28"/>
        </w:rPr>
      </w:pPr>
      <w:r>
        <w:rPr>
          <w:b/>
          <w:sz w:val="28"/>
          <w:szCs w:val="28"/>
        </w:rPr>
      </w:r>
    </w:p>
    <w:p>
      <w:pPr>
        <w:pStyle w:val="Normal"/>
        <w:ind w:left="0" w:firstLine="567"/>
        <w:rPr>
          <w:sz w:val="28"/>
          <w:szCs w:val="28"/>
        </w:rPr>
      </w:pPr>
      <w:r>
        <w:rPr>
          <w:sz w:val="28"/>
          <w:szCs w:val="28"/>
        </w:rPr>
        <w:t>В результате добора материала в том «Обрядовая поэзия и песни эвенков» корпус тома сейчас включает 266 текстов, ещё 24 текста (в том числе два уникальных шаманских камлания) помещены в дополнения. Пополнено число вариантов текстов из основного корпуса: в настоящий момент их 18, и это число будет ещё увеличено. Проведена сверка с архивными материалами 56 текстов. Получены новые варианты вступительной статьи и музыковедческой статьи, подготовлены нотировки 30 песен. Дополнен научный аппарат тома: составлены указатель собирателей текстов, указатель исполнителей, указатель мест записи текстов, подготовлен список аудиоматериалов для включения в компакт-диск. Материалы тома представляют фольклорную традицию эвенков Красноярского края, Республики Саха (Якутия), Амурской и Магаданской областей, Хабаровского и Приморского краёв.</w:t>
      </w:r>
    </w:p>
    <w:p>
      <w:pPr>
        <w:pStyle w:val="Normal"/>
        <w:ind w:left="0" w:firstLine="567"/>
        <w:rPr>
          <w:sz w:val="28"/>
          <w:szCs w:val="28"/>
        </w:rPr>
      </w:pPr>
      <w:r>
        <w:rPr>
          <w:sz w:val="28"/>
          <w:szCs w:val="28"/>
        </w:rPr>
        <w:t>Тексты тома представляют образцы обрядовых и песенных произведений фольклора всех жанров. Обрядовые тексты сгруппированы по функционально-тематическому признаку: обряды природного цикла, промысловые обряды (в числе которых выделяются обряды, связанные с культом медведя), скотоводческие, семейно-родовые и шаманские обряды. Промежуточное положение между обрядовыми и необрядовыми жанрами занимают песни-танцы, исполняемые как во время обряда (праздника лета), так и вне его. Лирические неприуроченные песни различной тематики представлены отдельным подразделом. Музыковеческая статья и нотные материалы, включённые в том, дают представления о родовых и локальных напевах эвенков, о мелодике традиционных круговых танцев, о шаманском интонировании и музыкальных инструментах.</w:t>
      </w:r>
    </w:p>
    <w:p>
      <w:pPr>
        <w:pStyle w:val="Normal"/>
        <w:ind w:left="0" w:firstLine="567"/>
        <w:rPr>
          <w:sz w:val="28"/>
          <w:szCs w:val="28"/>
        </w:rPr>
      </w:pPr>
      <w:r>
        <w:rPr>
          <w:sz w:val="28"/>
          <w:szCs w:val="28"/>
        </w:rPr>
        <w:t>Первая часть тома «Фольклор белорусов Сибири и Дальнего Востока» - «Семейно-обрядовые песни и причитания» - представляет собой первое в отечественной фольклористике сводное издание белорусских свадебных, крестинных песен и похоронных причитаний, записанных с 1929 по 2009 гг. во всех регионах Азиатской части России от Зауралья до Дальнего Востока.</w:t>
      </w:r>
    </w:p>
    <w:p>
      <w:pPr>
        <w:pStyle w:val="Normal"/>
        <w:ind w:left="0" w:firstLine="567"/>
        <w:rPr/>
      </w:pPr>
      <w:r>
        <w:rPr>
          <w:sz w:val="28"/>
          <w:szCs w:val="28"/>
        </w:rPr>
        <w:t>В основной части тома помещены около 500 текстов, подавляющее большинство которых публикуется впервые. Свадебные песни расположены по ходу обряда и представляют все жанровые разновидности белорусского свадебного фольклора. Значительная часть песен и причитаний нотирована. К тому прилагается компакт-диск, который демонстрирует певческие традиции белорусов-сибиряков.</w:t>
      </w:r>
    </w:p>
    <w:p>
      <w:pPr>
        <w:pStyle w:val="Normal"/>
        <w:ind w:left="0" w:firstLine="567"/>
        <w:rPr>
          <w:sz w:val="28"/>
          <w:szCs w:val="28"/>
        </w:rPr>
      </w:pPr>
      <w:r>
        <w:rPr>
          <w:sz w:val="28"/>
          <w:szCs w:val="28"/>
        </w:rPr>
        <w:t>Во вторую часть белорусского тома войдут песни календарно-обрядового цикла.</w:t>
      </w:r>
    </w:p>
    <w:p>
      <w:pPr>
        <w:pStyle w:val="Normal"/>
        <w:ind w:left="0" w:firstLine="567"/>
        <w:rPr>
          <w:sz w:val="28"/>
          <w:szCs w:val="28"/>
        </w:rPr>
      </w:pPr>
      <w:r>
        <w:rPr>
          <w:sz w:val="28"/>
          <w:szCs w:val="28"/>
        </w:rPr>
      </w:r>
      <w:r>
        <w:br w:type="page"/>
      </w:r>
    </w:p>
    <w:p>
      <w:pPr>
        <w:pStyle w:val="Normal"/>
        <w:ind w:left="0" w:firstLine="567"/>
        <w:jc w:val="center"/>
        <w:rPr>
          <w:b/>
          <w:b/>
          <w:sz w:val="28"/>
          <w:szCs w:val="28"/>
        </w:rPr>
      </w:pPr>
      <w:r>
        <w:rPr>
          <w:b/>
          <w:sz w:val="28"/>
          <w:szCs w:val="28"/>
        </w:rPr>
        <w:t>СПИСОК ИСПОЛЬЗОВАННЫХ ИСТОЧНИКОВ</w:t>
      </w:r>
    </w:p>
    <w:p>
      <w:pPr>
        <w:pStyle w:val="Normal"/>
        <w:ind w:left="0" w:firstLine="567"/>
        <w:rPr>
          <w:b/>
          <w:b/>
          <w:sz w:val="28"/>
          <w:szCs w:val="28"/>
        </w:rPr>
      </w:pPr>
      <w:r>
        <w:rPr>
          <w:b/>
          <w:sz w:val="28"/>
          <w:szCs w:val="28"/>
        </w:rPr>
      </w:r>
    </w:p>
    <w:p>
      <w:pPr>
        <w:pStyle w:val="Normal"/>
        <w:numPr>
          <w:ilvl w:val="0"/>
          <w:numId w:val="2"/>
        </w:numPr>
        <w:jc w:val="both"/>
        <w:rPr>
          <w:sz w:val="28"/>
          <w:szCs w:val="28"/>
        </w:rPr>
      </w:pPr>
      <w:r>
        <w:rPr>
          <w:sz w:val="28"/>
          <w:szCs w:val="28"/>
        </w:rPr>
        <w:t>Айзенштадт А.М.  Музыкальный фольклор народов Севера и Сибири. М., 1966.</w:t>
      </w:r>
    </w:p>
    <w:p>
      <w:pPr>
        <w:pStyle w:val="Normal"/>
        <w:numPr>
          <w:ilvl w:val="0"/>
          <w:numId w:val="2"/>
        </w:numPr>
        <w:jc w:val="both"/>
        <w:rPr>
          <w:sz w:val="28"/>
          <w:szCs w:val="28"/>
        </w:rPr>
      </w:pPr>
      <w:r>
        <w:rPr>
          <w:sz w:val="28"/>
          <w:szCs w:val="28"/>
        </w:rPr>
        <w:t xml:space="preserve">Айзенштадт А.М. Песенная культура эвенков. Красноярск, 1995. </w:t>
      </w:r>
    </w:p>
    <w:p>
      <w:pPr>
        <w:pStyle w:val="Normal"/>
        <w:numPr>
          <w:ilvl w:val="0"/>
          <w:numId w:val="2"/>
        </w:numPr>
        <w:jc w:val="both"/>
        <w:rPr>
          <w:sz w:val="28"/>
          <w:szCs w:val="28"/>
        </w:rPr>
      </w:pPr>
      <w:r>
        <w:rPr>
          <w:sz w:val="28"/>
          <w:szCs w:val="28"/>
        </w:rPr>
        <w:t>Айзенштадт А.М. У кетов и селькупов.// Музыка Сибири и Дальнего Востока. М., 1982.</w:t>
      </w:r>
    </w:p>
    <w:p>
      <w:pPr>
        <w:pStyle w:val="Normal"/>
        <w:numPr>
          <w:ilvl w:val="0"/>
          <w:numId w:val="2"/>
        </w:numPr>
        <w:jc w:val="both"/>
        <w:rPr>
          <w:sz w:val="28"/>
          <w:szCs w:val="28"/>
        </w:rPr>
      </w:pPr>
      <w:r>
        <w:rPr>
          <w:sz w:val="28"/>
          <w:szCs w:val="28"/>
        </w:rPr>
        <w:t xml:space="preserve">Айзенштадт А.М., Шейкин Ю.И. Музыка эвенкийских сказаний. // Эвенкийские героические сказания. (Памятники фольклора народов Сибири и Дальнего Востока). Новосибирск: Наука. Сибирское отделение, 1990, с. 89 – 124. </w:t>
      </w:r>
    </w:p>
    <w:p>
      <w:pPr>
        <w:pStyle w:val="Normal"/>
        <w:numPr>
          <w:ilvl w:val="0"/>
          <w:numId w:val="2"/>
        </w:numPr>
        <w:jc w:val="both"/>
        <w:rPr>
          <w:sz w:val="28"/>
          <w:szCs w:val="28"/>
        </w:rPr>
      </w:pPr>
      <w:r>
        <w:rPr>
          <w:sz w:val="28"/>
          <w:szCs w:val="28"/>
        </w:rPr>
        <w:t xml:space="preserve">Алексеев А.А. Забытый мир предков (очерки традиционного мировоззрения эвенов Северо-западного Верхоянья). Якутск, 1993. </w:t>
      </w:r>
    </w:p>
    <w:p>
      <w:pPr>
        <w:pStyle w:val="Normal"/>
        <w:numPr>
          <w:ilvl w:val="0"/>
          <w:numId w:val="2"/>
        </w:numPr>
        <w:jc w:val="both"/>
        <w:rPr>
          <w:sz w:val="28"/>
          <w:szCs w:val="28"/>
        </w:rPr>
      </w:pPr>
      <w:r>
        <w:rPr>
          <w:sz w:val="28"/>
          <w:szCs w:val="28"/>
        </w:rPr>
        <w:t xml:space="preserve">Атлас музыкальных инструментов народов СССР. Сост. К. Вертков, Г. Благодатов, Э. Язовицкая.- М., 1963; изд. второе измененное. М., 1975. </w:t>
      </w:r>
    </w:p>
    <w:p>
      <w:pPr>
        <w:pStyle w:val="Normal"/>
        <w:numPr>
          <w:ilvl w:val="0"/>
          <w:numId w:val="2"/>
        </w:numPr>
        <w:jc w:val="both"/>
        <w:rPr>
          <w:sz w:val="28"/>
          <w:szCs w:val="28"/>
        </w:rPr>
      </w:pPr>
      <w:r>
        <w:rPr>
          <w:sz w:val="28"/>
          <w:szCs w:val="28"/>
        </w:rPr>
        <w:t xml:space="preserve">Булгакова Т.Д. Нанайские напевы. Хабаровск, 1983. </w:t>
      </w:r>
    </w:p>
    <w:p>
      <w:pPr>
        <w:pStyle w:val="Normal"/>
        <w:numPr>
          <w:ilvl w:val="0"/>
          <w:numId w:val="2"/>
        </w:numPr>
        <w:jc w:val="both"/>
        <w:rPr/>
      </w:pPr>
      <w:r>
        <w:rPr>
          <w:sz w:val="28"/>
          <w:szCs w:val="28"/>
        </w:rPr>
        <w:t>Василевич Г.М. Тунгусская колыбель (В связи с проблемой этногенеза тунгусо-маньчжуров) // Сборник Музея антропологии и этнографии. Вып. Х</w:t>
      </w:r>
      <w:r>
        <w:rPr>
          <w:sz w:val="28"/>
          <w:szCs w:val="28"/>
          <w:lang w:val="en-US"/>
        </w:rPr>
        <w:t>I</w:t>
      </w:r>
      <w:r>
        <w:rPr>
          <w:sz w:val="28"/>
          <w:szCs w:val="28"/>
        </w:rPr>
        <w:t>Х. М-Л., 1960.</w:t>
      </w:r>
    </w:p>
    <w:p>
      <w:pPr>
        <w:pStyle w:val="Normal"/>
        <w:numPr>
          <w:ilvl w:val="0"/>
          <w:numId w:val="2"/>
        </w:numPr>
        <w:jc w:val="both"/>
        <w:rPr/>
      </w:pPr>
      <w:r>
        <w:rPr>
          <w:sz w:val="28"/>
          <w:szCs w:val="28"/>
        </w:rPr>
        <w:t>Василевич Г.М. Эвенки. Историко-этнографический очерки (</w:t>
      </w:r>
      <w:r>
        <w:rPr>
          <w:sz w:val="28"/>
          <w:szCs w:val="28"/>
          <w:lang w:val="en-US"/>
        </w:rPr>
        <w:t>XVIII</w:t>
      </w:r>
      <w:r>
        <w:rPr>
          <w:sz w:val="28"/>
          <w:szCs w:val="28"/>
        </w:rPr>
        <w:t xml:space="preserve"> – </w:t>
      </w:r>
      <w:r>
        <w:rPr>
          <w:sz w:val="28"/>
          <w:szCs w:val="28"/>
          <w:lang w:val="en-US"/>
        </w:rPr>
        <w:t>XX</w:t>
      </w:r>
      <w:r>
        <w:rPr>
          <w:sz w:val="28"/>
          <w:szCs w:val="28"/>
        </w:rPr>
        <w:t xml:space="preserve"> вв.). - Л., 1969.- 304 с. </w:t>
      </w:r>
    </w:p>
    <w:p>
      <w:pPr>
        <w:pStyle w:val="Normal"/>
        <w:numPr>
          <w:ilvl w:val="0"/>
          <w:numId w:val="2"/>
        </w:numPr>
        <w:jc w:val="both"/>
        <w:rPr/>
      </w:pPr>
      <w:r>
        <w:rPr>
          <w:sz w:val="28"/>
          <w:szCs w:val="28"/>
        </w:rPr>
        <w:t>Вернер Г.К., Вернер И.Г., Николаев Н.Е., Николаева Г.С. О песнях современных сымских и имбатских кетов // Сказки народов Сибирского Севера. Т.</w:t>
      </w:r>
      <w:r>
        <w:rPr>
          <w:sz w:val="28"/>
          <w:szCs w:val="28"/>
          <w:lang w:val="en-US"/>
        </w:rPr>
        <w:t>IV</w:t>
      </w:r>
      <w:r>
        <w:rPr>
          <w:sz w:val="28"/>
          <w:szCs w:val="28"/>
        </w:rPr>
        <w:t xml:space="preserve">. Томск, 1982. </w:t>
      </w:r>
    </w:p>
    <w:p>
      <w:pPr>
        <w:pStyle w:val="Normal"/>
        <w:numPr>
          <w:ilvl w:val="0"/>
          <w:numId w:val="2"/>
        </w:numPr>
        <w:jc w:val="both"/>
        <w:rPr>
          <w:sz w:val="28"/>
          <w:szCs w:val="28"/>
        </w:rPr>
      </w:pPr>
      <w:r>
        <w:rPr>
          <w:sz w:val="28"/>
          <w:szCs w:val="28"/>
        </w:rPr>
        <w:t>Воскобойников М.Г. Фольклорная проза эвенков // Кто дал эвенкам солнце. Сб. сказок. Иркутск, 1973.</w:t>
      </w:r>
    </w:p>
    <w:p>
      <w:pPr>
        <w:pStyle w:val="Normal"/>
        <w:numPr>
          <w:ilvl w:val="0"/>
          <w:numId w:val="2"/>
        </w:numPr>
        <w:jc w:val="both"/>
        <w:rPr>
          <w:sz w:val="28"/>
          <w:szCs w:val="28"/>
        </w:rPr>
      </w:pPr>
      <w:r>
        <w:rPr>
          <w:sz w:val="28"/>
          <w:szCs w:val="28"/>
        </w:rPr>
        <w:t xml:space="preserve">Воскобойников М.Г. Эвенкийский фольклор. Учебное пособие для педагогических училищ. Л.: изд. Министерства просвещения РСФСР.- 336 с.  </w:t>
      </w:r>
    </w:p>
    <w:p>
      <w:pPr>
        <w:pStyle w:val="Normal"/>
        <w:numPr>
          <w:ilvl w:val="0"/>
          <w:numId w:val="2"/>
        </w:numPr>
        <w:jc w:val="both"/>
        <w:rPr>
          <w:sz w:val="28"/>
          <w:szCs w:val="28"/>
        </w:rPr>
      </w:pPr>
      <w:r>
        <w:rPr>
          <w:sz w:val="28"/>
          <w:szCs w:val="28"/>
        </w:rPr>
        <w:t xml:space="preserve">Габышев Е.С. Этимология термина ойун. // Шаманизм как религия: генезис, реконструкция, традиция. Тезисы докладов Международной научной конференции, 15-22 августа 1992 г. Якутск, изд. ЯГУ, 1992, с. 99 – 100. </w:t>
      </w:r>
    </w:p>
    <w:p>
      <w:pPr>
        <w:pStyle w:val="Normal"/>
        <w:numPr>
          <w:ilvl w:val="0"/>
          <w:numId w:val="2"/>
        </w:numPr>
        <w:jc w:val="both"/>
        <w:rPr>
          <w:sz w:val="28"/>
          <w:szCs w:val="28"/>
        </w:rPr>
      </w:pPr>
      <w:r>
        <w:rPr>
          <w:sz w:val="28"/>
          <w:szCs w:val="28"/>
        </w:rPr>
        <w:t xml:space="preserve">Галайская Р.Б. Варган у народов Советского Союза (к вопросу об архаизмах и народном музыкальном инструментарии). //Проблемы музыкального фольклора народов СССР. Статьи и материалы М., 1973. </w:t>
      </w:r>
    </w:p>
    <w:p>
      <w:pPr>
        <w:pStyle w:val="Normal"/>
        <w:numPr>
          <w:ilvl w:val="0"/>
          <w:numId w:val="2"/>
        </w:numPr>
        <w:jc w:val="both"/>
        <w:rPr/>
      </w:pPr>
      <w:r>
        <w:rPr>
          <w:sz w:val="28"/>
          <w:szCs w:val="28"/>
        </w:rPr>
        <w:t xml:space="preserve">Грубер Р.М. История музыкальной культуры. Том </w:t>
      </w:r>
      <w:r>
        <w:rPr>
          <w:sz w:val="28"/>
          <w:szCs w:val="28"/>
          <w:lang w:val="en-US"/>
        </w:rPr>
        <w:t>I</w:t>
      </w:r>
      <w:r>
        <w:rPr>
          <w:sz w:val="28"/>
          <w:szCs w:val="28"/>
        </w:rPr>
        <w:t xml:space="preserve">. С древнейших времен до конца </w:t>
      </w:r>
      <w:r>
        <w:rPr>
          <w:sz w:val="28"/>
          <w:szCs w:val="28"/>
          <w:lang w:val="en-US"/>
        </w:rPr>
        <w:t>XVI</w:t>
      </w:r>
      <w:r>
        <w:rPr>
          <w:sz w:val="28"/>
          <w:szCs w:val="28"/>
        </w:rPr>
        <w:t xml:space="preserve"> века. Ч.1. М.-Л., 1941.</w:t>
      </w:r>
    </w:p>
    <w:p>
      <w:pPr>
        <w:pStyle w:val="Normal"/>
        <w:numPr>
          <w:ilvl w:val="0"/>
          <w:numId w:val="2"/>
        </w:numPr>
        <w:jc w:val="both"/>
        <w:rPr>
          <w:sz w:val="28"/>
          <w:szCs w:val="28"/>
        </w:rPr>
      </w:pPr>
      <w:r>
        <w:rPr>
          <w:sz w:val="28"/>
          <w:szCs w:val="28"/>
        </w:rPr>
        <w:t xml:space="preserve">Добровольский Б.М. Напевы сказаний о Кодакчоне. / Исторический фольклор эвенков. Сказания и предания М., Л., 1966. </w:t>
      </w:r>
    </w:p>
    <w:p>
      <w:pPr>
        <w:pStyle w:val="Normal"/>
        <w:numPr>
          <w:ilvl w:val="0"/>
          <w:numId w:val="2"/>
        </w:numPr>
        <w:jc w:val="both"/>
        <w:rPr>
          <w:sz w:val="28"/>
          <w:szCs w:val="28"/>
        </w:rPr>
      </w:pPr>
      <w:r>
        <w:rPr>
          <w:sz w:val="28"/>
          <w:szCs w:val="28"/>
        </w:rPr>
        <w:t>Древнетюркский словарь. Ред. В.М. Наделяев и др. Л.,1969.</w:t>
      </w:r>
    </w:p>
    <w:p>
      <w:pPr>
        <w:pStyle w:val="Normal"/>
        <w:numPr>
          <w:ilvl w:val="0"/>
          <w:numId w:val="2"/>
        </w:numPr>
        <w:jc w:val="both"/>
        <w:rPr>
          <w:sz w:val="28"/>
          <w:szCs w:val="28"/>
        </w:rPr>
      </w:pPr>
      <w:r>
        <w:rPr>
          <w:sz w:val="28"/>
          <w:szCs w:val="28"/>
        </w:rPr>
        <w:t xml:space="preserve">Дугаров Д.С. Исторические корни белого шаманства (на материале обрядового фольклора бурят). М., 1991. </w:t>
      </w:r>
    </w:p>
    <w:p>
      <w:pPr>
        <w:pStyle w:val="Normal"/>
        <w:numPr>
          <w:ilvl w:val="0"/>
          <w:numId w:val="2"/>
        </w:numPr>
        <w:jc w:val="both"/>
        <w:rPr>
          <w:sz w:val="28"/>
          <w:szCs w:val="28"/>
        </w:rPr>
      </w:pPr>
      <w:r>
        <w:rPr>
          <w:sz w:val="28"/>
          <w:szCs w:val="28"/>
        </w:rPr>
        <w:t>Жорницкая М.Я. Народные танцы Якутии.- М.,1966.</w:t>
      </w:r>
    </w:p>
    <w:p>
      <w:pPr>
        <w:pStyle w:val="Normal"/>
        <w:numPr>
          <w:ilvl w:val="0"/>
          <w:numId w:val="2"/>
        </w:numPr>
        <w:jc w:val="both"/>
        <w:rPr/>
      </w:pPr>
      <w:r>
        <w:rPr>
          <w:sz w:val="28"/>
          <w:szCs w:val="28"/>
        </w:rPr>
        <w:t>Жорницкая М.Я. Традиционные танцы западных бурят (по материалам Усть-ордынского бурятского автономного округа Иркутской области) // Традиции и инновации в этнической культуре бурят. Сибирь</w:t>
      </w:r>
      <w:r>
        <w:rPr>
          <w:sz w:val="28"/>
          <w:szCs w:val="28"/>
          <w:lang w:val="en-US"/>
        </w:rPr>
        <w:t xml:space="preserve">: </w:t>
      </w:r>
      <w:r>
        <w:rPr>
          <w:sz w:val="28"/>
          <w:szCs w:val="28"/>
        </w:rPr>
        <w:t>этносы</w:t>
      </w:r>
      <w:r>
        <w:rPr>
          <w:sz w:val="28"/>
          <w:szCs w:val="28"/>
          <w:lang w:val="en-US"/>
        </w:rPr>
        <w:t xml:space="preserve"> </w:t>
      </w:r>
      <w:r>
        <w:rPr>
          <w:sz w:val="28"/>
          <w:szCs w:val="28"/>
        </w:rPr>
        <w:t>и</w:t>
      </w:r>
      <w:r>
        <w:rPr>
          <w:sz w:val="28"/>
          <w:szCs w:val="28"/>
          <w:lang w:val="en-US"/>
        </w:rPr>
        <w:t xml:space="preserve"> </w:t>
      </w:r>
      <w:r>
        <w:rPr>
          <w:sz w:val="28"/>
          <w:szCs w:val="28"/>
        </w:rPr>
        <w:t>культуры</w:t>
      </w:r>
      <w:r>
        <w:rPr>
          <w:sz w:val="28"/>
          <w:szCs w:val="28"/>
          <w:lang w:val="en-US"/>
        </w:rPr>
        <w:t xml:space="preserve">. </w:t>
      </w:r>
      <w:r>
        <w:rPr>
          <w:sz w:val="28"/>
          <w:szCs w:val="28"/>
        </w:rPr>
        <w:t>Выпуск</w:t>
      </w:r>
      <w:r>
        <w:rPr>
          <w:sz w:val="28"/>
          <w:szCs w:val="28"/>
          <w:lang w:val="en-US"/>
        </w:rPr>
        <w:t xml:space="preserve"> 5. </w:t>
      </w:r>
      <w:r>
        <w:rPr>
          <w:sz w:val="28"/>
          <w:szCs w:val="28"/>
        </w:rPr>
        <w:t>Улан</w:t>
      </w:r>
      <w:r>
        <w:rPr>
          <w:sz w:val="28"/>
          <w:szCs w:val="28"/>
          <w:lang w:val="en-US"/>
        </w:rPr>
        <w:t>-</w:t>
      </w:r>
      <w:r>
        <w:rPr>
          <w:sz w:val="28"/>
          <w:szCs w:val="28"/>
        </w:rPr>
        <w:t>Удэ</w:t>
      </w:r>
      <w:r>
        <w:rPr>
          <w:sz w:val="28"/>
          <w:szCs w:val="28"/>
          <w:lang w:val="en-US"/>
        </w:rPr>
        <w:t xml:space="preserve">, 1999. </w:t>
      </w:r>
    </w:p>
    <w:p>
      <w:pPr>
        <w:pStyle w:val="Normal"/>
        <w:numPr>
          <w:ilvl w:val="0"/>
          <w:numId w:val="2"/>
        </w:numPr>
        <w:jc w:val="both"/>
        <w:rPr>
          <w:sz w:val="28"/>
          <w:szCs w:val="28"/>
        </w:rPr>
      </w:pPr>
      <w:r>
        <w:rPr>
          <w:sz w:val="28"/>
          <w:szCs w:val="28"/>
        </w:rPr>
        <w:t xml:space="preserve">Захаров И.И. Полный маньчжурско-русский словарь. СПб, 1875. </w:t>
      </w:r>
    </w:p>
    <w:p>
      <w:pPr>
        <w:pStyle w:val="Normal"/>
        <w:numPr>
          <w:ilvl w:val="0"/>
          <w:numId w:val="2"/>
        </w:numPr>
        <w:jc w:val="both"/>
        <w:rPr>
          <w:sz w:val="28"/>
          <w:szCs w:val="28"/>
        </w:rPr>
      </w:pPr>
      <w:r>
        <w:rPr>
          <w:sz w:val="28"/>
          <w:szCs w:val="28"/>
        </w:rPr>
        <w:t xml:space="preserve">Исторический фольклор эвенков. Сказания и предания / Сост.Г.М. Василевич. М.-Л., 1966. </w:t>
      </w:r>
    </w:p>
    <w:p>
      <w:pPr>
        <w:pStyle w:val="Normal"/>
        <w:numPr>
          <w:ilvl w:val="0"/>
          <w:numId w:val="2"/>
        </w:numPr>
        <w:jc w:val="both"/>
        <w:rPr>
          <w:sz w:val="28"/>
          <w:szCs w:val="28"/>
        </w:rPr>
      </w:pPr>
      <w:r>
        <w:rPr>
          <w:sz w:val="28"/>
          <w:szCs w:val="28"/>
        </w:rPr>
        <w:t xml:space="preserve">Кондратьев С.А. Якутская народная песня. М., 1963. </w:t>
      </w:r>
    </w:p>
    <w:p>
      <w:pPr>
        <w:pStyle w:val="Normal"/>
        <w:numPr>
          <w:ilvl w:val="0"/>
          <w:numId w:val="2"/>
        </w:numPr>
        <w:jc w:val="both"/>
        <w:rPr>
          <w:sz w:val="28"/>
          <w:szCs w:val="28"/>
        </w:rPr>
      </w:pPr>
      <w:r>
        <w:rPr>
          <w:sz w:val="28"/>
          <w:szCs w:val="28"/>
        </w:rPr>
        <w:t xml:space="preserve">Кэптукэ-Варламова Г.И. Эпические традиции в эвенкийском фольклоре (очерки). Якутск, 1996. </w:t>
      </w:r>
    </w:p>
    <w:p>
      <w:pPr>
        <w:pStyle w:val="Normal"/>
        <w:numPr>
          <w:ilvl w:val="0"/>
          <w:numId w:val="2"/>
        </w:numPr>
        <w:jc w:val="both"/>
        <w:rPr>
          <w:sz w:val="28"/>
          <w:szCs w:val="28"/>
        </w:rPr>
      </w:pPr>
      <w:r>
        <w:rPr>
          <w:sz w:val="28"/>
          <w:szCs w:val="28"/>
        </w:rPr>
        <w:t xml:space="preserve">Лебедев В.Д. Язык эвенков Якутии. Л., 1978. </w:t>
      </w:r>
    </w:p>
    <w:p>
      <w:pPr>
        <w:pStyle w:val="Normal"/>
        <w:numPr>
          <w:ilvl w:val="0"/>
          <w:numId w:val="2"/>
        </w:numPr>
        <w:jc w:val="both"/>
        <w:rPr/>
      </w:pPr>
      <w:r>
        <w:rPr>
          <w:sz w:val="28"/>
          <w:szCs w:val="28"/>
        </w:rPr>
        <w:t xml:space="preserve">Линденау Я.И. Описание народов Сибири. Первая половина </w:t>
      </w:r>
      <w:r>
        <w:rPr>
          <w:sz w:val="28"/>
          <w:szCs w:val="28"/>
          <w:lang w:val="en-US"/>
        </w:rPr>
        <w:t>XVIII</w:t>
      </w:r>
      <w:r>
        <w:rPr>
          <w:sz w:val="28"/>
          <w:szCs w:val="28"/>
        </w:rPr>
        <w:t xml:space="preserve"> века. Магадан, 1983. </w:t>
      </w:r>
    </w:p>
    <w:p>
      <w:pPr>
        <w:pStyle w:val="Normal"/>
        <w:numPr>
          <w:ilvl w:val="0"/>
          <w:numId w:val="2"/>
        </w:numPr>
        <w:jc w:val="both"/>
        <w:rPr>
          <w:sz w:val="28"/>
          <w:szCs w:val="28"/>
        </w:rPr>
      </w:pPr>
      <w:r>
        <w:rPr>
          <w:sz w:val="28"/>
          <w:szCs w:val="28"/>
        </w:rPr>
        <w:t xml:space="preserve">Лукина А.Г. Традиционная танцевальная культура якутов. Новосибирск, 1998. </w:t>
      </w:r>
    </w:p>
    <w:p>
      <w:pPr>
        <w:pStyle w:val="Normal"/>
        <w:numPr>
          <w:ilvl w:val="0"/>
          <w:numId w:val="2"/>
        </w:numPr>
        <w:jc w:val="both"/>
        <w:rPr>
          <w:sz w:val="28"/>
          <w:szCs w:val="28"/>
        </w:rPr>
      </w:pPr>
      <w:r>
        <w:rPr>
          <w:sz w:val="28"/>
          <w:szCs w:val="28"/>
        </w:rPr>
        <w:t xml:space="preserve">Мазин А.И. Традиционные верования и обряды эвенков-орочонов. Новосибирск, 1984. – 201 с.  </w:t>
      </w:r>
    </w:p>
    <w:p>
      <w:pPr>
        <w:pStyle w:val="Heading2"/>
        <w:numPr>
          <w:ilvl w:val="0"/>
          <w:numId w:val="2"/>
        </w:numPr>
        <w:spacing w:lineRule="auto" w:line="360"/>
        <w:rPr>
          <w:sz w:val="28"/>
          <w:szCs w:val="28"/>
          <w:lang w:val="en-US"/>
        </w:rPr>
      </w:pPr>
      <w:r>
        <w:rPr>
          <w:rFonts w:cs="Times New Roman CYR" w:ascii="Times New Roman CYR" w:hAnsi="Times New Roman CYR"/>
          <w:bCs/>
          <w:sz w:val="28"/>
          <w:szCs w:val="28"/>
        </w:rPr>
        <w:t>Материалы по эвенкийскому</w:t>
      </w:r>
      <w:r>
        <w:rPr>
          <w:sz w:val="28"/>
          <w:szCs w:val="28"/>
        </w:rPr>
        <w:t xml:space="preserve"> (</w:t>
      </w:r>
      <w:r>
        <w:rPr>
          <w:rFonts w:cs="Times New Roman CYR" w:ascii="Times New Roman CYR" w:hAnsi="Times New Roman CYR"/>
          <w:sz w:val="28"/>
          <w:szCs w:val="28"/>
        </w:rPr>
        <w:t>тунгусскому) фольклору. Вып.1. Сост. Г.М. Василевич под ред. Я</w:t>
      </w:r>
      <w:r>
        <w:rPr>
          <w:rFonts w:cs="Times New Roman CYR" w:ascii="Times New Roman CYR" w:hAnsi="Times New Roman CYR"/>
          <w:sz w:val="28"/>
          <w:szCs w:val="28"/>
          <w:lang w:val="en-US"/>
        </w:rPr>
        <w:t>.</w:t>
      </w:r>
      <w:r>
        <w:rPr>
          <w:rFonts w:cs="Times New Roman CYR" w:ascii="Times New Roman CYR" w:hAnsi="Times New Roman CYR"/>
          <w:sz w:val="28"/>
          <w:szCs w:val="28"/>
        </w:rPr>
        <w:t>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лькор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w:t>
      </w:r>
      <w:r>
        <w:rPr>
          <w:rFonts w:cs="Times New Roman CYR" w:ascii="Times New Roman CYR" w:hAnsi="Times New Roman CYR"/>
          <w:sz w:val="28"/>
          <w:szCs w:val="28"/>
          <w:lang w:val="en-US"/>
        </w:rPr>
        <w:t xml:space="preserve">.,1936.- </w:t>
      </w:r>
      <w:r>
        <w:rPr>
          <w:rFonts w:cs="Times New Roman CYR" w:ascii="Times New Roman CYR" w:hAnsi="Times New Roman CYR"/>
          <w:sz w:val="28"/>
          <w:szCs w:val="28"/>
        </w:rPr>
        <w:t>с</w:t>
      </w:r>
      <w:r>
        <w:rPr>
          <w:rFonts w:cs="Times New Roman CYR" w:ascii="Times New Roman CYR" w:hAnsi="Times New Roman CYR"/>
          <w:sz w:val="28"/>
          <w:szCs w:val="28"/>
          <w:lang w:val="en-US"/>
        </w:rPr>
        <w:t xml:space="preserve">. </w:t>
      </w:r>
    </w:p>
    <w:p>
      <w:pPr>
        <w:pStyle w:val="Normal"/>
        <w:numPr>
          <w:ilvl w:val="0"/>
          <w:numId w:val="2"/>
        </w:numPr>
        <w:jc w:val="both"/>
        <w:rPr/>
      </w:pPr>
      <w:r>
        <w:rPr>
          <w:sz w:val="28"/>
          <w:szCs w:val="28"/>
        </w:rPr>
        <w:t xml:space="preserve">Миддендорф А.Ф. Путешествие на Север и Восток Сибири А. Миддендорфа в двух частях. / Ч. </w:t>
      </w:r>
      <w:r>
        <w:rPr>
          <w:sz w:val="28"/>
          <w:szCs w:val="28"/>
          <w:lang w:val="en-US"/>
        </w:rPr>
        <w:t>II</w:t>
      </w:r>
      <w:r>
        <w:rPr>
          <w:sz w:val="28"/>
          <w:szCs w:val="28"/>
        </w:rPr>
        <w:t xml:space="preserve">. Север и восток Сибири в естественноисторическом отношении. // Т. </w:t>
      </w:r>
      <w:r>
        <w:rPr>
          <w:sz w:val="28"/>
          <w:szCs w:val="28"/>
          <w:lang w:val="en-US"/>
        </w:rPr>
        <w:t>V</w:t>
      </w:r>
      <w:r>
        <w:rPr>
          <w:sz w:val="28"/>
          <w:szCs w:val="28"/>
        </w:rPr>
        <w:t xml:space="preserve">. Сибирская фауна.- СПб.,1869. </w:t>
      </w:r>
    </w:p>
    <w:p>
      <w:pPr>
        <w:pStyle w:val="Normal"/>
        <w:numPr>
          <w:ilvl w:val="0"/>
          <w:numId w:val="2"/>
        </w:numPr>
        <w:jc w:val="both"/>
        <w:rPr/>
      </w:pPr>
      <w:r>
        <w:rPr>
          <w:sz w:val="28"/>
          <w:szCs w:val="28"/>
        </w:rPr>
        <w:t xml:space="preserve">Миддендорф А.Ф. Путешествие на Север и Восток Сибири А. Миддендорфа в двух частях. / Ч. </w:t>
      </w:r>
      <w:r>
        <w:rPr>
          <w:sz w:val="28"/>
          <w:szCs w:val="28"/>
          <w:lang w:val="en-US"/>
        </w:rPr>
        <w:t>II</w:t>
      </w:r>
      <w:r>
        <w:rPr>
          <w:sz w:val="28"/>
          <w:szCs w:val="28"/>
        </w:rPr>
        <w:t xml:space="preserve">. Север и восток Сибири в естественноисторическом отношении. // Т. </w:t>
      </w:r>
      <w:r>
        <w:rPr>
          <w:sz w:val="28"/>
          <w:szCs w:val="28"/>
          <w:lang w:val="en-US"/>
        </w:rPr>
        <w:t>VI</w:t>
      </w:r>
      <w:r>
        <w:rPr>
          <w:sz w:val="28"/>
          <w:szCs w:val="28"/>
        </w:rPr>
        <w:t xml:space="preserve">. Коренные жители Сибири.- СПб.,1878. </w:t>
      </w:r>
    </w:p>
    <w:p>
      <w:pPr>
        <w:pStyle w:val="Normal"/>
        <w:numPr>
          <w:ilvl w:val="0"/>
          <w:numId w:val="2"/>
        </w:numPr>
        <w:jc w:val="both"/>
        <w:rPr>
          <w:sz w:val="28"/>
          <w:szCs w:val="28"/>
        </w:rPr>
      </w:pPr>
      <w:r>
        <w:rPr>
          <w:sz w:val="28"/>
          <w:szCs w:val="28"/>
        </w:rPr>
        <w:t xml:space="preserve">Музыка северного сияния. Музыка малочисленных народов Советского Севера. Альбом из 2 пластинок. Сост. и автор статьи И.А. Богданов. «Мелодия» С 90 30129 001, записи 1964-1989 гг. Выпуск 1990. </w:t>
      </w:r>
    </w:p>
    <w:p>
      <w:pPr>
        <w:pStyle w:val="Normal"/>
        <w:numPr>
          <w:ilvl w:val="0"/>
          <w:numId w:val="2"/>
        </w:numPr>
        <w:jc w:val="both"/>
        <w:rPr>
          <w:sz w:val="28"/>
          <w:szCs w:val="28"/>
        </w:rPr>
      </w:pPr>
      <w:r>
        <w:rPr>
          <w:sz w:val="28"/>
          <w:szCs w:val="28"/>
        </w:rPr>
        <w:t xml:space="preserve">Музыкальное творчество народов Сибири и Дальнего Востока. Новосибирск, 1986. </w:t>
      </w:r>
    </w:p>
    <w:p>
      <w:pPr>
        <w:pStyle w:val="Normal"/>
        <w:numPr>
          <w:ilvl w:val="0"/>
          <w:numId w:val="2"/>
        </w:numPr>
        <w:jc w:val="both"/>
        <w:rPr>
          <w:sz w:val="28"/>
          <w:szCs w:val="28"/>
        </w:rPr>
      </w:pPr>
      <w:r>
        <w:rPr>
          <w:sz w:val="28"/>
          <w:szCs w:val="28"/>
        </w:rPr>
        <w:t xml:space="preserve">Музыкальные инструменты народов Советского Союза в фондах Государственного Центрального музея музыкальной культуры имени М.И. Глинки. Каталог. Сост. В.М. Куликов. М., 1977. </w:t>
      </w:r>
    </w:p>
    <w:p>
      <w:pPr>
        <w:pStyle w:val="Normal"/>
        <w:numPr>
          <w:ilvl w:val="0"/>
          <w:numId w:val="2"/>
        </w:numPr>
        <w:jc w:val="both"/>
        <w:rPr>
          <w:sz w:val="28"/>
          <w:szCs w:val="28"/>
        </w:rPr>
      </w:pPr>
      <w:r>
        <w:rPr>
          <w:sz w:val="28"/>
          <w:szCs w:val="28"/>
        </w:rPr>
        <w:t xml:space="preserve">Назаренко Р.Б. Музыкальные инструменты народов Сибири в музейных коллекциях (опыт типологии шаманских бубнов). // Музыкальная этнография Северной Азии. Новосибирск, 1988. </w:t>
      </w:r>
    </w:p>
    <w:p>
      <w:pPr>
        <w:pStyle w:val="Normal"/>
        <w:numPr>
          <w:ilvl w:val="0"/>
          <w:numId w:val="2"/>
        </w:numPr>
        <w:jc w:val="both"/>
        <w:rPr>
          <w:sz w:val="28"/>
          <w:szCs w:val="28"/>
        </w:rPr>
      </w:pPr>
      <w:r>
        <w:rPr>
          <w:sz w:val="28"/>
          <w:szCs w:val="28"/>
        </w:rPr>
        <w:t xml:space="preserve">Новик Е.С. Обряд и фольклор в Сибирском шаманизме. Опыт сопоставления структур. М.,1984. </w:t>
      </w:r>
    </w:p>
    <w:p>
      <w:pPr>
        <w:pStyle w:val="Normal"/>
        <w:numPr>
          <w:ilvl w:val="0"/>
          <w:numId w:val="2"/>
        </w:numPr>
        <w:jc w:val="both"/>
        <w:rPr>
          <w:sz w:val="28"/>
          <w:szCs w:val="28"/>
        </w:rPr>
      </w:pPr>
      <w:r>
        <w:rPr>
          <w:sz w:val="28"/>
          <w:szCs w:val="28"/>
        </w:rPr>
        <w:t xml:space="preserve">Окладников А.П. Якутия до присоединения к русскому государству. История Якутской АССР. Т.I. М.-Л., 1955.  </w:t>
      </w:r>
    </w:p>
    <w:p>
      <w:pPr>
        <w:pStyle w:val="Normal"/>
        <w:numPr>
          <w:ilvl w:val="0"/>
          <w:numId w:val="2"/>
        </w:numPr>
        <w:jc w:val="both"/>
        <w:rPr>
          <w:sz w:val="28"/>
          <w:szCs w:val="28"/>
        </w:rPr>
      </w:pPr>
      <w:r>
        <w:rPr>
          <w:sz w:val="28"/>
          <w:szCs w:val="28"/>
        </w:rPr>
        <w:t xml:space="preserve">Павлова Т.В. Образцы музыкального фольклора эвенов Якутии. Якутск, 1996. </w:t>
      </w:r>
    </w:p>
    <w:p>
      <w:pPr>
        <w:pStyle w:val="Normal"/>
        <w:numPr>
          <w:ilvl w:val="0"/>
          <w:numId w:val="2"/>
        </w:numPr>
        <w:jc w:val="both"/>
        <w:rPr/>
      </w:pPr>
      <w:r>
        <w:rPr>
          <w:sz w:val="28"/>
          <w:szCs w:val="28"/>
        </w:rPr>
        <w:t xml:space="preserve">Пекарский Э.К. Словарь якутского языка. Т. </w:t>
      </w:r>
      <w:r>
        <w:rPr>
          <w:sz w:val="28"/>
          <w:szCs w:val="28"/>
          <w:lang w:val="en-US"/>
        </w:rPr>
        <w:t>I</w:t>
      </w:r>
      <w:r>
        <w:rPr>
          <w:sz w:val="28"/>
          <w:szCs w:val="28"/>
        </w:rPr>
        <w:t>, М., 1958.</w:t>
      </w:r>
    </w:p>
    <w:p>
      <w:pPr>
        <w:pStyle w:val="Heading2"/>
        <w:numPr>
          <w:ilvl w:val="0"/>
          <w:numId w:val="2"/>
        </w:numPr>
        <w:spacing w:lineRule="auto" w:line="360"/>
        <w:rPr>
          <w:sz w:val="28"/>
          <w:szCs w:val="28"/>
        </w:rPr>
      </w:pPr>
      <w:r>
        <w:rPr>
          <w:sz w:val="28"/>
          <w:szCs w:val="28"/>
        </w:rPr>
        <w:t xml:space="preserve">Попова У.Г. О пережитках культа медведя (уркачак) среди эвенов Магаданской области. // История и культура народов Севера дальнего Востока. М.: «Наука», 1967, с. 174. – 181. </w:t>
      </w:r>
    </w:p>
    <w:p>
      <w:pPr>
        <w:pStyle w:val="Heading2"/>
        <w:numPr>
          <w:ilvl w:val="0"/>
          <w:numId w:val="2"/>
        </w:numPr>
        <w:spacing w:lineRule="auto" w:line="360"/>
        <w:rPr>
          <w:sz w:val="28"/>
          <w:szCs w:val="28"/>
        </w:rPr>
      </w:pPr>
      <w:r>
        <w:rPr>
          <w:sz w:val="28"/>
          <w:szCs w:val="28"/>
        </w:rPr>
        <w:t xml:space="preserve">Прокофьева Е.Д. Шаманские бубны. // Историко-этнографический атлас Сибири. М.- Л., 1961. </w:t>
      </w:r>
    </w:p>
    <w:p>
      <w:pPr>
        <w:pStyle w:val="Normal"/>
        <w:numPr>
          <w:ilvl w:val="0"/>
          <w:numId w:val="2"/>
        </w:numPr>
        <w:jc w:val="both"/>
        <w:rPr>
          <w:sz w:val="28"/>
          <w:szCs w:val="28"/>
        </w:rPr>
      </w:pPr>
      <w:r>
        <w:rPr>
          <w:sz w:val="28"/>
          <w:szCs w:val="28"/>
        </w:rPr>
        <w:t xml:space="preserve">Романова А.В., Мыреева А.Н. Диалектологический словарь говоров эвенков Якутии. Л., 1968. </w:t>
      </w:r>
    </w:p>
    <w:p>
      <w:pPr>
        <w:pStyle w:val="Normal"/>
        <w:numPr>
          <w:ilvl w:val="0"/>
          <w:numId w:val="2"/>
        </w:numPr>
        <w:jc w:val="both"/>
        <w:rPr>
          <w:sz w:val="28"/>
          <w:szCs w:val="28"/>
        </w:rPr>
      </w:pPr>
      <w:r>
        <w:rPr>
          <w:sz w:val="28"/>
          <w:szCs w:val="28"/>
        </w:rPr>
        <w:t xml:space="preserve">Романова А.В., Мыреева А.Н. Фольклор эвенков Якутии. Л., 1971. </w:t>
      </w:r>
    </w:p>
    <w:p>
      <w:pPr>
        <w:pStyle w:val="Heading2"/>
        <w:numPr>
          <w:ilvl w:val="0"/>
          <w:numId w:val="2"/>
        </w:numPr>
        <w:spacing w:lineRule="auto" w:line="360"/>
        <w:rPr>
          <w:sz w:val="28"/>
          <w:szCs w:val="28"/>
        </w:rPr>
      </w:pPr>
      <w:r>
        <w:rPr>
          <w:sz w:val="28"/>
          <w:szCs w:val="28"/>
        </w:rPr>
        <w:t xml:space="preserve">Рычков К.М. Енисейские тунгусы. Землеведение, кн.1-2, М.,1917; кн.3-4, М.,1922. </w:t>
      </w:r>
    </w:p>
    <w:p>
      <w:pPr>
        <w:pStyle w:val="Normal"/>
        <w:numPr>
          <w:ilvl w:val="0"/>
          <w:numId w:val="2"/>
        </w:numPr>
        <w:jc w:val="both"/>
        <w:rPr>
          <w:sz w:val="28"/>
          <w:szCs w:val="28"/>
        </w:rPr>
      </w:pPr>
      <w:r>
        <w:rPr>
          <w:sz w:val="28"/>
          <w:szCs w:val="28"/>
        </w:rPr>
        <w:t xml:space="preserve">Семейная обрядность народов Сибири. Опыт сравнительного изучения.- М., 1980. </w:t>
      </w:r>
    </w:p>
    <w:p>
      <w:pPr>
        <w:pStyle w:val="Normal"/>
        <w:numPr>
          <w:ilvl w:val="0"/>
          <w:numId w:val="2"/>
        </w:numPr>
        <w:jc w:val="both"/>
        <w:rPr>
          <w:sz w:val="28"/>
          <w:szCs w:val="28"/>
        </w:rPr>
      </w:pPr>
      <w:r>
        <w:rPr>
          <w:rFonts w:cs="Times New Roman CYR" w:ascii="Times New Roman CYR" w:hAnsi="Times New Roman CYR"/>
          <w:bCs/>
          <w:iCs/>
          <w:sz w:val="28"/>
          <w:szCs w:val="28"/>
        </w:rPr>
        <w:t xml:space="preserve">Сравнительный словарь </w:t>
      </w:r>
      <w:r>
        <w:rPr>
          <w:rFonts w:cs="Times New Roman CYR" w:ascii="Times New Roman CYR" w:hAnsi="Times New Roman CYR"/>
          <w:sz w:val="28"/>
          <w:szCs w:val="28"/>
        </w:rPr>
        <w:t xml:space="preserve">тунгусо-маньчжурских языков. Материалы к этимологическому словарю, том I. / Отв. ред. В.И. Цинциус. Л.: Наука, 1975.- </w:t>
      </w:r>
      <w:r>
        <w:rPr>
          <w:iCs/>
          <w:sz w:val="28"/>
          <w:szCs w:val="28"/>
        </w:rPr>
        <w:t>672</w:t>
      </w:r>
      <w:r>
        <w:rPr>
          <w:sz w:val="28"/>
          <w:szCs w:val="28"/>
        </w:rPr>
        <w:t xml:space="preserve"> </w:t>
      </w:r>
      <w:r>
        <w:rPr>
          <w:rFonts w:cs="Times New Roman CYR" w:ascii="Times New Roman CYR" w:hAnsi="Times New Roman CYR"/>
          <w:sz w:val="28"/>
          <w:szCs w:val="28"/>
        </w:rPr>
        <w:t>с.; Том I</w:t>
      </w:r>
      <w:r>
        <w:rPr>
          <w:sz w:val="28"/>
          <w:szCs w:val="28"/>
          <w:lang w:val="en-US"/>
        </w:rPr>
        <w:t>I</w:t>
      </w:r>
      <w:r>
        <w:rPr>
          <w:sz w:val="28"/>
          <w:szCs w:val="28"/>
        </w:rPr>
        <w:t xml:space="preserve">. / </w:t>
      </w:r>
      <w:r>
        <w:rPr>
          <w:rFonts w:cs="Times New Roman CYR" w:ascii="Times New Roman CYR" w:hAnsi="Times New Roman CYR"/>
          <w:sz w:val="28"/>
          <w:szCs w:val="28"/>
        </w:rPr>
        <w:t xml:space="preserve">Отв. ред. В.И. Цинциус. Л.: Наука, 1977.- </w:t>
      </w:r>
      <w:r>
        <w:rPr>
          <w:iCs/>
          <w:sz w:val="28"/>
          <w:szCs w:val="28"/>
        </w:rPr>
        <w:t>992</w:t>
      </w:r>
      <w:r>
        <w:rPr>
          <w:sz w:val="28"/>
          <w:szCs w:val="28"/>
        </w:rPr>
        <w:t xml:space="preserve"> </w:t>
      </w:r>
      <w:r>
        <w:rPr>
          <w:rFonts w:cs="Times New Roman CYR" w:ascii="Times New Roman CYR" w:hAnsi="Times New Roman CYR"/>
          <w:sz w:val="28"/>
          <w:szCs w:val="28"/>
        </w:rPr>
        <w:t>с.</w:t>
      </w:r>
    </w:p>
    <w:p>
      <w:pPr>
        <w:pStyle w:val="Normal"/>
        <w:numPr>
          <w:ilvl w:val="0"/>
          <w:numId w:val="2"/>
        </w:numPr>
        <w:jc w:val="both"/>
        <w:rPr>
          <w:sz w:val="28"/>
          <w:szCs w:val="28"/>
        </w:rPr>
      </w:pPr>
      <w:r>
        <w:rPr>
          <w:rFonts w:cs="Times New Roman CYR" w:ascii="Times New Roman CYR" w:hAnsi="Times New Roman CYR"/>
          <w:bCs/>
          <w:sz w:val="28"/>
          <w:szCs w:val="28"/>
        </w:rPr>
        <w:t>Стешенко-Куфтина В.Н.</w:t>
      </w:r>
      <w:r>
        <w:rPr>
          <w:sz w:val="28"/>
          <w:szCs w:val="28"/>
        </w:rPr>
        <w:t xml:space="preserve"> </w:t>
      </w:r>
      <w:r>
        <w:rPr>
          <w:rFonts w:cs="Times New Roman CYR" w:ascii="Times New Roman CYR" w:hAnsi="Times New Roman CYR"/>
          <w:sz w:val="28"/>
          <w:szCs w:val="28"/>
        </w:rPr>
        <w:t>Элементы музыкальной культуры палеоазиатов и тунгусов./ Этнография, 1930, № 3, с. 81-108.</w:t>
      </w:r>
    </w:p>
    <w:p>
      <w:pPr>
        <w:pStyle w:val="Normal"/>
        <w:numPr>
          <w:ilvl w:val="0"/>
          <w:numId w:val="2"/>
        </w:numPr>
        <w:jc w:val="both"/>
        <w:rPr>
          <w:sz w:val="28"/>
          <w:szCs w:val="28"/>
        </w:rPr>
      </w:pPr>
      <w:r>
        <w:rPr>
          <w:sz w:val="28"/>
          <w:szCs w:val="28"/>
        </w:rPr>
        <w:t xml:space="preserve">Суслов И.М. Шаманство и борьба с ним. // Советский Север, № 3-4, 1931. </w:t>
      </w:r>
    </w:p>
    <w:p>
      <w:pPr>
        <w:pStyle w:val="Normal"/>
        <w:numPr>
          <w:ilvl w:val="0"/>
          <w:numId w:val="2"/>
        </w:numPr>
        <w:jc w:val="both"/>
        <w:rPr>
          <w:sz w:val="28"/>
          <w:szCs w:val="28"/>
        </w:rPr>
      </w:pPr>
      <w:r>
        <w:rPr>
          <w:rFonts w:cs="Times New Roman CYR" w:ascii="Times New Roman CYR" w:hAnsi="Times New Roman CYR"/>
          <w:bCs/>
          <w:sz w:val="28"/>
          <w:szCs w:val="28"/>
        </w:rPr>
        <w:t>Сыма Цянь</w:t>
      </w:r>
      <w:r>
        <w:rPr>
          <w:sz w:val="28"/>
          <w:szCs w:val="28"/>
        </w:rPr>
        <w:t xml:space="preserve"> </w:t>
      </w:r>
      <w:r>
        <w:rPr>
          <w:rFonts w:cs="Times New Roman CYR" w:ascii="Times New Roman CYR" w:hAnsi="Times New Roman CYR"/>
          <w:sz w:val="28"/>
          <w:szCs w:val="28"/>
        </w:rPr>
        <w:t xml:space="preserve">Исторические записки («Ши цзин»). Перевод с кит. Р.В. Вяткина. Том </w:t>
      </w:r>
      <w:r>
        <w:rPr>
          <w:sz w:val="28"/>
          <w:szCs w:val="28"/>
          <w:lang w:val="en-US"/>
        </w:rPr>
        <w:t>IV</w:t>
      </w:r>
      <w:r>
        <w:rPr>
          <w:sz w:val="28"/>
          <w:szCs w:val="28"/>
        </w:rPr>
        <w:t xml:space="preserve">. // </w:t>
      </w:r>
      <w:r>
        <w:rPr>
          <w:rFonts w:cs="Times New Roman CYR" w:ascii="Times New Roman CYR" w:hAnsi="Times New Roman CYR"/>
          <w:sz w:val="28"/>
          <w:szCs w:val="28"/>
        </w:rPr>
        <w:t xml:space="preserve">Памятники письменности Востока. </w:t>
      </w:r>
      <w:r>
        <w:rPr>
          <w:sz w:val="28"/>
          <w:szCs w:val="28"/>
          <w:lang w:val="en-US"/>
        </w:rPr>
        <w:t>XXXII</w:t>
      </w:r>
      <w:r>
        <w:rPr>
          <w:sz w:val="28"/>
          <w:szCs w:val="28"/>
        </w:rPr>
        <w:t>, 4.</w:t>
      </w:r>
      <w:r>
        <w:rPr>
          <w:rFonts w:cs="Times New Roman CYR" w:ascii="Times New Roman CYR" w:hAnsi="Times New Roman CYR"/>
          <w:sz w:val="28"/>
          <w:szCs w:val="28"/>
        </w:rPr>
        <w:t xml:space="preserve"> М.: Наука, 1980.- 240 с. </w:t>
      </w:r>
    </w:p>
    <w:p>
      <w:pPr>
        <w:pStyle w:val="Normal"/>
        <w:numPr>
          <w:ilvl w:val="0"/>
          <w:numId w:val="2"/>
        </w:numPr>
        <w:jc w:val="both"/>
        <w:rPr/>
      </w:pPr>
      <w:r>
        <w:rPr>
          <w:rFonts w:cs="Times New Roman CYR" w:ascii="Times New Roman CYR" w:hAnsi="Times New Roman CYR"/>
          <w:bCs/>
          <w:sz w:val="28"/>
          <w:szCs w:val="28"/>
        </w:rPr>
        <w:t>Титов Е.И</w:t>
      </w:r>
      <w:r>
        <w:rPr>
          <w:sz w:val="28"/>
          <w:szCs w:val="28"/>
        </w:rPr>
        <w:t xml:space="preserve">. </w:t>
      </w:r>
      <w:r>
        <w:rPr>
          <w:rFonts w:cs="Times New Roman CYR" w:ascii="Times New Roman CYR" w:hAnsi="Times New Roman CYR"/>
          <w:sz w:val="28"/>
          <w:szCs w:val="28"/>
        </w:rPr>
        <w:t>Тунгусо-русский словарь. Иркутск,</w:t>
      </w:r>
      <w:r>
        <w:rPr>
          <w:sz w:val="28"/>
          <w:szCs w:val="28"/>
        </w:rPr>
        <w:t xml:space="preserve"> 1926.</w:t>
      </w:r>
    </w:p>
    <w:p>
      <w:pPr>
        <w:pStyle w:val="Heading2"/>
        <w:numPr>
          <w:ilvl w:val="0"/>
          <w:numId w:val="2"/>
        </w:numPr>
        <w:spacing w:lineRule="auto" w:line="360"/>
        <w:rPr>
          <w:sz w:val="28"/>
          <w:szCs w:val="28"/>
        </w:rPr>
      </w:pPr>
      <w:r>
        <w:rPr>
          <w:rFonts w:cs="Times New Roman CYR" w:ascii="Times New Roman CYR" w:hAnsi="Times New Roman CYR"/>
          <w:bCs/>
          <w:sz w:val="28"/>
          <w:szCs w:val="28"/>
        </w:rPr>
        <w:t xml:space="preserve">Туголуков В. А. Тунгусы (эвенки и эвены). Средней и Западной Сибири. Отв. Ред. С.А. Арутюнов. М.: Наука, 1985.- 285 с. </w:t>
      </w:r>
    </w:p>
    <w:p>
      <w:pPr>
        <w:pStyle w:val="Normal"/>
        <w:numPr>
          <w:ilvl w:val="0"/>
          <w:numId w:val="2"/>
        </w:numPr>
        <w:jc w:val="both"/>
        <w:rPr/>
      </w:pPr>
      <w:r>
        <w:rPr>
          <w:sz w:val="28"/>
          <w:szCs w:val="28"/>
        </w:rPr>
        <w:t>Шейкин Ю.И. Музыкальная культура народов Сибири. Сравнительно-историческое исследование инструментов, звукоподражаний и песен. Автореферат диссертации на соискание ученой степени доктора искусствоведения. СПб</w:t>
      </w:r>
      <w:r>
        <w:rPr>
          <w:sz w:val="28"/>
          <w:szCs w:val="28"/>
          <w:lang w:val="en-US"/>
        </w:rPr>
        <w:t xml:space="preserve">., 2001.- 64 </w:t>
      </w:r>
      <w:r>
        <w:rPr>
          <w:sz w:val="28"/>
          <w:szCs w:val="28"/>
        </w:rPr>
        <w:t>с</w:t>
      </w:r>
      <w:r>
        <w:rPr>
          <w:sz w:val="28"/>
          <w:szCs w:val="28"/>
          <w:lang w:val="en-US"/>
        </w:rPr>
        <w:t xml:space="preserve">. </w:t>
      </w:r>
    </w:p>
    <w:p>
      <w:pPr>
        <w:pStyle w:val="Heading2"/>
        <w:numPr>
          <w:ilvl w:val="0"/>
          <w:numId w:val="2"/>
        </w:numPr>
        <w:spacing w:lineRule="auto" w:line="360"/>
        <w:rPr>
          <w:sz w:val="28"/>
          <w:szCs w:val="28"/>
        </w:rPr>
      </w:pPr>
      <w:r>
        <w:rPr>
          <w:sz w:val="28"/>
          <w:szCs w:val="28"/>
        </w:rPr>
        <w:t xml:space="preserve">Эвенкийские героические сказания.- Новосибирск, 1990. - (Памятники фольклора народов Сибири и Дальнего Востока. Том 1). </w:t>
      </w:r>
    </w:p>
    <w:p>
      <w:pPr>
        <w:pStyle w:val="Normal"/>
        <w:numPr>
          <w:ilvl w:val="0"/>
          <w:numId w:val="2"/>
        </w:numPr>
        <w:jc w:val="both"/>
        <w:rPr>
          <w:sz w:val="28"/>
          <w:szCs w:val="28"/>
        </w:rPr>
      </w:pPr>
      <w:r>
        <w:rPr>
          <w:rFonts w:cs="Times New Roman CYR" w:ascii="Times New Roman CYR" w:hAnsi="Times New Roman CYR"/>
          <w:bCs/>
          <w:sz w:val="28"/>
          <w:szCs w:val="28"/>
        </w:rPr>
        <w:t>Эвенкийско</w:t>
      </w:r>
      <w:r>
        <w:rPr>
          <w:sz w:val="28"/>
          <w:szCs w:val="28"/>
        </w:rPr>
        <w:t>-</w:t>
      </w:r>
      <w:r>
        <w:rPr>
          <w:rFonts w:cs="Times New Roman CYR" w:ascii="Times New Roman CYR" w:hAnsi="Times New Roman CYR"/>
          <w:sz w:val="28"/>
          <w:szCs w:val="28"/>
        </w:rPr>
        <w:t>русский словарь. Сост. Г.М. Василевич.- М., 1958.</w:t>
      </w:r>
    </w:p>
    <w:p>
      <w:pPr>
        <w:pStyle w:val="Normal"/>
        <w:numPr>
          <w:ilvl w:val="0"/>
          <w:numId w:val="2"/>
        </w:numPr>
        <w:jc w:val="both"/>
        <w:rPr>
          <w:sz w:val="28"/>
          <w:szCs w:val="28"/>
        </w:rPr>
      </w:pPr>
      <w:r>
        <w:rPr>
          <w:sz w:val="28"/>
          <w:szCs w:val="28"/>
        </w:rPr>
        <w:t xml:space="preserve">Эвенкия поет. Сборник песен [эвенков]. Составитель и музыкальный редактор Л.И. Лифшиц. Красноярск, 1975.- 15 с. </w:t>
      </w:r>
    </w:p>
    <w:p>
      <w:pPr>
        <w:pStyle w:val="Normal"/>
        <w:numPr>
          <w:ilvl w:val="0"/>
          <w:numId w:val="2"/>
        </w:numPr>
        <w:jc w:val="both"/>
        <w:rPr>
          <w:sz w:val="28"/>
          <w:szCs w:val="28"/>
        </w:rPr>
      </w:pPr>
      <w:r>
        <w:rPr>
          <w:sz w:val="28"/>
          <w:szCs w:val="28"/>
        </w:rPr>
        <w:t xml:space="preserve">Эвенкия поет. Сборник песен [эвенков]. Составитель и музыкальный редактор Л. Масленников. Красноярск, 1975.- 51 с. </w:t>
      </w:r>
    </w:p>
    <w:p>
      <w:pPr>
        <w:pStyle w:val="Normal"/>
        <w:numPr>
          <w:ilvl w:val="0"/>
          <w:numId w:val="2"/>
        </w:numPr>
        <w:jc w:val="both"/>
        <w:rPr>
          <w:sz w:val="28"/>
          <w:szCs w:val="28"/>
          <w:lang w:val="en-US"/>
        </w:rPr>
      </w:pPr>
      <w:r>
        <w:rPr>
          <w:sz w:val="28"/>
          <w:szCs w:val="28"/>
          <w:lang w:val="de-DE"/>
        </w:rPr>
        <w:t xml:space="preserve">Collaer P. Chants et airs des peuples der I‘Extrime – Nord (Siberie) // </w:t>
      </w:r>
      <w:r>
        <w:rPr>
          <w:sz w:val="28"/>
          <w:szCs w:val="28"/>
          <w:lang w:val="fr-FR"/>
        </w:rPr>
        <w:t xml:space="preserve">Colloques de Wegimont, 3. 1956. Ethnomusicologie 2. Paris, 1960. </w:t>
      </w:r>
    </w:p>
    <w:p>
      <w:pPr>
        <w:pStyle w:val="Normal"/>
        <w:numPr>
          <w:ilvl w:val="0"/>
          <w:numId w:val="2"/>
        </w:numPr>
        <w:jc w:val="both"/>
        <w:rPr>
          <w:sz w:val="28"/>
          <w:szCs w:val="28"/>
          <w:lang w:val="en-US"/>
        </w:rPr>
      </w:pPr>
      <w:r>
        <w:rPr>
          <w:sz w:val="28"/>
          <w:szCs w:val="28"/>
          <w:lang w:val="en-US"/>
        </w:rPr>
        <w:t>Dioszegi V. The origin of the evenki shamanic instruments (stick, knout) // Acta Ethnographica Academiae Scientarum Hungaricae Tomus 17 (3-4), 1968.</w:t>
      </w:r>
    </w:p>
    <w:p>
      <w:pPr>
        <w:pStyle w:val="Normal"/>
        <w:numPr>
          <w:ilvl w:val="0"/>
          <w:numId w:val="2"/>
        </w:numPr>
        <w:jc w:val="both"/>
        <w:rPr>
          <w:sz w:val="28"/>
          <w:szCs w:val="28"/>
          <w:lang w:val="de-DE"/>
        </w:rPr>
      </w:pPr>
      <w:r>
        <w:rPr>
          <w:sz w:val="28"/>
          <w:szCs w:val="28"/>
          <w:lang w:val="de-DE"/>
        </w:rPr>
        <w:t>Geschichte der Musik. Band I. Musik der Urgesellschaft und der frühen Klassengesellschaften. Herausgegeben von E.H. Meyer. Leipzig., 1977.</w:t>
      </w:r>
    </w:p>
    <w:p>
      <w:pPr>
        <w:pStyle w:val="Normal"/>
        <w:numPr>
          <w:ilvl w:val="0"/>
          <w:numId w:val="2"/>
        </w:numPr>
        <w:jc w:val="both"/>
        <w:rPr>
          <w:sz w:val="28"/>
          <w:szCs w:val="28"/>
          <w:lang w:val="en-US"/>
        </w:rPr>
      </w:pPr>
      <w:r>
        <w:rPr>
          <w:sz w:val="28"/>
          <w:szCs w:val="28"/>
          <w:lang w:val="en-US"/>
        </w:rPr>
        <w:t xml:space="preserve">Ikegami Ji., Tanimoto K. Orok Song. // Bulletin of the Institute for the Study of North Eurasian Cultures Hokkaido University. Sapporo, 1974. </w:t>
      </w:r>
    </w:p>
    <w:p>
      <w:pPr>
        <w:pStyle w:val="Normal"/>
        <w:numPr>
          <w:ilvl w:val="0"/>
          <w:numId w:val="2"/>
        </w:numPr>
        <w:jc w:val="both"/>
        <w:rPr>
          <w:sz w:val="28"/>
          <w:szCs w:val="28"/>
          <w:lang w:val="en-US"/>
        </w:rPr>
      </w:pPr>
      <w:r>
        <w:rPr>
          <w:sz w:val="28"/>
          <w:szCs w:val="28"/>
          <w:lang w:val="en-US"/>
        </w:rPr>
        <w:t xml:space="preserve">Sachs C. The rise of music in the ancient world East and West. NY., 1943. </w:t>
      </w:r>
    </w:p>
    <w:p>
      <w:pPr>
        <w:pStyle w:val="Normal"/>
        <w:numPr>
          <w:ilvl w:val="0"/>
          <w:numId w:val="2"/>
        </w:numPr>
        <w:jc w:val="both"/>
        <w:rPr>
          <w:sz w:val="28"/>
          <w:szCs w:val="28"/>
          <w:lang w:val="en-US"/>
        </w:rPr>
      </w:pPr>
      <w:r>
        <w:rPr>
          <w:sz w:val="28"/>
          <w:szCs w:val="28"/>
          <w:lang w:val="en-US"/>
        </w:rPr>
        <w:t xml:space="preserve">Sachs C. The Rhythm and Tempo a study in music Histori. New York, 1953. </w:t>
      </w:r>
    </w:p>
    <w:p>
      <w:pPr>
        <w:pStyle w:val="Normal"/>
        <w:numPr>
          <w:ilvl w:val="0"/>
          <w:numId w:val="2"/>
        </w:numPr>
        <w:jc w:val="both"/>
        <w:rPr>
          <w:sz w:val="28"/>
          <w:szCs w:val="28"/>
          <w:lang w:val="en-US"/>
        </w:rPr>
      </w:pPr>
      <w:r>
        <w:rPr>
          <w:sz w:val="28"/>
          <w:szCs w:val="28"/>
          <w:lang w:val="en-US"/>
        </w:rPr>
        <w:t>Sheykin Yu. I. The Relics of Folkloric Culture of the Peoples of Yakuytia./ UNESCO International Training Workshop on the Protection of Intangible Cultural Heritage (“Living Human Treasures” System). February 19 – 23, 2001. Tokyo Japan. P. 73 – 82.</w:t>
      </w:r>
    </w:p>
    <w:p>
      <w:pPr>
        <w:pStyle w:val="Normal"/>
        <w:numPr>
          <w:ilvl w:val="0"/>
          <w:numId w:val="2"/>
        </w:numPr>
        <w:jc w:val="both"/>
        <w:rPr>
          <w:sz w:val="28"/>
          <w:szCs w:val="28"/>
        </w:rPr>
      </w:pPr>
      <w:r>
        <w:rPr>
          <w:sz w:val="28"/>
          <w:szCs w:val="28"/>
          <w:lang w:val="en-US"/>
        </w:rPr>
        <w:t xml:space="preserve">Shirokogoroff  E. N. Folk music in China. // The China Journal of Science and Arts, vol. 2. Shanghai, 1924, </w:t>
      </w:r>
      <w:r>
        <w:rPr>
          <w:sz w:val="28"/>
          <w:szCs w:val="28"/>
        </w:rPr>
        <w:t>с</w:t>
      </w:r>
      <w:r>
        <w:rPr>
          <w:sz w:val="28"/>
          <w:szCs w:val="28"/>
          <w:lang w:val="en-US"/>
        </w:rPr>
        <w:t>. 110-121.</w:t>
      </w:r>
      <w:r>
        <w:br w:type="page"/>
      </w:r>
    </w:p>
    <w:p>
      <w:pPr>
        <w:pStyle w:val="Normal"/>
        <w:ind w:left="720" w:hanging="0"/>
        <w:jc w:val="both"/>
        <w:rPr>
          <w:sz w:val="28"/>
          <w:szCs w:val="28"/>
        </w:rPr>
      </w:pPr>
      <w:r>
        <w:rPr>
          <w:sz w:val="28"/>
          <w:szCs w:val="28"/>
        </w:rPr>
      </w:r>
    </w:p>
    <w:p>
      <w:pPr>
        <w:pStyle w:val="Normal"/>
        <w:ind w:left="0" w:hanging="0"/>
        <w:jc w:val="center"/>
        <w:rPr>
          <w:b/>
          <w:b/>
          <w:sz w:val="28"/>
          <w:szCs w:val="28"/>
        </w:rPr>
      </w:pPr>
      <w:r>
        <w:rPr>
          <w:b/>
          <w:sz w:val="28"/>
          <w:szCs w:val="28"/>
        </w:rPr>
        <w:t>ПРИЛОЖЕНИЕ</w:t>
      </w:r>
    </w:p>
    <w:p>
      <w:pPr>
        <w:pStyle w:val="Normal"/>
        <w:ind w:left="709" w:firstLine="720"/>
        <w:jc w:val="center"/>
        <w:rPr>
          <w:b/>
          <w:b/>
          <w:sz w:val="28"/>
          <w:szCs w:val="28"/>
        </w:rPr>
      </w:pPr>
      <w:r>
        <w:rPr>
          <w:b/>
          <w:sz w:val="28"/>
          <w:szCs w:val="28"/>
        </w:rPr>
      </w:r>
    </w:p>
    <w:p>
      <w:pPr>
        <w:pStyle w:val="Normal"/>
        <w:ind w:left="709" w:firstLine="720"/>
        <w:jc w:val="right"/>
        <w:rPr/>
      </w:pPr>
      <w:r>
        <w:rPr>
          <w:sz w:val="28"/>
          <w:szCs w:val="28"/>
        </w:rPr>
        <w:t>Татьяна Владимировна Дайнеко</w:t>
      </w:r>
    </w:p>
    <w:p>
      <w:pPr>
        <w:pStyle w:val="Normal"/>
        <w:jc w:val="right"/>
        <w:rPr>
          <w:sz w:val="28"/>
          <w:szCs w:val="28"/>
        </w:rPr>
      </w:pPr>
      <w:r>
        <w:rPr>
          <w:sz w:val="28"/>
          <w:szCs w:val="28"/>
        </w:rPr>
        <w:t>г. Новосибирск</w:t>
      </w:r>
    </w:p>
    <w:p>
      <w:pPr>
        <w:pStyle w:val="Normal"/>
        <w:jc w:val="center"/>
        <w:rPr>
          <w:b/>
          <w:b/>
          <w:sz w:val="28"/>
          <w:szCs w:val="28"/>
        </w:rPr>
      </w:pPr>
      <w:r>
        <w:rPr>
          <w:b/>
          <w:sz w:val="28"/>
          <w:szCs w:val="28"/>
        </w:rPr>
        <w:t xml:space="preserve">Зимние календарные песни белорусов Сибири и Дальнего Востока: </w:t>
      </w:r>
    </w:p>
    <w:p>
      <w:pPr>
        <w:pStyle w:val="Normal"/>
        <w:jc w:val="center"/>
        <w:rPr>
          <w:sz w:val="28"/>
          <w:szCs w:val="28"/>
        </w:rPr>
      </w:pPr>
      <w:r>
        <w:rPr>
          <w:b/>
          <w:sz w:val="28"/>
          <w:szCs w:val="28"/>
        </w:rPr>
        <w:t>проблемы изучения</w:t>
      </w:r>
      <w:r>
        <w:rPr>
          <w:rStyle w:val="EndnoteCharacters"/>
          <w:rStyle w:val="EndnoteAnchor"/>
          <w:sz w:val="28"/>
          <w:szCs w:val="28"/>
        </w:rPr>
        <w:endnoteReference w:id="2"/>
      </w:r>
    </w:p>
    <w:p>
      <w:pPr>
        <w:pStyle w:val="Normal"/>
        <w:jc w:val="center"/>
        <w:rPr>
          <w:sz w:val="28"/>
          <w:szCs w:val="28"/>
        </w:rPr>
      </w:pPr>
      <w:r>
        <w:rPr>
          <w:sz w:val="28"/>
          <w:szCs w:val="28"/>
        </w:rPr>
      </w:r>
    </w:p>
    <w:p>
      <w:pPr>
        <w:pStyle w:val="TextBodyIndent"/>
        <w:ind w:left="0" w:right="283" w:firstLine="567"/>
        <w:rPr/>
      </w:pPr>
      <w:r>
        <w:rPr/>
        <w:t xml:space="preserve"> </w:t>
      </w:r>
      <w:r>
        <w:rPr/>
        <w:t xml:space="preserve">В 2011 г. сектором фольклора Института филологии СО РАН был подготовлен к изданию 31-й том академической серии «Памятники фольклора народов Сибири и Дальнего Востока» - «Фольклор белорусов Сибири и Дальнего Востока. Часть 1: Семейно-обрядовые песни и причитания» (ответственный составитель Н.В. Леонова) [10]. Книга представляет собой первое в отечественной фольклористике сводное издание белорусских свадебных, крестинных песен и похоронных причитаний, записанных с 1929 по 2009 г. во всех регионах Азиатской части России от Зауралья до Дальнего Востока. В настоящее время сделан следующий шаг - начата работа по составлению и подготовке к изданию второй части указанного тома. Жанровый состав части будет весьма разнообразным:  лирические и хороводные песни, баллады, прозаические жанры (сказочные и несказочные).  Значительную долю общего объема тома предполагается отвести календарно-обрядовой жанровой сфере. </w:t>
      </w:r>
    </w:p>
    <w:p>
      <w:pPr>
        <w:pStyle w:val="Normal"/>
        <w:ind w:left="0" w:right="283" w:firstLine="567"/>
        <w:jc w:val="both"/>
        <w:rPr/>
      </w:pPr>
      <w:r>
        <w:rPr>
          <w:sz w:val="28"/>
          <w:szCs w:val="28"/>
        </w:rPr>
        <w:t>Календарно-обрядовый фольклор белорусов является самым богатым и многосоставным по сравнению с аналогичными жанровыми сферами других восточнославянских народов (см. об этом [1, 6, 10]</w:t>
      </w:r>
      <w:r>
        <w:rPr>
          <w:b/>
          <w:sz w:val="28"/>
          <w:szCs w:val="28"/>
        </w:rPr>
        <w:t>)</w:t>
      </w:r>
      <w:r>
        <w:rPr>
          <w:sz w:val="28"/>
          <w:szCs w:val="28"/>
        </w:rPr>
        <w:t xml:space="preserve">. Свое центральное положение календарная обрядовость не утратила и в культуре белорусов – сибирских переселенцев. В некоторых очагах расселения этноса (например, в Омской области) сохранились песни всех сезонных циклов.  Собирателям удалось зафиксировать у белорусов даже осенний календарно-обрядовый цикл, практически исчезнувший со временем из традиций русских и украинцев. </w:t>
      </w:r>
    </w:p>
    <w:p>
      <w:pPr>
        <w:pStyle w:val="Normal"/>
        <w:ind w:left="0" w:right="283" w:firstLine="567"/>
        <w:jc w:val="both"/>
        <w:rPr/>
      </w:pPr>
      <w:r>
        <w:rPr>
          <w:sz w:val="28"/>
          <w:szCs w:val="28"/>
        </w:rPr>
        <w:t>В краткой статье невозможно уделить внимание всем составным частям календарно-обрядового фольклора белорусов Сибири и Дальнего Востока, поэтому в качестве предмета рассмотрения нами избрана основная часть зимнего цикла. Она включает в себя следующие жанры:</w:t>
      </w:r>
    </w:p>
    <w:p>
      <w:pPr>
        <w:pStyle w:val="Normal"/>
        <w:ind w:left="0" w:right="283" w:firstLine="567"/>
        <w:jc w:val="both"/>
        <w:rPr>
          <w:sz w:val="28"/>
          <w:szCs w:val="28"/>
        </w:rPr>
      </w:pPr>
      <w:r>
        <w:rPr>
          <w:sz w:val="28"/>
          <w:szCs w:val="28"/>
        </w:rPr>
        <w:t xml:space="preserve"> </w:t>
      </w:r>
      <w:r>
        <w:rPr>
          <w:sz w:val="28"/>
          <w:szCs w:val="28"/>
        </w:rPr>
        <w:t xml:space="preserve">- колядки, в том числе игровые («коза») и «детские» (речевые); </w:t>
      </w:r>
    </w:p>
    <w:p>
      <w:pPr>
        <w:pStyle w:val="Normal"/>
        <w:ind w:left="0" w:right="283" w:firstLine="567"/>
        <w:jc w:val="both"/>
        <w:rPr>
          <w:sz w:val="28"/>
          <w:szCs w:val="28"/>
        </w:rPr>
      </w:pPr>
      <w:r>
        <w:rPr>
          <w:sz w:val="28"/>
          <w:szCs w:val="28"/>
        </w:rPr>
        <w:t>- щедровки;</w:t>
      </w:r>
    </w:p>
    <w:p>
      <w:pPr>
        <w:pStyle w:val="Normal"/>
        <w:ind w:left="0" w:right="283" w:firstLine="567"/>
        <w:jc w:val="both"/>
        <w:rPr>
          <w:sz w:val="28"/>
          <w:szCs w:val="28"/>
        </w:rPr>
      </w:pPr>
      <w:r>
        <w:rPr>
          <w:sz w:val="28"/>
          <w:szCs w:val="28"/>
        </w:rPr>
        <w:t xml:space="preserve">- песни святочной игры «Терешка»; </w:t>
      </w:r>
    </w:p>
    <w:p>
      <w:pPr>
        <w:pStyle w:val="Normal"/>
        <w:ind w:left="0" w:right="283" w:firstLine="567"/>
        <w:jc w:val="both"/>
        <w:rPr>
          <w:sz w:val="28"/>
          <w:szCs w:val="28"/>
        </w:rPr>
      </w:pPr>
      <w:r>
        <w:rPr>
          <w:sz w:val="28"/>
          <w:szCs w:val="28"/>
        </w:rPr>
        <w:t>- песни-«посевания»;</w:t>
      </w:r>
    </w:p>
    <w:p>
      <w:pPr>
        <w:pStyle w:val="Normal"/>
        <w:ind w:left="0" w:right="283" w:firstLine="567"/>
        <w:jc w:val="both"/>
        <w:rPr>
          <w:sz w:val="28"/>
          <w:szCs w:val="28"/>
        </w:rPr>
      </w:pPr>
      <w:r>
        <w:rPr>
          <w:sz w:val="28"/>
          <w:szCs w:val="28"/>
        </w:rPr>
        <w:t>- рождественские песни (фольклорные песнопения на рождественский сюжет);</w:t>
      </w:r>
    </w:p>
    <w:p>
      <w:pPr>
        <w:pStyle w:val="Normal"/>
        <w:ind w:left="0" w:right="283" w:firstLine="567"/>
        <w:jc w:val="both"/>
        <w:rPr/>
      </w:pPr>
      <w:r>
        <w:rPr>
          <w:sz w:val="28"/>
          <w:szCs w:val="28"/>
        </w:rPr>
        <w:t>- фольклоризованные версии православных песнопений (таких как тропарь или кондак)</w:t>
      </w:r>
      <w:r>
        <w:rPr>
          <w:rStyle w:val="EndnoteCharacters"/>
          <w:rStyle w:val="EndnoteAnchor"/>
          <w:sz w:val="28"/>
          <w:szCs w:val="28"/>
        </w:rPr>
        <w:endnoteReference w:id="3"/>
      </w:r>
      <w:r>
        <w:rPr>
          <w:sz w:val="28"/>
          <w:szCs w:val="28"/>
        </w:rPr>
        <w:t xml:space="preserve">. </w:t>
      </w:r>
    </w:p>
    <w:p>
      <w:pPr>
        <w:pStyle w:val="Normal"/>
        <w:ind w:left="0" w:right="283" w:firstLine="567"/>
        <w:jc w:val="both"/>
        <w:rPr/>
      </w:pPr>
      <w:r>
        <w:rPr>
          <w:sz w:val="28"/>
          <w:szCs w:val="28"/>
        </w:rPr>
        <w:t>На примере этих песен можно показать основные проблемы изучения календарно-обрядовой жанровой сферы, выявить значимые для издательского проекта аспекты.</w:t>
      </w:r>
    </w:p>
    <w:p>
      <w:pPr>
        <w:pStyle w:val="Normal"/>
        <w:ind w:left="0" w:right="283" w:firstLine="567"/>
        <w:jc w:val="both"/>
        <w:rPr/>
      </w:pPr>
      <w:r>
        <w:rPr>
          <w:sz w:val="28"/>
          <w:szCs w:val="28"/>
        </w:rPr>
        <w:t xml:space="preserve">Следует отметить, что количество публикаций календарных песен сибирских белорусов относительно невелико – чаще всего считанные единицы образцов этого жанра включены в сборники более широкой тематики. Особенно мало публикаций с нотировками, в основном источники содержат только словесные тексты песен. В этой связи особую ценность представляет готовящееся академическое издание: в соответствии с принципами Серии большую часть тома должны составить инедиты – впервые публикуемые материалы из архивов и частных собраний [7, с. 4], при этом значительное число образцов планируется сопроводить нотировками. В то же время уже опубликованные тексты будут включены в издание в качестве вариантов. </w:t>
      </w:r>
    </w:p>
    <w:p>
      <w:pPr>
        <w:pStyle w:val="Normal"/>
        <w:ind w:left="0" w:right="283" w:firstLine="567"/>
        <w:jc w:val="both"/>
        <w:rPr/>
      </w:pPr>
      <w:r>
        <w:rPr>
          <w:sz w:val="28"/>
          <w:szCs w:val="28"/>
        </w:rPr>
        <w:t>Основой для данной статьи стал анализ нескольких источников, как опубликованных – филологических и музыковедческих, –  так и архивных. В качестве филологического источника было избрано уже ставшее «классическим» собрание «Календарно-обрядовая поэзия сибиряков» [3] (далее КОПС); использованные музыковедческие источники, насыщенные нотировками, - сборник «Карагод широкий» [9] и «Хрестоматия сибирской русской народной песни. Детский народный календарь» [12]. Также были задействованы материалы омского филолога-фольклориста Н.К. Козловой, хранящиеся в Архиве ОмГПУ</w:t>
      </w:r>
      <w:r>
        <w:rPr>
          <w:rStyle w:val="EndnoteCharacters"/>
          <w:rStyle w:val="EndnoteAnchor"/>
          <w:sz w:val="28"/>
          <w:szCs w:val="28"/>
        </w:rPr>
        <w:endnoteReference w:id="4"/>
      </w:r>
      <w:r>
        <w:rPr>
          <w:sz w:val="28"/>
          <w:szCs w:val="28"/>
        </w:rPr>
        <w:t>, и рукописная работа выпускницы  НГК им. М.И. Глинки С.А. Звягиной из Архива традиционной музыки НГК им. М.И. Глинки</w:t>
      </w:r>
      <w:r>
        <w:rPr>
          <w:rStyle w:val="EndnoteCharacters"/>
          <w:rStyle w:val="EndnoteAnchor"/>
          <w:sz w:val="28"/>
          <w:szCs w:val="28"/>
        </w:rPr>
        <w:endnoteReference w:id="5"/>
      </w:r>
      <w:r>
        <w:rPr>
          <w:sz w:val="28"/>
          <w:szCs w:val="28"/>
        </w:rPr>
        <w:t xml:space="preserve">.   </w:t>
      </w:r>
    </w:p>
    <w:p>
      <w:pPr>
        <w:pStyle w:val="Normal"/>
        <w:ind w:left="0" w:right="283" w:firstLine="567"/>
        <w:jc w:val="both"/>
        <w:rPr/>
      </w:pPr>
      <w:r>
        <w:rPr>
          <w:sz w:val="28"/>
          <w:szCs w:val="28"/>
        </w:rPr>
        <w:t>В рассмотренных источниках содержатся зимние календарные песни белорусов, проживающих в таких регионах Сибири и Дальнего Востока, как Новосибирская и Омская области, а также Приморский край (буквально единицы образцов записаны в других регионах)</w:t>
      </w:r>
      <w:r>
        <w:rPr>
          <w:rStyle w:val="EndnoteCharacters"/>
          <w:rStyle w:val="EndnoteAnchor"/>
          <w:sz w:val="28"/>
          <w:szCs w:val="28"/>
        </w:rPr>
        <w:endnoteReference w:id="6"/>
      </w:r>
      <w:r>
        <w:rPr>
          <w:sz w:val="28"/>
          <w:szCs w:val="28"/>
        </w:rPr>
        <w:t>. В результате изучения паспортных данных песен составлена таблица, наглядно показывающая,  из каких районов Белоруссии прибыли исполнители (или их родители) в указанные сибирские регионы:</w:t>
      </w:r>
    </w:p>
    <w:tbl>
      <w:tblPr>
        <w:tblW w:w="9571" w:type="dxa"/>
        <w:jc w:val="left"/>
        <w:tblInd w:w="-113" w:type="dxa"/>
        <w:tblLayout w:type="fixed"/>
        <w:tblCellMar>
          <w:top w:w="0" w:type="dxa"/>
          <w:left w:w="108" w:type="dxa"/>
          <w:bottom w:w="0" w:type="dxa"/>
          <w:right w:w="108" w:type="dxa"/>
        </w:tblCellMar>
      </w:tblPr>
      <w:tblGrid>
        <w:gridCol w:w="2147"/>
        <w:gridCol w:w="1667"/>
        <w:gridCol w:w="2334"/>
        <w:gridCol w:w="2009"/>
        <w:gridCol w:w="1414"/>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Омская обл.</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Новосибирская        обл.</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pPr>
            <w:r>
              <w:rPr>
                <w:sz w:val="28"/>
                <w:szCs w:val="28"/>
              </w:rPr>
              <w:t>Приморский край</w:t>
            </w:r>
          </w:p>
        </w:tc>
        <w:tc>
          <w:tcPr>
            <w:tcW w:w="141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ind w:left="0" w:right="283" w:firstLine="567"/>
              <w:rPr/>
            </w:pPr>
            <w:r>
              <w:rPr/>
              <w:t>Всего</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Витебская гу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both"/>
              <w:rPr>
                <w:sz w:val="28"/>
                <w:szCs w:val="28"/>
              </w:rPr>
            </w:pPr>
            <w:r>
              <w:rPr>
                <w:sz w:val="28"/>
                <w:szCs w:val="28"/>
              </w:rPr>
              <w:t xml:space="preserve">          </w:t>
            </w: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1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Могилёвская гу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both"/>
              <w:rPr>
                <w:sz w:val="28"/>
                <w:szCs w:val="28"/>
              </w:rPr>
            </w:pPr>
            <w:r>
              <w:rPr>
                <w:sz w:val="28"/>
                <w:szCs w:val="28"/>
              </w:rPr>
              <w:t xml:space="preserve"> </w:t>
            </w:r>
          </w:p>
          <w:p>
            <w:pPr>
              <w:pStyle w:val="Normal"/>
              <w:spacing w:lineRule="auto" w:line="240"/>
              <w:ind w:left="0" w:right="283" w:firstLine="567"/>
              <w:jc w:val="center"/>
              <w:rPr>
                <w:sz w:val="28"/>
                <w:szCs w:val="28"/>
              </w:rPr>
            </w:pP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Белоруссия (без конкрет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t xml:space="preserve">             </w:t>
            </w: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Черниговская губ.</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t xml:space="preserve">             </w:t>
            </w: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center"/>
              <w:rPr>
                <w:sz w:val="28"/>
                <w:szCs w:val="28"/>
              </w:rPr>
            </w:pPr>
            <w:r>
              <w:rPr>
                <w:sz w:val="28"/>
                <w:szCs w:val="28"/>
              </w:rPr>
            </w:r>
          </w:p>
          <w:p>
            <w:pPr>
              <w:pStyle w:val="Normal"/>
              <w:spacing w:lineRule="auto" w:line="240"/>
              <w:ind w:left="0" w:right="283" w:firstLine="567"/>
              <w:jc w:val="center"/>
              <w:rPr>
                <w:sz w:val="28"/>
                <w:szCs w:val="28"/>
              </w:rPr>
            </w:pPr>
            <w:r>
              <w:rPr>
                <w:sz w:val="28"/>
                <w:szCs w:val="28"/>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3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5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Смоленская губ.</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t xml:space="preserve">             </w:t>
            </w: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1</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pPr>
            <w:r>
              <w:rPr>
                <w:sz w:val="28"/>
                <w:szCs w:val="28"/>
              </w:rPr>
              <w:t>Без указания исходного места проживания</w:t>
            </w:r>
          </w:p>
          <w:p>
            <w:pPr>
              <w:pStyle w:val="Normal"/>
              <w:spacing w:lineRule="auto" w:line="240"/>
              <w:ind w:left="0" w:right="283" w:firstLine="567"/>
              <w:jc w:val="center"/>
              <w:rPr/>
            </w:pPr>
            <w:r>
              <w:rPr>
                <w:sz w:val="28"/>
                <w:szCs w:val="28"/>
              </w:rPr>
              <w:t>(либо без паспорт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both"/>
              <w:rPr>
                <w:sz w:val="28"/>
                <w:szCs w:val="28"/>
              </w:rPr>
            </w:pPr>
            <w:r>
              <w:rPr>
                <w:sz w:val="28"/>
                <w:szCs w:val="28"/>
              </w:rPr>
            </w:r>
          </w:p>
          <w:p>
            <w:pPr>
              <w:pStyle w:val="Normal"/>
              <w:spacing w:lineRule="auto" w:line="240"/>
              <w:ind w:left="0" w:right="283" w:firstLine="567"/>
              <w:jc w:val="center"/>
              <w:rPr>
                <w:sz w:val="28"/>
                <w:szCs w:val="28"/>
              </w:rPr>
            </w:pPr>
            <w:r>
              <w:rPr>
                <w:sz w:val="28"/>
                <w:szCs w:val="28"/>
              </w:rPr>
              <w:t>2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ind w:left="0" w:right="283" w:firstLine="567"/>
              <w:rPr/>
            </w:pPr>
            <w:r>
              <w:rPr/>
              <w:t>Всег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2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5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567"/>
              <w:jc w:val="center"/>
              <w:rPr>
                <w:sz w:val="28"/>
                <w:szCs w:val="28"/>
              </w:rPr>
            </w:pPr>
            <w:r>
              <w:rPr>
                <w:sz w:val="28"/>
                <w:szCs w:val="28"/>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firstLine="567"/>
              <w:jc w:val="both"/>
              <w:rPr>
                <w:sz w:val="28"/>
                <w:szCs w:val="28"/>
              </w:rPr>
            </w:pPr>
            <w:r>
              <w:rPr>
                <w:sz w:val="28"/>
                <w:szCs w:val="28"/>
              </w:rPr>
            </w:r>
          </w:p>
        </w:tc>
      </w:tr>
    </w:tbl>
    <w:p>
      <w:pPr>
        <w:pStyle w:val="Normal"/>
        <w:ind w:left="0" w:right="283" w:firstLine="567"/>
        <w:jc w:val="both"/>
        <w:rPr>
          <w:sz w:val="28"/>
          <w:szCs w:val="28"/>
        </w:rPr>
      </w:pPr>
      <w:r>
        <w:rPr>
          <w:sz w:val="28"/>
          <w:szCs w:val="28"/>
        </w:rPr>
      </w:r>
    </w:p>
    <w:p>
      <w:pPr>
        <w:pStyle w:val="Normal"/>
        <w:ind w:left="0" w:right="283" w:firstLine="567"/>
        <w:jc w:val="both"/>
        <w:rPr/>
      </w:pPr>
      <w:r>
        <w:rPr>
          <w:sz w:val="28"/>
          <w:szCs w:val="28"/>
        </w:rPr>
        <w:t xml:space="preserve"> </w:t>
      </w:r>
      <w:r>
        <w:rPr>
          <w:sz w:val="28"/>
          <w:szCs w:val="28"/>
        </w:rPr>
        <w:t xml:space="preserve">Как видно из таблицы, большое количество зимних календарных песен (18 образцов) записано в Сибири – в Омской и Новосибирской областях – от выходцев из Витебской губернии,  меньшее (8) – от переселенцев из Могилёвской губернии. Иногда собиратели лишь отмечают, что информанты переселились из Белоруссии, не называя конкретных исходных районов (3 песни). Наибольшее число песен зимнего обрядового цикла, содержащихся в рассмотренных источниках, записано от выходцев из Черниговской губернии. Все приморские образцы (32 песни) взяты из сборника И.В. и О.В. Семёновых, в подзаголовке которого подчёркивается происхождение информантов – «Календарно-обрядовые песни переселенцев Суражского, Новозыбковского, Стародубского уездов Черниговской губернии в Приморье». Значительное количество календарных песен черниговцев записано также в Новосибирской области (21 песня). Наконец, в достаточно большом числе образцов (22 сибирских и 1 приморский) сведения об исходных районах переселенцев, к сожалению, отсутствуют. </w:t>
      </w:r>
    </w:p>
    <w:p>
      <w:pPr>
        <w:pStyle w:val="Normal"/>
        <w:ind w:left="0" w:right="283" w:firstLine="567"/>
        <w:jc w:val="both"/>
        <w:rPr/>
      </w:pPr>
      <w:r>
        <w:rPr>
          <w:sz w:val="28"/>
          <w:szCs w:val="28"/>
        </w:rPr>
        <w:t>Анализ таблицы показывает, что в указанных источниках можно выделить две группы проблемных текстов. В</w:t>
      </w:r>
      <w:r>
        <w:rPr>
          <w:b/>
          <w:sz w:val="28"/>
          <w:szCs w:val="28"/>
        </w:rPr>
        <w:t xml:space="preserve"> </w:t>
      </w:r>
      <w:r>
        <w:rPr>
          <w:b/>
          <w:i/>
          <w:sz w:val="28"/>
          <w:szCs w:val="28"/>
        </w:rPr>
        <w:t>первую группу</w:t>
      </w:r>
      <w:r>
        <w:rPr>
          <w:sz w:val="28"/>
          <w:szCs w:val="28"/>
        </w:rPr>
        <w:t xml:space="preserve"> входит отмеченный выше ряд зимних календарных песен, у которых в паспортных данных нет информации о родине самих исполнителей или их предков. По-видимому, прежде всего это может быть следствием огрехов в собирательской работе. Многие тексты, опубликованные даже в авторитетных изданиях (например, в КОПС), записаны студентами, зачастую не имеющими достаточных навыков фиксации и оформления фольклорных материалов. В то же время изучение источников показало, что многие исполнители, будучи, например, выходцами из Белоруссии и явными носителями белорусской культуры, сами называют себя русскими. </w:t>
      </w:r>
    </w:p>
    <w:p>
      <w:pPr>
        <w:pStyle w:val="Normal"/>
        <w:ind w:left="0" w:right="283" w:firstLine="567"/>
        <w:jc w:val="both"/>
        <w:rPr/>
      </w:pPr>
      <w:r>
        <w:rPr>
          <w:sz w:val="28"/>
          <w:szCs w:val="28"/>
        </w:rPr>
        <w:t>Кроме того, ценность сведений об исходных районах проживания информантов, переселившихся в Сибирь, была не сразу осознана профессиональными фольклористами. В первых записях фольклора сибирских переселенцев славянского происхождения указывали (и то не всегда) лишь национальность исполнителя. Позже, в 1970-1980-е гг., в период становления научных принципов собирания фольклора, произошла корректировка списка обязательных сведений для составления паспорта песни</w:t>
      </w:r>
      <w:r>
        <w:rPr>
          <w:rStyle w:val="EndnoteCharacters"/>
          <w:rStyle w:val="EndnoteAnchor"/>
          <w:sz w:val="28"/>
          <w:szCs w:val="28"/>
        </w:rPr>
        <w:endnoteReference w:id="7"/>
      </w:r>
      <w:r>
        <w:rPr>
          <w:sz w:val="28"/>
          <w:szCs w:val="28"/>
        </w:rPr>
        <w:t xml:space="preserve">. Уже в КОПС в примечаниях к значительному числу песен оговаривается, откуда родом их исполнитель. Однако нельзя не отметить, что в региональной фольклористике в это время всё же господствовала общая тенденция объединять традиции славянских народов в недифференцированный по национальному признаку поток («пестромиграционный», по выражению Б.Н. Путилова). В этом смысле показательно уже название изученного нами издания – «Календарно-обрядовые песни сибиряков», а не «…русских, украинцев и белорусов Сибири». </w:t>
      </w:r>
    </w:p>
    <w:p>
      <w:pPr>
        <w:pStyle w:val="Normal"/>
        <w:ind w:left="0" w:right="283" w:firstLine="567"/>
        <w:jc w:val="both"/>
        <w:rPr/>
      </w:pPr>
      <w:r>
        <w:rPr>
          <w:sz w:val="28"/>
          <w:szCs w:val="28"/>
        </w:rPr>
        <w:t>Накопление материалов сделало очевидным то, переселенческий сибирский фольклор имеет собственную специфику, которую необходимо учитывать уже на стадии фиксации материала. Поскольку фольклор славян-переселенцев – и, в частности, интересующий нас комплекс белорусских традиций сибирского и дальневосточного регионов – является производным (или диаспорным)</w:t>
      </w:r>
      <w:r>
        <w:rPr>
          <w:rStyle w:val="EndnoteCharacters"/>
          <w:rStyle w:val="EndnoteAnchor"/>
          <w:sz w:val="28"/>
          <w:szCs w:val="28"/>
        </w:rPr>
        <w:endnoteReference w:id="8"/>
      </w:r>
      <w:r>
        <w:rPr>
          <w:sz w:val="28"/>
          <w:szCs w:val="28"/>
        </w:rPr>
        <w:t xml:space="preserve">, при его научном осмыслении обязательно следует принимать во внимание опыт изучения фольклорной системы метрополии, в нашем случае – коренной белорусской фольклорной традиции. Именно поэтому при составлении паспорта песни стало гораздо важнее записать как можно более подробные сведения о родине информантов, чем указать их национальность. В изученных нами материалах по зимнему календарному фольклору белорусов во многих случаях эти сведения являются единственным непосредственным свидетельством белорусского происхождения исполнителей. </w:t>
      </w:r>
      <w:r>
        <w:rPr>
          <w:b/>
          <w:sz w:val="28"/>
          <w:szCs w:val="28"/>
        </w:rPr>
        <w:t xml:space="preserve">  </w:t>
      </w:r>
    </w:p>
    <w:p>
      <w:pPr>
        <w:pStyle w:val="Normal"/>
        <w:ind w:left="0" w:right="283" w:firstLine="567"/>
        <w:jc w:val="both"/>
        <w:rPr>
          <w:b/>
          <w:b/>
          <w:sz w:val="28"/>
          <w:szCs w:val="28"/>
        </w:rPr>
      </w:pPr>
      <w:r>
        <w:rPr>
          <w:sz w:val="28"/>
          <w:szCs w:val="28"/>
        </w:rPr>
        <w:t xml:space="preserve">В процессе подготовки академического издания календарно-обрядового фольклора белорусов проблему этнической идентификации ряда песен, имеющих неполные паспортные данные, вероятно, следует решать несколькими способами. Во-первых, важно учесть по возможности все локальные очаги проживания белорусов в Сибири и на Дальнем Востоке:  песни могут быть с большой степенью уверенности отнесены к белорусским, если они записаны в сибирских населенных пунктах, плотно заселенных представителями данного этноса. </w:t>
      </w:r>
    </w:p>
    <w:p>
      <w:pPr>
        <w:pStyle w:val="Normal"/>
        <w:ind w:left="0" w:right="283" w:firstLine="567"/>
        <w:jc w:val="both"/>
        <w:rPr/>
      </w:pPr>
      <w:r>
        <w:rPr>
          <w:sz w:val="28"/>
          <w:szCs w:val="28"/>
        </w:rPr>
        <w:t xml:space="preserve"> </w:t>
      </w:r>
      <w:r>
        <w:rPr>
          <w:sz w:val="28"/>
          <w:szCs w:val="28"/>
        </w:rPr>
        <w:t>Во-вторых, необходимо провести «перекрёстную сверку» всех возможных источников: в некоторых случаях сведения об информанте, отсутствующие в одном издании или архивном документе, могут обнаружиться в материалах другого собирателя. Так, воспользовавшись полными и достоверными указателями исполнителей и мест записи текстов из первой части белорусского тома [10, с. 435 – 441] , нам удалось уточнить сведения об исполнителях изучаемых календарных песен.</w:t>
      </w:r>
    </w:p>
    <w:p>
      <w:pPr>
        <w:pStyle w:val="Normal"/>
        <w:ind w:left="0" w:right="283" w:firstLine="567"/>
        <w:jc w:val="both"/>
        <w:rPr/>
      </w:pPr>
      <w:r>
        <w:rPr>
          <w:sz w:val="28"/>
          <w:szCs w:val="28"/>
        </w:rPr>
        <w:t xml:space="preserve"> </w:t>
      </w:r>
      <w:r>
        <w:rPr>
          <w:sz w:val="28"/>
          <w:szCs w:val="28"/>
        </w:rPr>
        <w:t>Во</w:t>
      </w:r>
      <w:r>
        <w:rPr>
          <w:i/>
          <w:sz w:val="28"/>
          <w:szCs w:val="28"/>
        </w:rPr>
        <w:t xml:space="preserve"> </w:t>
      </w:r>
      <w:r>
        <w:rPr>
          <w:b/>
          <w:i/>
          <w:sz w:val="28"/>
          <w:szCs w:val="28"/>
        </w:rPr>
        <w:t>вторую группу</w:t>
      </w:r>
      <w:r>
        <w:rPr>
          <w:sz w:val="28"/>
          <w:szCs w:val="28"/>
        </w:rPr>
        <w:t xml:space="preserve"> проблемных текстов из рассмотренных источников входит целый ряд песен, записанных от выходцев из бывшей Черниговской губернии (см. таблицу). Она находится между ареалами расселения трех славянских народов – русского, украинского и белорусского (отметим также, что аналогичное пограничное положение, только уже между белорусским и русским ареалами, занимают Смоленская, Брянская и Псковская области). Пограничное географическое положение определило смешанный этнический состав Черниговщины – на данной территории проживают и русские, и украинцы, и белорусы, а это, в свою очередь, явилось причиной особой стилистической пестроты фольклорных материалов.  Поскольку количество зимних календарных песен, записанных в Сибири и на Дальнем Востоке от черниговцев-переселенцев, достаточно велико (и это видно уже на примере изученных источников), перед нами встает непростая задача – дифференцировать белорусскую традицию от фольклорных материалов других восточнославянских народов. </w:t>
      </w:r>
    </w:p>
    <w:p>
      <w:pPr>
        <w:pStyle w:val="Normal"/>
        <w:ind w:left="0" w:right="283" w:firstLine="567"/>
        <w:jc w:val="both"/>
        <w:rPr/>
      </w:pPr>
      <w:r>
        <w:rPr>
          <w:sz w:val="28"/>
          <w:szCs w:val="28"/>
        </w:rPr>
        <w:t xml:space="preserve"> </w:t>
      </w:r>
      <w:r>
        <w:rPr>
          <w:sz w:val="28"/>
          <w:szCs w:val="28"/>
        </w:rPr>
        <w:t xml:space="preserve">Как видим, при изучении как первой, так второй группы песен актуализируется проблема этнической идентификации календарных песен, ведь для тома академической серии должны быть отобраны наиболее чистые в этом отношении материалы. Перспективным и результативным путем решения этой проблемы представляется текстологический анализ образцов. В связи с этим вновь выходят на первый план вопросы качества собирательской работы, а также особенности издательских подходов при публикации фольклорных материалов в прошлом. </w:t>
      </w:r>
    </w:p>
    <w:p>
      <w:pPr>
        <w:pStyle w:val="Normal"/>
        <w:ind w:left="0" w:right="283" w:firstLine="567"/>
        <w:jc w:val="both"/>
        <w:rPr/>
      </w:pPr>
      <w:r>
        <w:rPr>
          <w:sz w:val="28"/>
          <w:szCs w:val="28"/>
        </w:rPr>
        <w:t xml:space="preserve">Известно, что в 1960 – 1970-х гг., не располагая хорошей записывающей аудио- и видеоаппаратурой, собиратели фиксировали образцы фольклора белорусов-переселенцев преимущественно «на карандаш». Совершенно очевидно, что при этом допускались искажения исходного текста: записывая песню во время исполнения, русскоязычный собиратель успевал воспринять и перенести на бумагу лишь смысловые элементы текста, жертвуя некоторыми лексическими и очень многими фонетическими его особенностями. Зачастую, стремясь к точности фиксации песни, собиратели записывали ее текст под диктовку носителей традиции. Однако в этом случае уже сам исполнитель невольно вносил искажения: ему приходилось традиционный текст песни, где язык хорошо сохранился, передавать речевым способом, а разговорным родным языком он мог владеть далеко не в совершенстве. Таким образом, уже на стадии собирания происходила невольная русификация иноязычного текста. Вероятно, именно описанными причинами можно объяснить лексическую и фонетическую «неровность» большого количества белорусских текстов, опубликованных в КОПС. </w:t>
      </w:r>
    </w:p>
    <w:p>
      <w:pPr>
        <w:pStyle w:val="Normal"/>
        <w:ind w:left="0" w:right="283" w:firstLine="567"/>
        <w:jc w:val="both"/>
        <w:rPr/>
      </w:pPr>
      <w:r>
        <w:rPr>
          <w:sz w:val="28"/>
          <w:szCs w:val="28"/>
        </w:rPr>
        <w:t>Другим источником подобной «неровности», по-видимому, являются принятые в 1970 – 1980-х гг. издательские принципы подготовки фольклорных текстов к печати.  На стадии редактирования фольклорные материалы подвергались литературной обработке, что неизбежно сглаживало их индивидуальные особенности. Причем обрабатывались они по нормам русского литературного языка. Например, в рассмотренном издании «Календарно-обрядовый фольклор сибиряков» безударные гласные в текстах белорусских (по всей вероятности, и украинских) песен зачастую приведены к письменной норме именно русского языка, которая существенно отличается от письменных норм других восточнославянских народов.</w:t>
      </w:r>
    </w:p>
    <w:p>
      <w:pPr>
        <w:pStyle w:val="Normal"/>
        <w:ind w:left="0" w:right="283" w:firstLine="567"/>
        <w:jc w:val="both"/>
        <w:rPr/>
      </w:pPr>
      <w:r>
        <w:rPr>
          <w:sz w:val="28"/>
          <w:szCs w:val="28"/>
        </w:rPr>
        <w:t>Следует отметить, что указанные издательские принципы находились в полном соответствии с основными исследовательскими установками. Было принято фиксировать лишь крайне ярко выраженные отклонения от русской литературной нормы. Так, составители рассматриваемого фольклорного издания во вступительной статье довольно категорично утверждают: «В результате заселения Сибирского края разными или родственными народами происходили этническая ассимиляция, следовательно – и взаимное проникновение их культур, языковые, этнические и прочие контакты, что привело к обрусению восточных славян Сибири. Общенациональным языком здесь стал русский. Об этом свидетельствуют и тексты собранных песен: многие из них подверглись значительной русификации» [3, с. 3]. Принимая во внимание всё вышесказанное, необходимо констатировать, что тенденция считать Сибирь почти исключительно русской была в то время несколько гипертрофирована.</w:t>
      </w:r>
    </w:p>
    <w:p>
      <w:pPr>
        <w:pStyle w:val="Normal"/>
        <w:ind w:left="0" w:right="283" w:firstLine="567"/>
        <w:jc w:val="both"/>
        <w:rPr/>
      </w:pPr>
      <w:r>
        <w:rPr>
          <w:sz w:val="28"/>
          <w:szCs w:val="28"/>
        </w:rPr>
        <w:t xml:space="preserve">Свидетельством этому являются публикации белорусского календарного фольклора, вышедшие в свет в более поздний период (начиная с 1990-х гг.) и подготовленные чаще всего не филологами, а музыковедами. Поскольку такие публикации опираются на расшифровки полевых звукозаписей, в них с высокой степенью точности отражен не только лексический пласт, но и фонетический строй  белорусских песен. В качестве яркого примера издания, подготовленного по указанным принципам, можно привести рассмотренный нами сборник И.В. и О.В. Семёновых «Карагод широкий». В нем собраны календарно-обрядовые песни переселенцев-черниговцев, среди которых, как уже отмечалось, есть представители разных восточнославянских народов. В сборнике словесные тексты календарных песен представлены в записи, отражающей фонетический строй, поэтому принадлежность песни к украинскому или к белорусскому фольклору в большинстве случаев может быть точно определена. Подчеркнем, что при этом материалы были записаны в поздний период собирания фольклора белорусов в Сибири, когда тенденция к русификации, на которой прежде настаивали исследователи, казалось бы, должна была проявиться еще более явно. </w:t>
      </w:r>
    </w:p>
    <w:p>
      <w:pPr>
        <w:pStyle w:val="Normal"/>
        <w:ind w:left="0" w:right="283" w:firstLine="567"/>
        <w:jc w:val="both"/>
        <w:rPr/>
      </w:pPr>
      <w:r>
        <w:rPr>
          <w:sz w:val="28"/>
          <w:szCs w:val="28"/>
        </w:rPr>
        <w:tab/>
        <w:t>На современном этапе изучения фольклора белорусов в Сибири значение работы со звукозаписью трудно переоценить. Звукозаписи позволяют составить точное представление не только о лексике и фонетическом строе исследуемых фольклорных явлений, но и об особенностях их звучания, интонирования, в которых содержится очень много информации об этнической принадлежности исполнителей. Учитывая все изложенное, этапы предстоящей работы по составлению корпуса текстов календарного раздела белорусского тома представляется нам в следующем виде. Начать необходимо именно с расшифровки и анализа звукозаписей, имеющихся в нашем распоряжении. Затем следует изучить публикации, подготовленные на основе звукозаписей, прежде всего – снабженные нотировками. Если опубликованный словесный текст представляет особый интерес с жанровой точки зрения или в ином аспекте, целесообразно найти его фонограмму (в большинстве случаев это возможно) и уточнить лексику и фонетический строй песни. И уже после осуществления этих шагов следует решать вопрос о том, в какой степени и в каком качестве можно использовать изданные филологические источники (напомним, что в первой части белорусского тома они фигурируют в информации о вариантах текстов)</w:t>
      </w:r>
      <w:r>
        <w:rPr>
          <w:rStyle w:val="EndnoteCharacters"/>
          <w:rStyle w:val="EndnoteAnchor"/>
          <w:sz w:val="28"/>
          <w:szCs w:val="28"/>
        </w:rPr>
        <w:endnoteReference w:id="9"/>
      </w:r>
      <w:r>
        <w:rPr>
          <w:sz w:val="28"/>
          <w:szCs w:val="28"/>
        </w:rPr>
        <w:t>.</w:t>
      </w:r>
    </w:p>
    <w:p>
      <w:pPr>
        <w:pStyle w:val="Normal"/>
        <w:ind w:left="0" w:right="283" w:firstLine="567"/>
        <w:jc w:val="both"/>
        <w:rPr/>
      </w:pPr>
      <w:r>
        <w:rPr>
          <w:sz w:val="28"/>
          <w:szCs w:val="28"/>
        </w:rPr>
        <w:t>В заключение еще раз подчеркнем, что такой подход избран неслучайно – именно он соответствует принципам, на которые опираются составители и издатели томов серии «Памятники фольклора народов Сибири и Дальнего Востока».</w:t>
        <w:tab/>
      </w:r>
    </w:p>
    <w:p>
      <w:pPr>
        <w:pStyle w:val="Normal"/>
        <w:ind w:left="0" w:right="283" w:firstLine="567"/>
        <w:jc w:val="both"/>
        <w:rPr>
          <w:sz w:val="28"/>
          <w:szCs w:val="28"/>
        </w:rPr>
      </w:pPr>
      <w:r>
        <w:rPr>
          <w:sz w:val="28"/>
          <w:szCs w:val="28"/>
        </w:rPr>
      </w:r>
    </w:p>
    <w:p>
      <w:pPr>
        <w:pStyle w:val="Normal"/>
        <w:ind w:left="0" w:right="283" w:firstLine="567"/>
        <w:jc w:val="both"/>
        <w:rPr>
          <w:i/>
          <w:i/>
          <w:sz w:val="28"/>
          <w:szCs w:val="28"/>
        </w:rPr>
      </w:pPr>
      <w:r>
        <w:rPr>
          <w:sz w:val="28"/>
          <w:szCs w:val="28"/>
        </w:rPr>
        <w:t>Литература</w:t>
      </w:r>
      <w:r>
        <w:rPr>
          <w:i/>
          <w:sz w:val="28"/>
          <w:szCs w:val="28"/>
        </w:rPr>
        <w:t xml:space="preserve"> </w:t>
      </w:r>
    </w:p>
    <w:p>
      <w:pPr>
        <w:pStyle w:val="Normal"/>
        <w:ind w:left="0" w:right="283" w:firstLine="567"/>
        <w:jc w:val="both"/>
        <w:rPr/>
      </w:pPr>
      <w:r>
        <w:rPr>
          <w:sz w:val="28"/>
          <w:szCs w:val="28"/>
        </w:rPr>
        <w:t xml:space="preserve">1. </w:t>
      </w:r>
      <w:r>
        <w:rPr>
          <w:i/>
          <w:sz w:val="28"/>
          <w:szCs w:val="28"/>
        </w:rPr>
        <w:t>Виноградова Л.Н.</w:t>
      </w:r>
      <w:r>
        <w:rPr>
          <w:sz w:val="28"/>
          <w:szCs w:val="28"/>
        </w:rPr>
        <w:t xml:space="preserve"> Зимняя календарная поэзия западных и восточных славян: Генезис и типология колядования. – М.: Наука, 1982. </w:t>
      </w:r>
    </w:p>
    <w:p>
      <w:pPr>
        <w:pStyle w:val="Normal"/>
        <w:ind w:left="0" w:right="283" w:firstLine="567"/>
        <w:jc w:val="both"/>
        <w:rPr/>
      </w:pPr>
      <w:r>
        <w:rPr>
          <w:sz w:val="28"/>
          <w:szCs w:val="28"/>
        </w:rPr>
        <w:t xml:space="preserve">2. </w:t>
      </w:r>
      <w:r>
        <w:rPr>
          <w:i/>
          <w:sz w:val="28"/>
          <w:szCs w:val="28"/>
        </w:rPr>
        <w:t>Гиппиус Е.В.</w:t>
      </w:r>
      <w:r>
        <w:rPr>
          <w:sz w:val="28"/>
          <w:szCs w:val="28"/>
        </w:rPr>
        <w:t xml:space="preserve"> Общетеоретический взгляд на проблему каталогизации народных мелодий / Актуальные проблемы современной фольклористики: Сб. статей и материалов / Сост. В.Е. Гусев. – Л.: Музыка, 1980. – С. 23 – 36.</w:t>
      </w:r>
    </w:p>
    <w:p>
      <w:pPr>
        <w:pStyle w:val="Normal"/>
        <w:ind w:left="0" w:right="283" w:firstLine="567"/>
        <w:jc w:val="both"/>
        <w:rPr/>
      </w:pPr>
      <w:r>
        <w:rPr>
          <w:sz w:val="28"/>
          <w:szCs w:val="28"/>
        </w:rPr>
        <w:t xml:space="preserve">3. </w:t>
      </w:r>
      <w:r>
        <w:rPr>
          <w:i/>
          <w:sz w:val="28"/>
          <w:szCs w:val="28"/>
        </w:rPr>
        <w:t>Календарно-обрядовая</w:t>
      </w:r>
      <w:r>
        <w:rPr>
          <w:sz w:val="28"/>
          <w:szCs w:val="28"/>
        </w:rPr>
        <w:t xml:space="preserve"> поэзия сибиряков / Сост. Ф.Ф. Болонев, М.Н. Мельников. – Новосибирск: Наука, 1981.</w:t>
      </w:r>
    </w:p>
    <w:p>
      <w:pPr>
        <w:pStyle w:val="Normal"/>
        <w:ind w:left="0" w:right="283" w:firstLine="567"/>
        <w:jc w:val="both"/>
        <w:rPr/>
      </w:pPr>
      <w:r>
        <w:rPr>
          <w:sz w:val="28"/>
          <w:szCs w:val="28"/>
        </w:rPr>
        <w:t xml:space="preserve">4. </w:t>
      </w:r>
      <w:r>
        <w:rPr>
          <w:i/>
          <w:sz w:val="28"/>
          <w:szCs w:val="28"/>
        </w:rPr>
        <w:t>Леонова Н.В.</w:t>
      </w:r>
      <w:r>
        <w:rPr>
          <w:sz w:val="28"/>
          <w:szCs w:val="28"/>
        </w:rPr>
        <w:t xml:space="preserve"> Проблемы изучения фольклора белорусов Сибири / Гуманит. науки в Сибири. – 2000. – № 3. – С. 84 – 87.</w:t>
      </w:r>
    </w:p>
    <w:p>
      <w:pPr>
        <w:pStyle w:val="Normal"/>
        <w:ind w:left="0" w:right="283" w:firstLine="567"/>
        <w:jc w:val="both"/>
        <w:rPr/>
      </w:pPr>
      <w:r>
        <w:rPr>
          <w:sz w:val="28"/>
          <w:szCs w:val="28"/>
        </w:rPr>
        <w:t xml:space="preserve">5. </w:t>
      </w:r>
      <w:r>
        <w:rPr>
          <w:i/>
          <w:sz w:val="28"/>
          <w:szCs w:val="28"/>
        </w:rPr>
        <w:t>Леонова Н.В.</w:t>
      </w:r>
      <w:r>
        <w:rPr>
          <w:sz w:val="28"/>
          <w:szCs w:val="28"/>
        </w:rPr>
        <w:t xml:space="preserve"> Сведения о текстах и принципах их публикации / Фольклор белорусов Сибири и Дальнего Востока. Ч. 1: Семейно-обрядовые песни и причитания / Сост. Н.В. Леонова (отв. сост.) и др. – Новосибирск: Наука, 2011. – (Памятники фольклора народов Сибири и Дальнего Востока; Т. 31). – С. 292 – 295.</w:t>
      </w:r>
    </w:p>
    <w:p>
      <w:pPr>
        <w:pStyle w:val="Normal"/>
        <w:ind w:left="0" w:right="283" w:firstLine="567"/>
        <w:jc w:val="both"/>
        <w:rPr/>
      </w:pPr>
      <w:r>
        <w:rPr>
          <w:sz w:val="28"/>
          <w:szCs w:val="28"/>
        </w:rPr>
        <w:t xml:space="preserve">6. </w:t>
      </w:r>
      <w:r>
        <w:rPr>
          <w:i/>
          <w:sz w:val="28"/>
          <w:szCs w:val="28"/>
        </w:rPr>
        <w:t>Л</w:t>
      </w:r>
      <w:r>
        <w:rPr>
          <w:i/>
          <w:sz w:val="28"/>
          <w:szCs w:val="28"/>
          <w:lang w:val="en-US"/>
        </w:rPr>
        <w:t>i</w:t>
      </w:r>
      <w:r>
        <w:rPr>
          <w:i/>
          <w:sz w:val="28"/>
          <w:szCs w:val="28"/>
        </w:rPr>
        <w:t>с А.С.</w:t>
      </w:r>
      <w:r>
        <w:rPr>
          <w:sz w:val="28"/>
          <w:szCs w:val="28"/>
        </w:rPr>
        <w:t xml:space="preserve"> Каляндарна-абрадавая творчасць беларусаў: </w:t>
      </w:r>
      <w:r>
        <w:rPr>
          <w:sz w:val="28"/>
          <w:szCs w:val="28"/>
          <w:lang w:val="en-US"/>
        </w:rPr>
        <w:t>Ci</w:t>
      </w:r>
      <w:r>
        <w:rPr>
          <w:sz w:val="28"/>
          <w:szCs w:val="28"/>
        </w:rPr>
        <w:t>стэма жанраў. Эстэтычны аспект. – М</w:t>
      </w:r>
      <w:r>
        <w:rPr>
          <w:sz w:val="28"/>
          <w:szCs w:val="28"/>
          <w:lang w:val="en-US"/>
        </w:rPr>
        <w:t>i</w:t>
      </w:r>
      <w:r>
        <w:rPr>
          <w:sz w:val="28"/>
          <w:szCs w:val="28"/>
        </w:rPr>
        <w:t>нск: Беларуская навука, 1998.</w:t>
      </w:r>
    </w:p>
    <w:p>
      <w:pPr>
        <w:pStyle w:val="Normal"/>
        <w:ind w:left="0" w:right="283" w:firstLine="567"/>
        <w:jc w:val="both"/>
        <w:rPr/>
      </w:pPr>
      <w:r>
        <w:rPr>
          <w:sz w:val="28"/>
          <w:szCs w:val="28"/>
        </w:rPr>
        <w:t xml:space="preserve">7. </w:t>
      </w:r>
      <w:r>
        <w:rPr>
          <w:i/>
          <w:sz w:val="28"/>
          <w:szCs w:val="28"/>
        </w:rPr>
        <w:t>Принципы</w:t>
      </w:r>
      <w:r>
        <w:rPr>
          <w:sz w:val="28"/>
          <w:szCs w:val="28"/>
        </w:rPr>
        <w:t xml:space="preserve"> и порядок подготовки томов серии «Памятники фольклора народов Сибири и Дальнего Востока». – 2-е изд., перераб. и доп. – Новосибирск, 2003. </w:t>
      </w:r>
    </w:p>
    <w:p>
      <w:pPr>
        <w:pStyle w:val="Normal"/>
        <w:ind w:left="0" w:right="283" w:firstLine="567"/>
        <w:jc w:val="both"/>
        <w:rPr>
          <w:sz w:val="28"/>
          <w:szCs w:val="28"/>
        </w:rPr>
      </w:pPr>
      <w:r>
        <w:rPr>
          <w:sz w:val="28"/>
          <w:szCs w:val="28"/>
        </w:rPr>
        <w:t xml:space="preserve">8. </w:t>
      </w:r>
      <w:r>
        <w:rPr>
          <w:i/>
          <w:sz w:val="28"/>
          <w:szCs w:val="28"/>
        </w:rPr>
        <w:t xml:space="preserve">Семёнова И.В., Семёнов О.В. </w:t>
      </w:r>
      <w:r>
        <w:rPr>
          <w:sz w:val="28"/>
          <w:szCs w:val="28"/>
        </w:rPr>
        <w:t xml:space="preserve"> Карагод широкий: Календарно-обрядовые песни переселенцев Суражского, Новозыбковского, Стародубского уездов Черниговской губернии в Приморье. –  Владивосток, 2003. </w:t>
      </w:r>
    </w:p>
    <w:p>
      <w:pPr>
        <w:pStyle w:val="Normal"/>
        <w:ind w:left="0" w:right="283" w:firstLine="567"/>
        <w:jc w:val="both"/>
        <w:rPr/>
      </w:pPr>
      <w:r>
        <w:rPr>
          <w:sz w:val="28"/>
          <w:szCs w:val="28"/>
        </w:rPr>
        <w:t xml:space="preserve">9. </w:t>
      </w:r>
      <w:r>
        <w:rPr>
          <w:i/>
          <w:sz w:val="28"/>
          <w:szCs w:val="28"/>
        </w:rPr>
        <w:t>Фольклор</w:t>
      </w:r>
      <w:r>
        <w:rPr>
          <w:sz w:val="28"/>
          <w:szCs w:val="28"/>
        </w:rPr>
        <w:t xml:space="preserve"> белорусов Сибири и Дальнего Востока. Ч. 1: Семейно-обрядовые песни и причитания / Сост. Н.В. Леонова (отв. сост.), Т.Г. Леонова, Л.М. Свиридова и др. – Новосибирск: Наука, 2011. – 548 с., ил., ноты, компакт-диск. –  (Памятники фольклора народов Сибири и Дальнего Востока; Т. 31). </w:t>
      </w:r>
    </w:p>
    <w:p>
      <w:pPr>
        <w:pStyle w:val="Normal"/>
        <w:ind w:left="0" w:right="283" w:firstLine="567"/>
        <w:jc w:val="both"/>
        <w:rPr/>
      </w:pPr>
      <w:r>
        <w:rPr>
          <w:sz w:val="28"/>
          <w:szCs w:val="28"/>
        </w:rPr>
        <w:t xml:space="preserve">10. </w:t>
      </w:r>
      <w:r>
        <w:rPr>
          <w:i/>
          <w:sz w:val="28"/>
          <w:szCs w:val="28"/>
        </w:rPr>
        <w:t>Фядос</w:t>
      </w:r>
      <w:r>
        <w:rPr>
          <w:i/>
          <w:sz w:val="28"/>
          <w:szCs w:val="28"/>
          <w:lang w:val="en-US"/>
        </w:rPr>
        <w:t>i</w:t>
      </w:r>
      <w:r>
        <w:rPr>
          <w:i/>
          <w:sz w:val="28"/>
          <w:szCs w:val="28"/>
        </w:rPr>
        <w:t>к А.С.</w:t>
      </w:r>
      <w:r>
        <w:rPr>
          <w:sz w:val="28"/>
          <w:szCs w:val="28"/>
        </w:rPr>
        <w:t xml:space="preserve"> Беларуск</w:t>
      </w:r>
      <w:r>
        <w:rPr>
          <w:sz w:val="28"/>
          <w:szCs w:val="28"/>
          <w:lang w:val="en-US"/>
        </w:rPr>
        <w:t>i</w:t>
      </w:r>
      <w:r>
        <w:rPr>
          <w:sz w:val="28"/>
          <w:szCs w:val="28"/>
        </w:rPr>
        <w:t xml:space="preserve"> абрадавы фальклор у агульнаславянск</w:t>
      </w:r>
      <w:r>
        <w:rPr>
          <w:sz w:val="28"/>
          <w:szCs w:val="28"/>
          <w:lang w:val="en-US"/>
        </w:rPr>
        <w:t>i</w:t>
      </w:r>
      <w:r>
        <w:rPr>
          <w:sz w:val="28"/>
          <w:szCs w:val="28"/>
        </w:rPr>
        <w:t>м кантэксце. – М</w:t>
      </w:r>
      <w:r>
        <w:rPr>
          <w:sz w:val="28"/>
          <w:szCs w:val="28"/>
          <w:lang w:val="en-US"/>
        </w:rPr>
        <w:t>i</w:t>
      </w:r>
      <w:r>
        <w:rPr>
          <w:sz w:val="28"/>
          <w:szCs w:val="28"/>
        </w:rPr>
        <w:t xml:space="preserve">нск, 1998. </w:t>
      </w:r>
    </w:p>
    <w:p>
      <w:pPr>
        <w:pStyle w:val="Normal"/>
        <w:ind w:left="0" w:right="283" w:firstLine="567"/>
        <w:jc w:val="both"/>
        <w:rPr/>
      </w:pPr>
      <w:r>
        <w:rPr>
          <w:sz w:val="28"/>
          <w:szCs w:val="28"/>
        </w:rPr>
        <w:t xml:space="preserve">11. </w:t>
      </w:r>
      <w:r>
        <w:rPr>
          <w:i/>
          <w:sz w:val="28"/>
          <w:szCs w:val="28"/>
        </w:rPr>
        <w:t>Хрестоматия</w:t>
      </w:r>
      <w:r>
        <w:rPr>
          <w:sz w:val="28"/>
          <w:szCs w:val="28"/>
        </w:rPr>
        <w:t xml:space="preserve"> сибирской русской народной песни. Детский народный календарь / Сост. В.И. Байтуганов, Т.Ю. Мартынова. – Новосибирск: Книжица, 2001.</w:t>
      </w:r>
    </w:p>
    <w:p>
      <w:pPr>
        <w:pStyle w:val="Normal"/>
        <w:ind w:left="0" w:right="283" w:firstLine="567"/>
        <w:jc w:val="both"/>
        <w:rPr>
          <w:sz w:val="28"/>
          <w:szCs w:val="28"/>
        </w:rPr>
      </w:pPr>
      <w:r>
        <w:rPr>
          <w:sz w:val="28"/>
          <w:szCs w:val="28"/>
        </w:rPr>
      </w:r>
    </w:p>
    <w:sectPr>
      <w:footerReference w:type="default" r:id="rId2"/>
      <w:footnotePr>
        <w:numFmt w:val="decimal"/>
      </w:footnotePr>
      <w:endnotePr>
        <w:numFmt w:val="lowerRoman"/>
      </w:endnotePr>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left="0" w:firstLine="567"/>
        <w:rPr/>
      </w:pPr>
      <w:r>
        <w:rPr>
          <w:rStyle w:val="EndnoteCharacters"/>
        </w:rPr>
        <w:endnoteRef/>
      </w:r>
      <w:r>
        <w:rPr/>
        <w:t xml:space="preserve">  </w:t>
      </w:r>
      <w:r>
        <w:rPr>
          <w:rFonts w:cs="Times New Roman;Times New Roman" w:ascii="Times New Roman;Times New Roman" w:hAnsi="Times New Roman;Times New Roman"/>
          <w:sz w:val="24"/>
          <w:szCs w:val="24"/>
        </w:rPr>
        <w:t>Статья подготовлена при поддержке ФЦП «Научные и научно-педагогические кадры инновационной России» на 2009-2013 годы (по лоту № 2, шифр 2011-1.2.1-303-013).</w:t>
      </w:r>
    </w:p>
  </w:endnote>
  <w:endnote w:id="3">
    <w:p>
      <w:pPr>
        <w:pStyle w:val="Endnote"/>
        <w:spacing w:lineRule="auto" w:line="360"/>
        <w:ind w:left="0" w:firstLine="567"/>
        <w:rPr/>
      </w:pPr>
      <w:r>
        <w:rPr>
          <w:rStyle w:val="EndnoteCharacters"/>
        </w:rPr>
        <w:end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десь перечислены жанры белорусского зимнего обрядового цикла, которые имеют отношение к святочным поздравительным обходам. Многосоставность, а также функциональное и стилевое разнообразие репертуара, исполняемого во время таких обходов, особо отмечаются исследователями [1, 6].</w:t>
      </w:r>
    </w:p>
  </w:endnote>
  <w:endnote w:id="4">
    <w:p>
      <w:pPr>
        <w:pStyle w:val="Endnote"/>
        <w:spacing w:lineRule="auto" w:line="360"/>
        <w:ind w:left="0" w:firstLine="567"/>
        <w:rPr/>
      </w:pPr>
      <w:r>
        <w:rPr>
          <w:rStyle w:val="EndnoteCharacters"/>
        </w:rPr>
        <w:end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рхив ОмГПУ, МАГ-1/1996, № 21, 22, 27, 28, 41, 42 (оп. 19, № 47, 48, 50, 51, 54, 55); ЭК-5/1996, № 31 – 33 (оп. 19, № 56 – 58). Зап. Н.К. Козлова и Е.Э. Комарова в 1996 г. в с. Новоягодное Знаменского р-на Омской обл. от А.М. Бородиной, 1936 г.р., родители из Витебской губ. Там же, МАГ-2/1996, № 2 – 4; ЭК-8/1996, №1, 2а, 3 (оп. 19, № 65 – 67); ЭК-8/1996, № 2 (оп. 19, № 110). Зап. Н.К. Козлова и Е.Э. Комарова в 1996 г. в с. Айлинка Знаменского р-на Омской обл. от Е.Р. Клещенок, 1926 г.р., родители из Витебской губ.</w:t>
      </w:r>
    </w:p>
  </w:endnote>
  <w:endnote w:id="5">
    <w:p>
      <w:pPr>
        <w:pStyle w:val="Normal"/>
        <w:ind w:left="0" w:firstLine="567"/>
        <w:jc w:val="both"/>
        <w:rPr/>
      </w:pPr>
      <w:r>
        <w:rPr>
          <w:rStyle w:val="EndnoteCharacters"/>
        </w:rPr>
        <w:endnoteRef/>
      </w:r>
      <w:r>
        <w:rPr/>
        <w:t xml:space="preserve"> </w:t>
      </w:r>
      <w:r>
        <w:rPr>
          <w:i/>
        </w:rPr>
        <w:t xml:space="preserve">Звягина С.А. </w:t>
      </w:r>
      <w:r>
        <w:rPr/>
        <w:t>Календарные песни белорусов-переселенцев Омского Прииртышья: Квалификационная работа по практике нотирования традиционной музыки: Рукопись. – Архив традиционной музыки НГК им. М.И. Глинки. –  Новосибирск, 1997.</w:t>
      </w:r>
    </w:p>
  </w:endnote>
  <w:endnote w:id="6">
    <w:p>
      <w:pPr>
        <w:pStyle w:val="Normal"/>
        <w:ind w:left="0" w:firstLine="567"/>
        <w:jc w:val="both"/>
        <w:rPr/>
      </w:pPr>
      <w:r>
        <w:rPr>
          <w:rStyle w:val="EndnoteCharacters"/>
        </w:rPr>
        <w:endnoteRef/>
      </w:r>
      <w:r>
        <w:rPr/>
        <w:t xml:space="preserve"> </w:t>
      </w:r>
      <w:r>
        <w:rPr/>
        <w:t>Вообще известно несколько очагов  расселения белорусов по территории Сибири и Дальнего Востока: Омская область, северо-восточные районы Новосибирской области, центральные и южные районы Красноярского края, прилегающие к Транссибирской магистрали районы Хабаровского и Приморского краев, а также Амурской области.</w:t>
      </w:r>
    </w:p>
  </w:endnote>
  <w:endnote w:id="7">
    <w:p>
      <w:pPr>
        <w:pStyle w:val="Endnote"/>
        <w:spacing w:lineRule="auto" w:line="360"/>
        <w:ind w:left="0" w:firstLine="567"/>
        <w:rPr/>
      </w:pPr>
      <w:r>
        <w:rPr>
          <w:rStyle w:val="EndnoteCharacters"/>
        </w:rPr>
        <w:end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новосибирских фольклористов большое влияние оказала деятельность профессора НГПИ (ныне НГПУ) Михаила Никифоровича Мельникова. </w:t>
      </w:r>
    </w:p>
  </w:endnote>
  <w:endnote w:id="8">
    <w:p>
      <w:pPr>
        <w:pStyle w:val="Endnote"/>
        <w:spacing w:lineRule="auto" w:line="360"/>
        <w:ind w:left="0" w:firstLine="567"/>
        <w:rPr/>
      </w:pPr>
      <w:r>
        <w:rPr>
          <w:rStyle w:val="EndnoteCharacters"/>
        </w:rPr>
        <w:end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 производными подразумеваются фрагменты коренного фольклорного массива, в силу разных обстоятельств оторвавшиеся от него и функционирующие автономно (так называемые диаспорные или переселенческие традиции)» [4, с. 84].</w:t>
      </w:r>
    </w:p>
  </w:endnote>
  <w:endnote w:id="9">
    <w:p>
      <w:pPr>
        <w:pStyle w:val="Endnote"/>
        <w:spacing w:lineRule="auto" w:line="360"/>
        <w:ind w:left="0" w:firstLine="567"/>
        <w:rPr/>
      </w:pPr>
      <w:r>
        <w:rPr>
          <w:rStyle w:val="EndnoteCharacters"/>
        </w:rPr>
        <w:end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обный принцип движения от современных аудиозаписей к опубликованным материалам предлагает Е.В. Гиппиус в связи с проблемой каталогизации фольклорных образцов [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Lazurski">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ни отнесены в томе к группе семейно-родовых, т.к. проводятся старшей в роду женщиной или шаманом.</w:t>
      </w:r>
    </w:p>
  </w:footnote>
  <w:footnote w:id="3">
    <w:p>
      <w:pPr>
        <w:pStyle w:val="Footnote"/>
        <w:ind w:left="0" w:right="0" w:firstLine="532"/>
        <w:rPr/>
      </w:pPr>
      <w:r>
        <w:rPr>
          <w:rStyle w:val="FootnoteCharacters"/>
        </w:rPr>
        <w:footnoteRef/>
      </w:r>
      <w:r>
        <w:rPr/>
        <w:tab/>
        <w:t>В ряде мифов эвенков под именем Сэвэки выступает творец мира, которому противостоит Харги или Аринка, понимаемый как носитель злого начала. В этих представлениях, возможно, прослеживается влияние христианства в его православной форме, принесённой в Сибирь русскими. Дуалистические сюжеты, в которых Харги/Аринка выступает как творец, соперник Сэвэки, у тунгусских народов Сибири пока не зафиксиров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709" w:hanging="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ind w:left="0" w:firstLine="630"/>
      <w:jc w:val="both"/>
      <w:outlineLvl w:val="1"/>
    </w:pPr>
    <w:rPr>
      <w:szCs w:val="20"/>
    </w:rPr>
  </w:style>
  <w:style w:type="character" w:styleId="WW8Num1z0">
    <w:name w:val="WW8Num1z0"/>
    <w:qFormat/>
    <w:rPr>
      <w:rFonts w:ascii="Symbol" w:hAnsi="Symbol" w:cs="OpenSymbol;Arial Unicode MS"/>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Символ нумерации"/>
    <w:qFormat/>
    <w:rPr/>
  </w:style>
  <w:style w:type="character" w:styleId="Style16">
    <w:name w:val="Символ сноски"/>
    <w:qFormat/>
    <w:rPr/>
  </w:style>
  <w:style w:type="character" w:styleId="11">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 Знак Знак1"/>
    <w:basedOn w:val="Style12"/>
    <w:qFormat/>
    <w:rPr>
      <w:sz w:val="24"/>
      <w:szCs w:val="24"/>
    </w:rPr>
  </w:style>
  <w:style w:type="character" w:styleId="31">
    <w:name w:val=" Знак Знак3"/>
    <w:basedOn w:val="Style12"/>
    <w:qFormat/>
    <w:rPr>
      <w:sz w:val="24"/>
    </w:rPr>
  </w:style>
  <w:style w:type="character" w:styleId="4">
    <w:name w:val=" Знак Знак4"/>
    <w:basedOn w:val="Style12"/>
    <w:qFormat/>
    <w:rPr>
      <w:rFonts w:ascii="Cambria" w:hAnsi="Cambria" w:eastAsia="Times New Roman;Times New Roman" w:cs="Times New Roman;Times New Roman"/>
      <w:b/>
      <w:bCs/>
      <w:kern w:val="2"/>
      <w:sz w:val="32"/>
      <w:szCs w:val="32"/>
    </w:rPr>
  </w:style>
  <w:style w:type="character" w:styleId="Style19">
    <w:name w:val=" Знак Знак"/>
    <w:basedOn w:val="Style12"/>
    <w:qFormat/>
    <w:rPr>
      <w:rFonts w:ascii="Calibri;Century Gothic" w:hAnsi="Calibri;Century Gothic" w:eastAsia="Calibri;Century Gothic" w:cs="Calibri;Century Gothic"/>
    </w:rPr>
  </w:style>
  <w:style w:type="character" w:styleId="22">
    <w:name w:val=" Знак Знак2"/>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Стиль1"/>
    <w:basedOn w:val="Normal"/>
    <w:qFormat/>
    <w:pPr>
      <w:spacing w:lineRule="auto" w:line="360"/>
      <w:ind w:left="0" w:right="0" w:firstLine="709"/>
      <w:jc w:val="center"/>
    </w:pPr>
    <w:rPr>
      <w:rFonts w:ascii="Courier New" w:hAnsi="Courier New" w:cs="Courier New"/>
    </w:rPr>
  </w:style>
  <w:style w:type="paragraph" w:styleId="Style21">
    <w:name w:val="Лазурский"/>
    <w:basedOn w:val="Normal"/>
    <w:qFormat/>
    <w:pPr>
      <w:ind w:left="0" w:right="0" w:firstLine="709"/>
      <w:jc w:val="center"/>
    </w:pPr>
    <w:rPr>
      <w:rFonts w:ascii="Lazurski" w:hAnsi="Lazurski" w:cs="Lazursk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283" w:right="0" w:hanging="283"/>
    </w:pPr>
    <w:rPr>
      <w:sz w:val="20"/>
      <w:szCs w:val="20"/>
    </w:rPr>
  </w:style>
  <w:style w:type="paragraph" w:styleId="25">
    <w:name w:val="Стиль2"/>
    <w:basedOn w:val="Normal"/>
    <w:next w:val="16"/>
    <w:qFormat/>
    <w:pPr>
      <w:autoSpaceDE w:val="false"/>
      <w:ind w:left="1134" w:right="1417" w:firstLine="573"/>
    </w:pPr>
    <w:rPr>
      <w:sz w:val="22"/>
      <w:szCs w:val="22"/>
    </w:rPr>
  </w:style>
  <w:style w:type="paragraph" w:styleId="Style22">
    <w:name w:val="примеры"/>
    <w:basedOn w:val="Normal"/>
    <w:qFormat/>
    <w:pPr>
      <w:autoSpaceDE w:val="false"/>
    </w:pPr>
    <w:rPr/>
  </w:style>
  <w:style w:type="paragraph" w:styleId="17">
    <w:name w:val="примеры1"/>
    <w:basedOn w:val="Style22"/>
    <w:qFormat/>
    <w:pPr>
      <w:ind w:left="1091" w:right="1418" w:firstLine="600"/>
    </w:pPr>
    <w:rPr>
      <w:sz w:val="22"/>
      <w:szCs w:val="22"/>
    </w:rPr>
  </w:style>
  <w:style w:type="paragraph" w:styleId="TextBodyIndent">
    <w:name w:val="Body Text Indent"/>
    <w:basedOn w:val="Normal"/>
    <w:pPr>
      <w:spacing w:before="0" w:after="120"/>
      <w:ind w:left="283" w:hanging="0"/>
    </w:pPr>
    <w:rPr/>
  </w:style>
  <w:style w:type="paragraph" w:styleId="Endnote">
    <w:name w:val="Endnote Text"/>
    <w:basedOn w:val="Normal"/>
    <w:pPr>
      <w:suppressAutoHyphens w:val="false"/>
      <w:spacing w:lineRule="auto" w:line="240"/>
      <w:ind w:left="0" w:hanging="0"/>
    </w:pPr>
    <w:rPr>
      <w:rFonts w:ascii="Calibri;Century Gothic" w:hAnsi="Calibri;Century Gothic" w:eastAsia="Calibri;Century Gothic" w:cs="Calibri;Century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27:00Z</dcterms:created>
  <dc:creator>folk-n</dc:creator>
  <dc:description/>
  <cp:keywords/>
  <dc:language>en-US</dc:language>
  <cp:lastModifiedBy>Лиморенко</cp:lastModifiedBy>
  <cp:lastPrinted>2012-06-09T12:57:00Z</cp:lastPrinted>
  <dcterms:modified xsi:type="dcterms:W3CDTF">2013-05-20T06:27:00Z</dcterms:modified>
  <cp:revision>2</cp:revision>
  <dc:subject/>
  <dc:title>Конечной целью выполнения проекта «Сибирская фольклористика: поиск, фиксация, анализ и эдиция произведений устного народного творчества» является издание томов академической двуязычной серии «Памятники фольклора народов Сибири и Дальнего Востока»</dc:title>
</cp:coreProperties>
</file>